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1"/>
        <w:rPr>
          <w:rFonts w:ascii="Times New Roman" w:hAnsi="Times New Roman" w:eastAsia="Courier New" w:cs="Times New Roman"/>
          <w:b/>
          <w:b/>
          <w:sz w:val="24"/>
          <w:szCs w:val="24"/>
          <w:shd w:fill="FFFFFF" w:val="clear"/>
        </w:rPr>
      </w:pPr>
      <w:bookmarkStart w:id="0" w:name="A3C80Y921K"/>
      <w:bookmarkEnd w:id="0"/>
      <w:r>
        <w:rPr>
          <w:rFonts w:eastAsia="Courier New" w:cs="Times New Roman" w:ascii="Times New Roman" w:hAnsi="Times New Roman"/>
          <w:b/>
          <w:sz w:val="24"/>
          <w:szCs w:val="24"/>
          <w:shd w:fill="FFFFFF" w:val="clear"/>
        </w:rPr>
        <w:t>ҚОНУНИ ҶУМҲУРИИ ТОҶИКИСТОН</w:t>
      </w:r>
    </w:p>
    <w:p>
      <w:pPr>
        <w:pStyle w:val="Normal"/>
        <w:shd w:fill="FFFFFF" w:val="clear"/>
        <w:jc w:val="center"/>
        <w:rPr>
          <w:rFonts w:ascii="Times New Roman" w:hAnsi="Times New Roman" w:eastAsia="Courier New" w:cs="Times New Roman"/>
          <w:b/>
          <w:b/>
          <w:sz w:val="24"/>
          <w:szCs w:val="24"/>
          <w:shd w:fill="FFFFFF" w:val="clear"/>
        </w:rPr>
      </w:pPr>
      <w:r>
        <w:rPr>
          <w:rFonts w:eastAsia="Courier New" w:cs="Times New Roman" w:ascii="Times New Roman" w:hAnsi="Times New Roman"/>
          <w:b/>
          <w:sz w:val="24"/>
          <w:szCs w:val="24"/>
          <w:shd w:fill="FFFFFF" w:val="clear"/>
        </w:rPr>
        <w:t>ДАР БОРАИ АГЕНТИИ НАЗОРАТИ ДАВЛАТИИ МОЛИЯВӢ ВА МУБОРИЗА БО КОРРУПСИЯИ ҶУМҲУРИИ ТОҶИКИСТОН</w:t>
      </w:r>
    </w:p>
    <w:p>
      <w:pPr>
        <w:pStyle w:val="Normal"/>
        <w:shd w:fill="FFFFFF" w:val="clear"/>
        <w:spacing w:before="0" w:after="75"/>
        <w:jc w:val="center"/>
        <w:rPr>
          <w:rFonts w:ascii="Times New Roman" w:hAnsi="Times New Roman" w:eastAsia="Courier New" w:cs="Times New Roman"/>
          <w:b/>
          <w:b/>
          <w:sz w:val="24"/>
          <w:szCs w:val="24"/>
          <w:shd w:fill="FFFFFF" w:val="clear"/>
        </w:rPr>
      </w:pPr>
      <w:r>
        <w:rPr>
          <w:rFonts w:eastAsia="Courier New" w:cs="Times New Roman" w:ascii="Times New Roman" w:hAnsi="Times New Roman"/>
          <w:b/>
          <w:sz w:val="24"/>
          <w:szCs w:val="24"/>
          <w:shd w:fill="FFFFFF" w:val="clear"/>
        </w:rPr>
        <w:t>(Ахбори Маҷлиси Олии Ҷумҳурии Тоҷикистон, с. 2008, №3, мод. 193; с. 2009, №5, мод. 323; с. 2010, №3, мод. 154; с. 2011, №6, мод. 459; с. 2013, №7, мод. 517; с. 2014, №11, мод. 645; с. 2016, №3, мод. 137; с. 2017, №1-2, мод. 10, мод. 11, мод. 12, №5, қ. 1, мод. 298; с. 2020, №1, мод. 10, мод. 11, мод. 12, №5, қ. 1, мод. 298)</w:t>
      </w:r>
    </w:p>
    <w:p>
      <w:pPr>
        <w:pStyle w:val="Normal"/>
        <w:shd w:fill="FFFFFF" w:val="clear"/>
        <w:jc w:val="center"/>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Қонуни ҶТ аз 19.05.2009 </w:t>
      </w:r>
      <w:hyperlink r:id="rId2">
        <w:r>
          <w:rPr>
            <w:rStyle w:val="InternetLink"/>
            <w:rFonts w:eastAsia="Courier New" w:cs="Times New Roman" w:ascii="Times New Roman" w:hAnsi="Times New Roman"/>
            <w:color w:val="000000"/>
            <w:sz w:val="24"/>
            <w:szCs w:val="24"/>
            <w:shd w:fill="FFFFFF" w:val="clear"/>
          </w:rPr>
          <w:t>№ 516</w:t>
        </w:r>
      </w:hyperlink>
      <w:r>
        <w:rPr>
          <w:rFonts w:eastAsia="Courier New" w:cs="Times New Roman" w:ascii="Times New Roman" w:hAnsi="Times New Roman"/>
          <w:sz w:val="24"/>
          <w:szCs w:val="24"/>
          <w:shd w:fill="FFFFFF" w:val="clear"/>
        </w:rPr>
        <w:t xml:space="preserve">, аз 11.03.2010 </w:t>
      </w:r>
      <w:hyperlink r:id="rId3">
        <w:r>
          <w:rPr>
            <w:rStyle w:val="InternetLink"/>
            <w:rFonts w:eastAsia="Courier New" w:cs="Times New Roman" w:ascii="Times New Roman" w:hAnsi="Times New Roman"/>
            <w:color w:val="000000"/>
            <w:sz w:val="24"/>
            <w:szCs w:val="24"/>
            <w:shd w:fill="FFFFFF" w:val="clear"/>
          </w:rPr>
          <w:t>№ 599</w:t>
        </w:r>
      </w:hyperlink>
      <w:r>
        <w:rPr>
          <w:rFonts w:eastAsia="Courier New" w:cs="Times New Roman" w:ascii="Times New Roman" w:hAnsi="Times New Roman"/>
          <w:sz w:val="24"/>
          <w:szCs w:val="24"/>
          <w:shd w:fill="FFFFFF" w:val="clear"/>
        </w:rPr>
        <w:t xml:space="preserve">, аз 28.06.2011 </w:t>
      </w:r>
      <w:hyperlink r:id="rId4">
        <w:r>
          <w:rPr>
            <w:rStyle w:val="InternetLink"/>
            <w:rFonts w:eastAsia="Courier New" w:cs="Times New Roman" w:ascii="Times New Roman" w:hAnsi="Times New Roman"/>
            <w:color w:val="000000"/>
            <w:sz w:val="24"/>
            <w:szCs w:val="24"/>
            <w:shd w:fill="FFFFFF" w:val="clear"/>
          </w:rPr>
          <w:t>№ 748</w:t>
        </w:r>
      </w:hyperlink>
      <w:r>
        <w:rPr>
          <w:rFonts w:eastAsia="Courier New" w:cs="Times New Roman" w:ascii="Times New Roman" w:hAnsi="Times New Roman"/>
          <w:sz w:val="24"/>
          <w:szCs w:val="24"/>
          <w:shd w:fill="FFFFFF" w:val="clear"/>
        </w:rPr>
        <w:t xml:space="preserve">, аз 22.07.2013 </w:t>
      </w:r>
      <w:hyperlink r:id="rId5">
        <w:r>
          <w:rPr>
            <w:rStyle w:val="InternetLink"/>
            <w:rFonts w:eastAsia="Courier New" w:cs="Times New Roman" w:ascii="Times New Roman" w:hAnsi="Times New Roman"/>
            <w:color w:val="000000"/>
            <w:sz w:val="24"/>
            <w:szCs w:val="24"/>
            <w:shd w:fill="FFFFFF" w:val="clear"/>
          </w:rPr>
          <w:t>№ 989</w:t>
        </w:r>
      </w:hyperlink>
      <w:r>
        <w:rPr>
          <w:rFonts w:eastAsia="Courier New" w:cs="Times New Roman" w:ascii="Times New Roman" w:hAnsi="Times New Roman"/>
          <w:sz w:val="24"/>
          <w:szCs w:val="24"/>
          <w:shd w:fill="FFFFFF" w:val="clear"/>
        </w:rPr>
        <w:t xml:space="preserve">, аз 27.11.2014 </w:t>
      </w:r>
      <w:hyperlink r:id="rId6">
        <w:r>
          <w:rPr>
            <w:rStyle w:val="InternetLink"/>
            <w:rFonts w:eastAsia="Courier New" w:cs="Times New Roman" w:ascii="Times New Roman" w:hAnsi="Times New Roman"/>
            <w:color w:val="000000"/>
            <w:sz w:val="24"/>
            <w:szCs w:val="24"/>
            <w:shd w:fill="FFFFFF" w:val="clear"/>
          </w:rPr>
          <w:t>№ 1136</w:t>
        </w:r>
      </w:hyperlink>
      <w:r>
        <w:rPr>
          <w:rFonts w:eastAsia="Courier New" w:cs="Times New Roman" w:ascii="Times New Roman" w:hAnsi="Times New Roman"/>
          <w:sz w:val="24"/>
          <w:szCs w:val="24"/>
          <w:shd w:fill="FFFFFF" w:val="clear"/>
        </w:rPr>
        <w:t xml:space="preserve">, аз 15.03.2016 </w:t>
      </w:r>
      <w:hyperlink r:id="rId7">
        <w:r>
          <w:rPr>
            <w:rStyle w:val="InternetLink"/>
            <w:rFonts w:eastAsia="Courier New" w:cs="Times New Roman" w:ascii="Times New Roman" w:hAnsi="Times New Roman"/>
            <w:color w:val="000000"/>
            <w:sz w:val="24"/>
            <w:szCs w:val="24"/>
            <w:shd w:fill="FFFFFF" w:val="clear"/>
          </w:rPr>
          <w:t>№ 1284</w:t>
        </w:r>
      </w:hyperlink>
      <w:r>
        <w:rPr>
          <w:rFonts w:eastAsia="Courier New" w:cs="Times New Roman" w:ascii="Times New Roman" w:hAnsi="Times New Roman"/>
          <w:sz w:val="24"/>
          <w:szCs w:val="24"/>
          <w:shd w:fill="FFFFFF" w:val="clear"/>
        </w:rPr>
        <w:t xml:space="preserve">, аз 24.02.2017 </w:t>
      </w:r>
      <w:hyperlink r:id="rId8">
        <w:r>
          <w:rPr>
            <w:rStyle w:val="InternetLink"/>
            <w:rFonts w:eastAsia="Courier New" w:cs="Times New Roman" w:ascii="Times New Roman" w:hAnsi="Times New Roman"/>
            <w:color w:val="000000"/>
            <w:sz w:val="24"/>
            <w:szCs w:val="24"/>
            <w:shd w:fill="FFFFFF" w:val="clear"/>
          </w:rPr>
          <w:t>№ 1387</w:t>
        </w:r>
      </w:hyperlink>
      <w:r>
        <w:rPr>
          <w:rFonts w:eastAsia="Courier New" w:cs="Times New Roman" w:ascii="Times New Roman" w:hAnsi="Times New Roman"/>
          <w:sz w:val="24"/>
          <w:szCs w:val="24"/>
          <w:shd w:fill="FFFFFF" w:val="clear"/>
        </w:rPr>
        <w:t xml:space="preserve">, </w:t>
      </w:r>
      <w:hyperlink r:id="rId9">
        <w:r>
          <w:rPr>
            <w:rStyle w:val="InternetLink"/>
            <w:rFonts w:eastAsia="Courier New" w:cs="Times New Roman" w:ascii="Times New Roman" w:hAnsi="Times New Roman"/>
            <w:color w:val="000000"/>
            <w:sz w:val="24"/>
            <w:szCs w:val="24"/>
            <w:shd w:fill="FFFFFF" w:val="clear"/>
          </w:rPr>
          <w:t>№ 1388</w:t>
        </w:r>
      </w:hyperlink>
      <w:r>
        <w:rPr>
          <w:rFonts w:eastAsia="Courier New" w:cs="Times New Roman" w:ascii="Times New Roman" w:hAnsi="Times New Roman"/>
          <w:sz w:val="24"/>
          <w:szCs w:val="24"/>
          <w:shd w:fill="FFFFFF" w:val="clear"/>
        </w:rPr>
        <w:t xml:space="preserve">, </w:t>
      </w:r>
      <w:hyperlink r:id="rId10">
        <w:r>
          <w:rPr>
            <w:rStyle w:val="InternetLink"/>
            <w:rFonts w:eastAsia="Courier New" w:cs="Times New Roman" w:ascii="Times New Roman" w:hAnsi="Times New Roman"/>
            <w:color w:val="000000"/>
            <w:sz w:val="24"/>
            <w:szCs w:val="24"/>
            <w:shd w:fill="FFFFFF" w:val="clear"/>
          </w:rPr>
          <w:t>№ 1389</w:t>
        </w:r>
      </w:hyperlink>
      <w:r>
        <w:rPr>
          <w:rFonts w:eastAsia="Courier New" w:cs="Times New Roman" w:ascii="Times New Roman" w:hAnsi="Times New Roman"/>
          <w:sz w:val="24"/>
          <w:szCs w:val="24"/>
          <w:shd w:fill="FFFFFF" w:val="clear"/>
        </w:rPr>
        <w:t xml:space="preserve">, аз 30.05.2017 </w:t>
      </w:r>
      <w:hyperlink r:id="rId11">
        <w:r>
          <w:rPr>
            <w:rStyle w:val="InternetLink"/>
            <w:rFonts w:eastAsia="Courier New" w:cs="Times New Roman" w:ascii="Times New Roman" w:hAnsi="Times New Roman"/>
            <w:color w:val="000000"/>
            <w:sz w:val="24"/>
            <w:szCs w:val="24"/>
            <w:shd w:fill="FFFFFF" w:val="clear"/>
          </w:rPr>
          <w:t>№ 1441</w:t>
        </w:r>
      </w:hyperlink>
      <w:r>
        <w:rPr>
          <w:rFonts w:eastAsia="Courier New" w:cs="Times New Roman" w:ascii="Times New Roman" w:hAnsi="Times New Roman"/>
          <w:sz w:val="24"/>
          <w:szCs w:val="24"/>
          <w:shd w:fill="FFFFFF" w:val="clear"/>
        </w:rPr>
        <w:t xml:space="preserve">, аз 2.01.2020 </w:t>
      </w:r>
      <w:hyperlink r:id="rId12">
        <w:r>
          <w:rPr>
            <w:rStyle w:val="InternetLink"/>
            <w:rFonts w:eastAsia="Courier New" w:cs="Times New Roman" w:ascii="Times New Roman" w:hAnsi="Times New Roman"/>
            <w:color w:val="000000"/>
            <w:sz w:val="24"/>
            <w:szCs w:val="24"/>
            <w:shd w:fill="FFFFFF" w:val="clear"/>
          </w:rPr>
          <w:t>№ 1663</w:t>
        </w:r>
      </w:hyperlink>
      <w:r>
        <w:rPr>
          <w:rFonts w:eastAsia="Courier New" w:cs="Times New Roman" w:ascii="Times New Roman" w:hAnsi="Times New Roman"/>
          <w:sz w:val="24"/>
          <w:szCs w:val="24"/>
          <w:shd w:fill="FFFFFF" w:val="clear"/>
        </w:rPr>
        <w:t xml:space="preserve">, аз 17.12.2020 </w:t>
      </w:r>
      <w:hyperlink r:id="rId13">
        <w:r>
          <w:rPr>
            <w:rStyle w:val="InternetLink"/>
            <w:rFonts w:eastAsia="Courier New" w:cs="Times New Roman" w:ascii="Times New Roman" w:hAnsi="Times New Roman"/>
            <w:color w:val="000000"/>
            <w:sz w:val="24"/>
            <w:szCs w:val="24"/>
            <w:shd w:fill="FFFFFF" w:val="clear"/>
          </w:rPr>
          <w:t>№ 1735</w:t>
        </w:r>
      </w:hyperlink>
      <w:r>
        <w:rPr>
          <w:rFonts w:eastAsia="Courier New" w:cs="Times New Roman" w:ascii="Times New Roman" w:hAnsi="Times New Roman"/>
          <w:sz w:val="24"/>
          <w:szCs w:val="24"/>
          <w:shd w:fill="FFFFFF" w:val="clear"/>
        </w:rPr>
        <w:t xml:space="preserve">, аз 29.01.2021 </w:t>
      </w:r>
      <w:hyperlink r:id="rId14">
        <w:r>
          <w:rPr>
            <w:rStyle w:val="InternetLink"/>
            <w:rFonts w:eastAsia="Courier New" w:cs="Times New Roman" w:ascii="Times New Roman" w:hAnsi="Times New Roman"/>
            <w:color w:val="000000"/>
            <w:sz w:val="24"/>
            <w:szCs w:val="24"/>
            <w:shd w:fill="FFFFFF" w:val="clear"/>
          </w:rPr>
          <w:t>№ 1756</w:t>
        </w:r>
      </w:hyperlink>
      <w:r>
        <w:rPr>
          <w:rFonts w:eastAsia="Courier New" w:cs="Times New Roman" w:ascii="Times New Roman" w:hAnsi="Times New Roman"/>
          <w:sz w:val="24"/>
          <w:szCs w:val="24"/>
          <w:shd w:fill="FFFFFF" w:val="clear"/>
        </w:rPr>
        <w:t xml:space="preserve">, аз 08.06.2022 № </w:t>
      </w:r>
      <w:hyperlink r:id="rId15">
        <w:r>
          <w:rPr>
            <w:rStyle w:val="InternetLink"/>
            <w:rFonts w:eastAsia="Courier New" w:cs="Times New Roman" w:ascii="Times New Roman" w:hAnsi="Times New Roman"/>
            <w:color w:val="000000"/>
            <w:sz w:val="24"/>
            <w:szCs w:val="24"/>
            <w:shd w:fill="FFFFFF" w:val="clear"/>
          </w:rPr>
          <w:t>1876</w:t>
        </w:r>
      </w:hyperlink>
      <w:r>
        <w:rPr>
          <w:rFonts w:eastAsia="Courier New" w:cs="Times New Roman" w:ascii="Times New Roman" w:hAnsi="Times New Roman"/>
          <w:sz w:val="24"/>
          <w:szCs w:val="24"/>
          <w:shd w:fill="FFFFFF" w:val="clear"/>
        </w:rPr>
        <w:t xml:space="preserve">, аз 13.11.2024 </w:t>
      </w:r>
      <w:hyperlink r:id="rId16"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Қонуни мазкур вазъи ҳуқуқӣ, низом, сохтор ва ташкили фаъолият, ҳуқуқ ва уҳдадориҳо, хизмат дар мақомоти Агентӣ, ҳамкории байналмилалии ҳуқуқӣ, таъминоти молиявӣ, моддию техникии Агентии назорати давлатии молиявӣ ва мубориза бо коррупсияи Ҷумҳурии Тоҷикистонро муқаррар менамояд  </w:t>
      </w:r>
      <w:r>
        <w:rPr>
          <w:rFonts w:eastAsia="Courier New" w:cs="Times New Roman" w:ascii="Times New Roman" w:hAnsi="Times New Roman"/>
          <w:i/>
          <w:sz w:val="24"/>
          <w:szCs w:val="24"/>
          <w:shd w:fill="FFFFFF" w:val="clear"/>
        </w:rPr>
        <w:t xml:space="preserve">(Қонуни ҶТ аз 2.01.2020 </w:t>
      </w:r>
      <w:hyperlink r:id="rId17">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xml:space="preserve">, аз 13.11.2024 </w:t>
      </w:r>
      <w:hyperlink r:id="rId18"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1" w:name="ZUFSUCUDE6"/>
      <w:bookmarkEnd w:id="1"/>
      <w:r>
        <w:rPr>
          <w:rFonts w:eastAsia="Courier New" w:cs="Times New Roman" w:ascii="Times New Roman" w:hAnsi="Times New Roman"/>
          <w:b/>
          <w:sz w:val="24"/>
          <w:szCs w:val="24"/>
          <w:shd w:fill="FFFFFF" w:val="clear"/>
        </w:rPr>
        <w:t xml:space="preserve">БОБИ 1. МУҚАРРАРОТИ УМУМӢ </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 w:name="A000000003"/>
      <w:bookmarkEnd w:id="2"/>
      <w:r>
        <w:rPr>
          <w:rFonts w:eastAsia="Courier New" w:cs="Times New Roman" w:ascii="Times New Roman" w:hAnsi="Times New Roman"/>
          <w:b/>
          <w:sz w:val="24"/>
          <w:szCs w:val="24"/>
          <w:shd w:fill="FFFFFF" w:val="clear"/>
        </w:rPr>
        <w:t>Моддаи 1. Агентии назорати давлатии молиявӣ ва мубориза бо коррупсияи Ҷумҳурии Тоҷикистон</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Агентии назорати давлатии молиявӣ ва мубориза бо коррупсияи Ҷумҳурии Тоҷикистон (минбаъд - </w:t>
      </w:r>
      <w:r>
        <w:rPr>
          <w:rFonts w:eastAsia="Courier New" w:cs="Times New Roman" w:ascii="Times New Roman" w:hAnsi="Times New Roman"/>
          <w:b/>
          <w:sz w:val="24"/>
          <w:szCs w:val="24"/>
          <w:shd w:fill="FFFFFF" w:val="clear"/>
        </w:rPr>
        <w:t>Агентӣ</w:t>
      </w:r>
      <w:r>
        <w:rPr>
          <w:rFonts w:eastAsia="Courier New" w:cs="Times New Roman" w:ascii="Times New Roman" w:hAnsi="Times New Roman"/>
          <w:sz w:val="24"/>
          <w:szCs w:val="24"/>
          <w:shd w:fill="FFFFFF" w:val="clear"/>
        </w:rPr>
        <w:t>) мақомоти ваколатдори назорати давлатии молиявӣ ва ҳифзи ҳуқуқ буда, назорати давлатии молиявиро оид ба истифодаи самарабахши маблағҳои давлатӣ ва молу мулки давлатӣ барои таъмини амнияти иқтисодии давлат, бо роҳи огоҳсозӣ, пешгирӣ, ошкорсозӣ, рафъи ҳуқуқвайронкуниҳои коррупсионӣ, фошнамоӣ, таҳқиқ ва тафтишоти пешакии ҷиноятҳои коррупсионӣ, иқтисодии хусусияти коррупсионидошта ва ҷиноятҳои ба андоз алоқаманд, инчунин дигар вазифаҳоеро, ки ҳамин Қонун ва дигар санадҳои меъёрии ҳуқуқии Ҷумҳурии Тоҷикистон пешбинӣ кардаанд, иҷро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Агентӣ дар фаъолияти худ танҳо ба Президенти Ҷумҳурии Тоҷикистон тобеъ ва ҳисоботдиҳанда буда, ба Маҷлиси намояндагони Маҷлиси Олии Ҷумҳурии Тоҷикистон соле як маротиба оид ба натиҷаҳои тафтишу санҷишҳои молиявӣ ҳисобот пешниҳод менамояд </w:t>
      </w:r>
      <w:r>
        <w:rPr>
          <w:rFonts w:eastAsia="Courier New" w:cs="Times New Roman" w:ascii="Times New Roman" w:hAnsi="Times New Roman"/>
          <w:i/>
          <w:sz w:val="24"/>
          <w:szCs w:val="24"/>
          <w:shd w:fill="FFFFFF" w:val="clear"/>
        </w:rPr>
        <w:t xml:space="preserve">(Қонуни ҶТ аз 24.02.2017 </w:t>
      </w:r>
      <w:hyperlink r:id="rId19">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 w:name="A000000004"/>
      <w:bookmarkEnd w:id="3"/>
      <w:r>
        <w:rPr>
          <w:rFonts w:eastAsia="Courier New" w:cs="Times New Roman" w:ascii="Times New Roman" w:hAnsi="Times New Roman"/>
          <w:b/>
          <w:sz w:val="24"/>
          <w:szCs w:val="24"/>
          <w:shd w:fill="FFFFFF" w:val="clear"/>
        </w:rPr>
        <w:t>Моддаи 2. Асосҳои ҳуқуқии фаъолия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Асосҳои ҳуқуқии фаъолияти Агентиро Конститутсияи Ҷумҳурии Тоҷикистон, ҳамин Қонун, дигар санадҳои меъёрии ҳуқуқии Ҷумҳурии Тоҷикистон ва санадҳои ҳуқуқии байналмилалие, ки Тоҷикистон эътироф кардааст, ташкил медиҳанд </w:t>
      </w:r>
      <w:r>
        <w:rPr>
          <w:rFonts w:eastAsia="Courier New" w:cs="Times New Roman" w:ascii="Times New Roman" w:hAnsi="Times New Roman"/>
          <w:i/>
          <w:sz w:val="24"/>
          <w:szCs w:val="24"/>
          <w:shd w:fill="FFFFFF" w:val="clear"/>
        </w:rPr>
        <w:t xml:space="preserve">(Қонуни ҶТ аз 24.02.2017 </w:t>
      </w:r>
      <w:hyperlink r:id="rId20">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Фаъолияти назорати давлатии молиявии Агентӣ дар асоси </w:t>
      </w:r>
      <w:hyperlink r:id="rId21">
        <w:r>
          <w:rPr>
            <w:rStyle w:val="InternetLink"/>
            <w:rFonts w:eastAsia="Courier New" w:cs="Times New Roman" w:ascii="Times New Roman" w:hAnsi="Times New Roman"/>
            <w:color w:val="000000"/>
            <w:sz w:val="24"/>
            <w:szCs w:val="24"/>
            <w:shd w:fill="FFFFFF" w:val="clear"/>
          </w:rPr>
          <w:t>Қонуни</w:t>
        </w:r>
      </w:hyperlink>
      <w:r>
        <w:rPr>
          <w:rFonts w:eastAsia="Courier New" w:cs="Times New Roman" w:ascii="Times New Roman" w:hAnsi="Times New Roman"/>
          <w:sz w:val="24"/>
          <w:szCs w:val="24"/>
          <w:shd w:fill="FFFFFF" w:val="clear"/>
        </w:rPr>
        <w:t xml:space="preserve"> Ҷумҳурии Тоҷикистон "Дар бораи назорати давлатии молиявӣ дар Ҷумҳурии Тоҷикистон" ба амал бароварда мешава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 w:name="A000000005"/>
      <w:bookmarkEnd w:id="4"/>
      <w:r>
        <w:rPr>
          <w:rFonts w:eastAsia="Courier New" w:cs="Times New Roman" w:ascii="Times New Roman" w:hAnsi="Times New Roman"/>
          <w:b/>
          <w:sz w:val="24"/>
          <w:szCs w:val="24"/>
          <w:shd w:fill="FFFFFF" w:val="clear"/>
        </w:rPr>
        <w:t>Моддаи 3. Вазифаҳо ва самтҳои асосии фаъолия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Вазифаҳо ва самтҳои асосии фаъолияти Агентӣ инҳоя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татбиқ намудани сиёсати давлатӣ дар самти мубориза бо коррупсия</w:t>
      </w:r>
      <w:r>
        <w:rPr>
          <w:rFonts w:eastAsia="Courier New" w:cs="Times New Roman" w:ascii="Times New Roman" w:hAnsi="Times New Roman"/>
          <w:i/>
          <w:sz w:val="24"/>
          <w:szCs w:val="24"/>
          <w:shd w:fill="FFFFFF" w:val="clear"/>
        </w:rPr>
        <w:t xml:space="preserve">(Қонуни ҶТ аз 2.01.2020 </w:t>
      </w:r>
      <w:hyperlink r:id="rId22">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доираи ваколати худ таъмин намудани ҳуқуқу озодиҳои инсон ва шаҳрванд, амнияти иқтисодии давлат, ҳифзи ҳуқуқу манфиатҳои қонунии субъектҳои хоҷагидор, ҷамъият ва давлат </w:t>
      </w:r>
      <w:r>
        <w:rPr>
          <w:rFonts w:eastAsia="Courier New" w:cs="Times New Roman" w:ascii="Times New Roman" w:hAnsi="Times New Roman"/>
          <w:i/>
          <w:sz w:val="24"/>
          <w:szCs w:val="24"/>
          <w:shd w:fill="FFFFFF" w:val="clear"/>
        </w:rPr>
        <w:t xml:space="preserve">(Қонуни ҶТ аз 2.01.2020 </w:t>
      </w:r>
      <w:hyperlink r:id="rId23">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амалӣ намудани мубориза бо коррупсия дар тамоми шохаҳои ҳокимияти давлатӣ, мақомоти маҳаллии ҳокимияти давлатӣ ва мақомоти худидоракунии шаҳрак ва деҳот, иттиҳодияҳои ҷамъиятӣ, ҳизбҳои сиёсӣ,ташкилотҳои қарзӣ, корхонаҳо, муассисаҳо ва дигар ташкилотҳо сарфи назар аз шакли ташкилию ҳуқуқӣ </w:t>
      </w:r>
      <w:r>
        <w:rPr>
          <w:rFonts w:eastAsia="Courier New" w:cs="Times New Roman" w:ascii="Times New Roman" w:hAnsi="Times New Roman"/>
          <w:i/>
          <w:sz w:val="24"/>
          <w:szCs w:val="24"/>
          <w:shd w:fill="FFFFFF" w:val="clear"/>
        </w:rPr>
        <w:t xml:space="preserve">(Қонуни ҶТ аз 27.11.2014 </w:t>
      </w:r>
      <w:hyperlink r:id="rId24">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 xml:space="preserve">, аз 24.02.2017 </w:t>
      </w:r>
      <w:hyperlink r:id="rId25">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муайян ва дар амал татбиқ намудани тартиб ва тарзу усулҳои гузаронидани таҳлили хавфҳои коррупсия дар мақомоти назорати давлатии молиявӣ ва мубориза бо коррупсия </w:t>
      </w:r>
      <w:r>
        <w:rPr>
          <w:rFonts w:eastAsia="Courier New" w:cs="Times New Roman" w:ascii="Times New Roman" w:hAnsi="Times New Roman"/>
          <w:i/>
          <w:sz w:val="24"/>
          <w:szCs w:val="24"/>
          <w:shd w:fill="FFFFFF" w:val="clear"/>
        </w:rPr>
        <w:t xml:space="preserve">(Қонуни ҶТ аз 15.03.2016 </w:t>
      </w:r>
      <w:hyperlink r:id="rId26">
        <w:r>
          <w:rPr>
            <w:rStyle w:val="InternetLink"/>
            <w:rFonts w:eastAsia="Courier New" w:cs="Times New Roman" w:ascii="Times New Roman" w:hAnsi="Times New Roman"/>
            <w:i/>
            <w:color w:val="000000"/>
            <w:sz w:val="24"/>
            <w:szCs w:val="24"/>
            <w:shd w:fill="FFFFFF" w:val="clear"/>
          </w:rPr>
          <w:t>№ 1284</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амалӣ намудани назорати давлатии молиявӣ дар тамоми шохаҳои ҳокимияти давлатӣ, мақомоти маҳаллии ҳокимияти давлатӣ ва мақомоти худидоракунии шаҳрак ва деҳот, корхонаю муассиса ва ташкилотҳои давлатӣ, инчунин дар дигар ҳолатҳои пешбининамудаи қонунгузории Ҷумҳурии Тоҷикистон </w:t>
      </w:r>
      <w:r>
        <w:rPr>
          <w:rFonts w:eastAsia="Courier New" w:cs="Times New Roman" w:ascii="Times New Roman" w:hAnsi="Times New Roman"/>
          <w:i/>
          <w:sz w:val="24"/>
          <w:szCs w:val="24"/>
          <w:shd w:fill="FFFFFF" w:val="clear"/>
        </w:rPr>
        <w:t xml:space="preserve">(Қонуни ҶТ аз 27.11.2014 </w:t>
      </w:r>
      <w:hyperlink r:id="rId27">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гузаронидани чорабиниҳои оперативию ҷустуҷӯӣ бо мақсади огоҳсозӣ, пешгирӣ, ошкорсозӣ, рафъ ва фошнамоии ҷиноятҳои коррупсионӣ, иқтисодии хусусияти коррупсионидошта ва ҷиноятҳои ба андоз алоқаманд, ҷустуҷӯи шахсоне, ки ин гуна ҷиноятҳоро содир карда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гузаронидани таҳқиқ ва тафтиши пешакии ҷиноятҳои коррупсионӣ, иқтисодии хусусияти коррупсионидошта ва ҷиноятҳои ба андоз алоқаманд;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гузаронидани экспертизаи давлатии зиддикоррупсионии санадҳои меъёрии ҳуқуқӣ ва лоиҳаҳои санадҳои меъёрии ҳуқуқӣ </w:t>
      </w:r>
      <w:r>
        <w:rPr>
          <w:rFonts w:eastAsia="Courier New" w:cs="Times New Roman" w:ascii="Times New Roman" w:hAnsi="Times New Roman"/>
          <w:i/>
          <w:sz w:val="24"/>
          <w:szCs w:val="24"/>
          <w:shd w:fill="FFFFFF" w:val="clear"/>
        </w:rPr>
        <w:t xml:space="preserve">(Қонуни ҶТ аз 27.11.2014 </w:t>
      </w:r>
      <w:hyperlink r:id="rId28">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доираи ваколати худ ҳамоҳангсозии фаъолияти субъектҳои муқовимат ба коррупсия </w:t>
      </w:r>
      <w:r>
        <w:rPr>
          <w:rFonts w:eastAsia="Courier New" w:cs="Times New Roman" w:ascii="Times New Roman" w:hAnsi="Times New Roman"/>
          <w:i/>
          <w:sz w:val="24"/>
          <w:szCs w:val="24"/>
          <w:shd w:fill="FFFFFF" w:val="clear"/>
        </w:rPr>
        <w:t xml:space="preserve">(Қонуни ҶТ аз 24.02.2017 </w:t>
      </w:r>
      <w:hyperlink r:id="rId29">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xml:space="preserve">, аз 13.11.2023 </w:t>
      </w:r>
      <w:hyperlink r:id="rId30">
        <w:r>
          <w:rPr>
            <w:rStyle w:val="InternetLink"/>
            <w:rFonts w:eastAsia="Courier New" w:cs="Times New Roman" w:ascii="Times New Roman" w:hAnsi="Times New Roman"/>
            <w:i/>
            <w:color w:val="000000"/>
            <w:sz w:val="24"/>
            <w:szCs w:val="24"/>
            <w:shd w:fill="FFFFFF" w:val="clear"/>
          </w:rPr>
          <w:t>№ 1988</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малисозии ҳамкориҳои байналмилалӣ оид ба масъалаҳое, ки ба ваколати Агентӣ мансуб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амалӣ намудани дигар вазифаҳое, ки санадҳои қонунгузории  Ҷумҳурии Тоҷикистон пешбинӣ намудаанд </w:t>
      </w:r>
      <w:r>
        <w:rPr>
          <w:rFonts w:eastAsia="Courier New" w:cs="Times New Roman" w:ascii="Times New Roman" w:hAnsi="Times New Roman"/>
          <w:i/>
          <w:sz w:val="24"/>
          <w:szCs w:val="24"/>
          <w:shd w:fill="FFFFFF" w:val="clear"/>
        </w:rPr>
        <w:t xml:space="preserve">(Қонуни ҶТ аз 27.11.2014 </w:t>
      </w:r>
      <w:hyperlink r:id="rId31">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5" w:name="A48F0PYQFL"/>
      <w:bookmarkEnd w:id="5"/>
      <w:r>
        <w:rPr>
          <w:rFonts w:eastAsia="Courier New" w:cs="Times New Roman" w:ascii="Times New Roman" w:hAnsi="Times New Roman"/>
          <w:b/>
          <w:sz w:val="24"/>
          <w:szCs w:val="24"/>
          <w:shd w:fill="FFFFFF" w:val="clear"/>
        </w:rPr>
        <w:t>Моддаи 4. Принсипҳои фаъолия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Фаъолияти Агентӣ мутобиқи принсипҳои зерин ба роҳ мон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қонуният;</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эҳтиром ва риояи ҳуқуқу озодиҳои инсон ва шаҳр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робарии ҳама дар назди қонун;</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яккасардорӣ ва идоракунии муттамарказонида;</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истифодаи усулу воситаҳои ошкоро ва махфии фаъолият;</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лоқамандӣ бо аҳолӣ ва ба назар гирифтани афкори ҷамъиятӣ дар фаъолият;</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ғайриҳизбият.</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6" w:name="A000000007"/>
      <w:bookmarkEnd w:id="6"/>
      <w:r>
        <w:rPr>
          <w:rFonts w:eastAsia="Courier New" w:cs="Times New Roman" w:ascii="Times New Roman" w:hAnsi="Times New Roman"/>
          <w:b/>
          <w:sz w:val="24"/>
          <w:szCs w:val="24"/>
          <w:shd w:fill="FFFFFF" w:val="clear"/>
        </w:rPr>
        <w:t>Моддаи 5. Риояи ҳуқуқ ва озодиҳои шаҳрвандон дар фаъолия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4.02.2017 </w:t>
      </w:r>
      <w:hyperlink r:id="rId32">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Агентӣ дар доираи ваколати худ ҳуқуқу озодиҳои инсон ва шаҳрвандро, қатъи назар аз шаҳрвандӣ, ҷои истиқомат, ҷинс, миллат, нажод, забон, эътиқоди динӣ, мавқеи сиёсӣ, таҳсил, вазъи иҷтимоӣ ва молу мулкӣ ҳимоя мекунад </w:t>
      </w:r>
      <w:r>
        <w:rPr>
          <w:rFonts w:eastAsia="Courier New" w:cs="Times New Roman" w:ascii="Times New Roman" w:hAnsi="Times New Roman"/>
          <w:i/>
          <w:sz w:val="24"/>
          <w:szCs w:val="24"/>
          <w:shd w:fill="FFFFFF" w:val="clear"/>
        </w:rPr>
        <w:t xml:space="preserve">(Қонуни ҶТ аз 24.02.2017 </w:t>
      </w:r>
      <w:hyperlink r:id="rId33">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Корманди Агенти дар ҳама ҳолатҳо вазифадор аст ба шаҳрванд, шаҳрванди хориҷӣ ё шахси бешаҳрванд асосу сабаби махдуд кардани ҳуқуқу озодиҳояшро фаҳм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Корманди Агентӣ ҳуқуқи ҳимоя ва дигар ҳуқуқҳои шахсони дастгиршуда ва ҳабсгардидаро таъмин мекунад, дар ҳолатҳои зарурӣ муоинаи тиббии онҳоро мегузаронад, инчунин бетаъхир дар бораи дастгир намудани онҳо ба хешовандон, маъмурияти ҷои кор ё таҳсил ва дар муддати 12 соат ба прокурор хабар медиҳад, дар мавриди зарурат ба дастгиршудагон барои расонидани кӯмаки аввалияи тиббӣ, инчунин барои рафъи хатар, ки ба ҳаёт, саломатӣ ё молу мулки онҳо ҳангоми дастгиркунӣ ё ҳабс таҳдид менамояд, тадбирҳо меандешад </w:t>
      </w:r>
      <w:r>
        <w:rPr>
          <w:rFonts w:eastAsia="Courier New" w:cs="Times New Roman" w:ascii="Times New Roman" w:hAnsi="Times New Roman"/>
          <w:i/>
          <w:sz w:val="24"/>
          <w:szCs w:val="24"/>
          <w:shd w:fill="FFFFFF" w:val="clear"/>
        </w:rPr>
        <w:t xml:space="preserve">(Қонуни ҶТ аз 2.01.2020 </w:t>
      </w:r>
      <w:hyperlink r:id="rId34">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Агентӣ ҳуқуқи ҷамъ овардан, нигоҳ доштан, истифода бурдан ва паҳн кардани маълумотро дар бораи ҳаёти шахс бе розигии худи ӯ, ба истиснои мавридҳое, ки Қонуни мазкур ва дигар санадҳои қонунгузории Ҷумҳурии Тоҷикистон пешбинӣ намудаанд, надорад </w:t>
      </w:r>
      <w:r>
        <w:rPr>
          <w:rFonts w:eastAsia="Courier New" w:cs="Times New Roman" w:ascii="Times New Roman" w:hAnsi="Times New Roman"/>
          <w:i/>
          <w:sz w:val="24"/>
          <w:szCs w:val="24"/>
          <w:shd w:fill="FFFFFF" w:val="clear"/>
        </w:rPr>
        <w:t xml:space="preserve">(Қонуни ҶТ аз 27.11.2014 </w:t>
      </w:r>
      <w:hyperlink r:id="rId35">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Маҳдуд кардани ҳуқуқу озодиҳои инсон ва шаҳрванд, ба истиснои мавридҳое, ки қонун пешбинӣ намудааст, манъ аст. Агентӣ вазифадор аст шахсро бо ҳуҷҷатҳои маҳдудкунандаи ҳуқуқу озодиҳои вай шинос намояд, ба истиснои ҳолатҳое, ки қонунгузории Ҷумҳурии Тоҷикистон муқаррар кардааст </w:t>
      </w:r>
      <w:r>
        <w:rPr>
          <w:rFonts w:eastAsia="Courier New" w:cs="Times New Roman" w:ascii="Times New Roman" w:hAnsi="Times New Roman"/>
          <w:i/>
          <w:sz w:val="24"/>
          <w:szCs w:val="24"/>
          <w:shd w:fill="FFFFFF" w:val="clear"/>
        </w:rPr>
        <w:t xml:space="preserve">(Қонуни ҶТ аз 27.11.2014 </w:t>
      </w:r>
      <w:hyperlink r:id="rId36">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6. Агар шахс ҳисоб кунад, ки ҳуқуқу озодиҳои ӯ аз тарафи мақомоти Агентӣ ё шахсони мансабдори он поймол карда шудаанд, метавонад нисбати амали ин мақомот ва шахсони мансабдор ба мақомоти болоии Агентӣ, прокуратура ё суд шикоят куна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7" w:name="A000000008"/>
      <w:bookmarkEnd w:id="7"/>
      <w:r>
        <w:rPr>
          <w:rFonts w:eastAsia="Courier New" w:cs="Times New Roman" w:ascii="Times New Roman" w:hAnsi="Times New Roman"/>
          <w:b/>
          <w:sz w:val="24"/>
          <w:szCs w:val="24"/>
          <w:shd w:fill="FFFFFF" w:val="clear"/>
        </w:rPr>
        <w:t>Моддаи 6. Дахолат накардан ба фаъолия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Дахолат кардани мақомоти давлатӣ, иттиҳодияҳои ҷамъиятӣ, ҳизбҳои сиёсӣ, иттиҳодияҳои динӣ, воситаҳои ахбори омма, намояндагон ва шахсони мансабдори онҳо ба фаъолияти Агентӣ дар мавриди амалӣ намудани иҷрои ваколатҳояш манъ аст </w:t>
      </w:r>
      <w:r>
        <w:rPr>
          <w:rFonts w:eastAsia="Courier New" w:cs="Times New Roman" w:ascii="Times New Roman" w:hAnsi="Times New Roman"/>
          <w:i/>
          <w:sz w:val="24"/>
          <w:szCs w:val="24"/>
          <w:shd w:fill="FFFFFF" w:val="clear"/>
        </w:rPr>
        <w:t xml:space="preserve">(Қонуни ҶТ аз 24.02.2017 </w:t>
      </w:r>
      <w:hyperlink r:id="rId37">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Ба ҳар восита таъсир расонидан ба кормандони Агентӣ бо мақсади монеъ шудан дар амалӣ намудани фаъолияти вазифавиашон ё фишор овардан бо мақсади қабул намудани қарори ғайриқонунӣ мутобиқи қонунгузории Ҷумҳурии Тоҷикистон боиси ба ҷавобгарӣ кашидан мегард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Кормандони Агентӣ вазифадор нестанд, ки оид ба моҳияти парвандаҳо ва маводҳои дар истеҳсолоташон буда ягон хел тавзеҳот диҳанд, онҳоро барои шинос шудан пешниҳод кунанд, ба истиснои ҳолатҳое, ки қонунгузории Ҷумҳурии Тоҷикистон пешбинӣ кардааст.</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Дастгир намудан, маҷбуран овардан, кофтукови шахсии корманди Агентӣ, азназаргузаронии молу мулк, воситаҳои нақлиёт ва алоқа, ки онҳоро истифода мебарад, танҳо дар вақти дастгир намудани ӯ ҳангоми содир кардани ҷиноят, дар дигар мавридҳо бошад, танҳо вобаста ба парвандаи ҷиноятии оғозгардида нисбати корманди Агентӣ бо тартиби муқаррарнамудаи қонунгузории Ҷумҳурии Тоҷикистон амалӣ карда мешаванд </w:t>
      </w:r>
      <w:r>
        <w:rPr>
          <w:rFonts w:eastAsia="Courier New" w:cs="Times New Roman" w:ascii="Times New Roman" w:hAnsi="Times New Roman"/>
          <w:i/>
          <w:sz w:val="24"/>
          <w:szCs w:val="24"/>
          <w:shd w:fill="FFFFFF" w:val="clear"/>
        </w:rPr>
        <w:t xml:space="preserve">(Қонуни ҶТ аз 2.01.2020 </w:t>
      </w:r>
      <w:hyperlink r:id="rId38">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8" w:name="A000000009"/>
      <w:bookmarkEnd w:id="8"/>
      <w:r>
        <w:rPr>
          <w:rFonts w:eastAsia="Courier New" w:cs="Times New Roman" w:ascii="Times New Roman" w:hAnsi="Times New Roman"/>
          <w:b/>
          <w:sz w:val="24"/>
          <w:szCs w:val="24"/>
          <w:shd w:fill="FFFFFF" w:val="clear"/>
        </w:rPr>
        <w:t>Моддаи 7. Ҳатмӣ будани иҷрои талаботи кормандони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01.2020 </w:t>
      </w:r>
      <w:hyperlink r:id="rId39">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Талаботи кормандони мақомоти Агентӣ, ки аз ваколатҳои дар ҳамин Қонун зикршуда бармеоянд, бояд ҳатман дар муҳлатҳои муқарраршуда баррасӣ карда шаванд (Қонуни ҶТ аз 2.01.2020 </w:t>
      </w:r>
      <w:hyperlink r:id="rId40">
        <w:r>
          <w:rPr>
            <w:rStyle w:val="InternetLink"/>
            <w:rFonts w:eastAsia="Courier New" w:cs="Times New Roman" w:ascii="Times New Roman" w:hAnsi="Times New Roman"/>
            <w:color w:val="000000"/>
            <w:sz w:val="24"/>
            <w:szCs w:val="24"/>
            <w:shd w:fill="FFFFFF" w:val="clear"/>
          </w:rPr>
          <w:t>№ 1663</w:t>
        </w:r>
      </w:hyperlink>
      <w:r>
        <w:rPr>
          <w:rFonts w:eastAsia="Courier New" w:cs="Times New Roman" w:ascii="Times New Roman" w:hAnsi="Times New Roman"/>
          <w:sz w:val="24"/>
          <w:szCs w:val="24"/>
          <w:shd w:fill="FFFFFF" w:val="clear"/>
        </w:rPr>
        <w:t>, </w:t>
      </w:r>
      <w:r>
        <w:rPr>
          <w:rFonts w:eastAsia="Courier New" w:cs="Times New Roman" w:ascii="Times New Roman" w:hAnsi="Times New Roman"/>
          <w:i/>
          <w:sz w:val="24"/>
          <w:szCs w:val="24"/>
          <w:shd w:fill="FFFFFF" w:val="clear"/>
        </w:rPr>
        <w:t>аз 13.11.2024 </w:t>
      </w:r>
      <w:hyperlink r:id="rId41"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Мақомоти ҳокимияти давлатӣ ва идоракунии Ҷумҳурии Тоҷикистон, мақомоти худидоракунии шаҳрак ва деҳот, корхонаю муассиса ва ташкилотҳои давлатӣ, инчунин дигар шахсони воқеию ҳуқуқӣ новобаста аз шакли ташкилию ҳуқуқӣ, вазифадоранд вобаста ба дархости мақомоти Агентӣ иттилооти заруриро пешниҳод намоянд ва барои иҷрои вазифаҳои ба зиммаи мақомоти Агентӣ гузошта, мусоидат намоянд </w:t>
      </w:r>
      <w:r>
        <w:rPr>
          <w:rFonts w:eastAsia="Courier New" w:cs="Times New Roman" w:ascii="Times New Roman" w:hAnsi="Times New Roman"/>
          <w:i/>
          <w:sz w:val="24"/>
          <w:szCs w:val="24"/>
          <w:shd w:fill="FFFFFF" w:val="clear"/>
        </w:rPr>
        <w:t xml:space="preserve">(Қонуни ҶТ аз 24.02.2017 </w:t>
      </w:r>
      <w:hyperlink r:id="rId42">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Ахбори оморӣ ва дигар маълумот, ҳуҷҷатҳо ё нусхаи онҳо, ки барои амалӣ намудани иҷрои ваколатҳои Агентӣ ё тафтиши ҷиноятҳо заруранд, бо талаботи кормандони мақомоти Агентӣ ройгон дода мешаванд </w:t>
      </w:r>
      <w:r>
        <w:rPr>
          <w:rFonts w:eastAsia="Courier New" w:cs="Times New Roman" w:ascii="Times New Roman" w:hAnsi="Times New Roman"/>
          <w:i/>
          <w:sz w:val="24"/>
          <w:szCs w:val="24"/>
          <w:shd w:fill="FFFFFF" w:val="clear"/>
        </w:rPr>
        <w:t xml:space="preserve">(Қонуни ҶТ аз 2.01.2020 </w:t>
      </w:r>
      <w:hyperlink r:id="rId43">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4. Шахсони мансабдор, шаҳрвандон, шаҳрвандони хориҷӣ ва шахсони бешаҳрванд вазифадоранд, ки бо даъвати кормандони мақомоти Агентӣ ҳозир шаванд ва аз рӯи моҳияти масъалаҳое, ки дар рафти санҷиш муайян карда мешаванд, бо тартиби муайяннамудаи қонунгузории Ҷумҳурии Тоҷикистон баёнот диҳ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5. Шахсони мансабдор, шаҳрвандон, шаҳрвандони хориҷӣ ва шахсони бешаҳрванд барои бе сабабҳои узрнок рад намудан ва саркашӣ аз пешниҳоди саривақтии иттилоот ё ҳуҷҷатҳои зарурии пешбининамудаи санадҳои меъёрии ҳуқуқии Ҷумҳурии Тоҷикистон, дидаю дониста пешниҳод намудани иттилооти бардурӯғ ба дархости қонунии мақомоти Агентӣ, ҳамчунин саркашӣ аз ҳозиршавӣ бо даъвати асосноки корманди мақомоти Агентӣ мутобиқи қонунгузории Ҷумҳурии Тоҷикистон ба ҷавобгарӣ кашида мешаван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9" w:name="A000000010"/>
      <w:bookmarkEnd w:id="9"/>
      <w:r>
        <w:rPr>
          <w:rFonts w:eastAsia="Courier New" w:cs="Times New Roman" w:ascii="Times New Roman" w:hAnsi="Times New Roman"/>
          <w:b/>
          <w:sz w:val="24"/>
          <w:szCs w:val="24"/>
          <w:shd w:fill="FFFFFF" w:val="clear"/>
        </w:rPr>
        <w:t>Моддаи 8. Ҳамоҳангсозии фаъолияти субъектҳои муқовимат ба коррупсия</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13.11.2023 </w:t>
      </w:r>
      <w:hyperlink r:id="rId44">
        <w:r>
          <w:rPr>
            <w:rStyle w:val="InternetLink"/>
            <w:rFonts w:eastAsia="Courier New" w:cs="Times New Roman" w:ascii="Times New Roman" w:hAnsi="Times New Roman"/>
            <w:i/>
            <w:color w:val="000000"/>
            <w:sz w:val="24"/>
            <w:szCs w:val="24"/>
            <w:shd w:fill="FFFFFF" w:val="clear"/>
          </w:rPr>
          <w:t>№ 1988</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Ҳамоҳангсозии фаъолияти субъектҳои муқовимат ба коррупсия ва ҷиноятҳои ба андоз алоқаманд аз ҷониби Агентӣ мувофиқи тартиби муайянкардаи Низомномаи ҳамоҳангсозии фаъолияти субъектҳои муқовимат ба коррупсия, ки аз тарафи Президенти Ҷумҳурии Тоҷикистон тасдиқ карда мешавад, амалӣ мегардад </w:t>
      </w:r>
      <w:r>
        <w:rPr>
          <w:rFonts w:eastAsia="Courier New" w:cs="Times New Roman" w:ascii="Times New Roman" w:hAnsi="Times New Roman"/>
          <w:i/>
          <w:sz w:val="24"/>
          <w:szCs w:val="24"/>
          <w:shd w:fill="FFFFFF" w:val="clear"/>
        </w:rPr>
        <w:t xml:space="preserve">(Қонуни ҶТ аз 13.11.2023 </w:t>
      </w:r>
      <w:hyperlink r:id="rId45">
        <w:r>
          <w:rPr>
            <w:rStyle w:val="InternetLink"/>
            <w:rFonts w:eastAsia="Courier New" w:cs="Times New Roman" w:ascii="Times New Roman" w:hAnsi="Times New Roman"/>
            <w:i/>
            <w:color w:val="000000"/>
            <w:sz w:val="24"/>
            <w:szCs w:val="24"/>
            <w:shd w:fill="FFFFFF" w:val="clear"/>
          </w:rPr>
          <w:t>№ 1988</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0" w:name="A000000011"/>
      <w:bookmarkEnd w:id="10"/>
      <w:r>
        <w:rPr>
          <w:rFonts w:eastAsia="Courier New" w:cs="Times New Roman" w:ascii="Times New Roman" w:hAnsi="Times New Roman"/>
          <w:b/>
          <w:sz w:val="24"/>
          <w:szCs w:val="24"/>
          <w:shd w:fill="FFFFFF" w:val="clear"/>
        </w:rPr>
        <w:t>Моддаи 9. Иштирок дар фаъолияти ҳуқуқэҷодкун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Агентӣ дар рафти амалӣ намудани ваколатҳои худ ҳангоми зарурати такмилдиҳии санадҳои меъёрии ҳуқуқӣ метавонад ба субъекти ваколатдоре, ки ҳуқуқи ташаббуси қонунгузорӣ дорад ё ба мақоме, ки санади меъёрии ҳуқуқиро қабул кардааст, дар бораи қабул, ворид намудани тағйиру иловаҳо ё аз эътибор соқит кардани онҳо таклифҳо пешниҳод намоя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1" w:name="A000000012"/>
      <w:bookmarkEnd w:id="11"/>
      <w:r>
        <w:rPr>
          <w:rFonts w:eastAsia="Courier New" w:cs="Times New Roman" w:ascii="Times New Roman" w:hAnsi="Times New Roman"/>
          <w:b/>
          <w:sz w:val="24"/>
          <w:szCs w:val="24"/>
          <w:shd w:fill="FFFFFF" w:val="clear"/>
        </w:rPr>
        <w:t>Моддаи 10. Баррасии муроҷиатҳо</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Мақомоти Агентӣ муроҷиатҳои шахсони воқеӣ ва ҳуқуқиро дар бораи ҳуқуқвайронкуниҳое, ки санҷишу тафтиши онҳо ба ваколати Агентӣ вогузор шудааст, тибқи қонунгузории Ҷумҳурии Тоҷикистон баррасӣ намуда, барои рафъи камбудиҳои ошкоргардида чораҳо меандешад </w:t>
      </w:r>
      <w:r>
        <w:rPr>
          <w:rFonts w:eastAsia="Courier New" w:cs="Times New Roman" w:ascii="Times New Roman" w:hAnsi="Times New Roman"/>
          <w:i/>
          <w:sz w:val="24"/>
          <w:szCs w:val="24"/>
          <w:shd w:fill="FFFFFF" w:val="clear"/>
        </w:rPr>
        <w:t xml:space="preserve">(Қонуни ҶТ аз 2.01.2020 </w:t>
      </w:r>
      <w:hyperlink r:id="rId46">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12" w:name="A000000013"/>
      <w:bookmarkEnd w:id="12"/>
      <w:r>
        <w:rPr>
          <w:rFonts w:eastAsia="Courier New" w:cs="Times New Roman" w:ascii="Times New Roman" w:hAnsi="Times New Roman"/>
          <w:b/>
          <w:sz w:val="24"/>
          <w:szCs w:val="24"/>
          <w:shd w:fill="FFFFFF" w:val="clear"/>
        </w:rPr>
        <w:t>БОБИ 2. НИЗОМ, СОХТОР ВА ТАШКИЛИ ФАЪОЛИЯТИ МАҚОМОТИ АГЕНТӢ</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3" w:name="A000000014"/>
      <w:bookmarkEnd w:id="13"/>
      <w:r>
        <w:rPr>
          <w:rFonts w:eastAsia="Courier New" w:cs="Times New Roman" w:ascii="Times New Roman" w:hAnsi="Times New Roman"/>
          <w:b/>
          <w:sz w:val="24"/>
          <w:szCs w:val="24"/>
          <w:shd w:fill="FFFFFF" w:val="clear"/>
        </w:rPr>
        <w:t>Моддаи 11. Низом ва сохтор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Мақомоти Агентиро Директори Агентӣ роҳбарӣ меку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Мақомоти Агентӣ дорои низоми ягонаи марказонидашуда буда, аз Дастгоҳи марказӣ, мақомоти маҳаллӣ- раёсатҳои Агентӣ дар Вилояти Мухтори Кӯҳистони Бадахшон, вилоят, шаҳри Душанбе ва раёсату шуъбаҳои минтақавӣ иборат мебошад </w:t>
      </w:r>
      <w:r>
        <w:rPr>
          <w:rFonts w:eastAsia="Courier New" w:cs="Times New Roman" w:ascii="Times New Roman" w:hAnsi="Times New Roman"/>
          <w:i/>
          <w:sz w:val="24"/>
          <w:szCs w:val="24"/>
          <w:shd w:fill="FFFFFF" w:val="clear"/>
        </w:rPr>
        <w:t xml:space="preserve">(Қонуни ҶТ аз 11.03.2010 </w:t>
      </w:r>
      <w:hyperlink r:id="rId47">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 аз 13.11.2024 </w:t>
      </w:r>
      <w:hyperlink r:id="rId48"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Сохтори Дастгоҳи марказӣ, мақомоти маҳаллии Агентӣ аз воҳидҳои назорати давлатии молиявӣ, муқовимат ба коррупсия, оперативӣ-ҷустуҷӯӣ, тафтишотӣ ва дигар воҳидҳо иборат мебошад </w:t>
      </w:r>
      <w:r>
        <w:rPr>
          <w:rFonts w:eastAsia="Courier New" w:cs="Times New Roman" w:ascii="Times New Roman" w:hAnsi="Times New Roman"/>
          <w:i/>
          <w:sz w:val="24"/>
          <w:szCs w:val="24"/>
          <w:shd w:fill="FFFFFF" w:val="clear"/>
        </w:rPr>
        <w:t xml:space="preserve">(Қонуни ҶТ аз 11.03.2010 </w:t>
      </w:r>
      <w:hyperlink r:id="rId49">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 xml:space="preserve">, аз 2.01.2020 </w:t>
      </w:r>
      <w:hyperlink r:id="rId50">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xml:space="preserve">, аз 08.06.2022 </w:t>
      </w:r>
      <w:hyperlink r:id="rId51">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Таъсис, азнавташкилдиҳӣ ва барҳамдиҳии мақомоти Агентӣ ва сохторҳои тобеи он, инчунин таҳкими ташкилию штатии мақомоти Агентӣ, тасдиқи Низомномаи Агентӣ, сохтори Дастгоҳи марказӣ ва нақшаи идоракунии он аз тарафи Президенти Ҷумҳурии Тоҷикистон амалӣ мегардад. Сохтори воҳидҳои Дастгоҳи марказӣ, мақомоти маҳаллии Агентӣ аз тарафи Директори Агентӣ тасдиқ карда мешавад </w:t>
      </w:r>
      <w:r>
        <w:rPr>
          <w:rFonts w:eastAsia="Courier New" w:cs="Times New Roman" w:ascii="Times New Roman" w:hAnsi="Times New Roman"/>
          <w:i/>
          <w:sz w:val="24"/>
          <w:szCs w:val="24"/>
          <w:shd w:fill="FFFFFF" w:val="clear"/>
        </w:rPr>
        <w:t xml:space="preserve">(Қонуни ҶТ аз 11.03.2010 </w:t>
      </w:r>
      <w:hyperlink r:id="rId52">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5. Агентӣ, мақомоти маҳаллии он шахсони ҳуқуқӣ буда, дорои ҳуқуқи идоракунии оперативии моликияти ба онҳо вобастакардашуда ва объектҳои таъиноти иҷтимоии маишӣ ва хоҷагидорӣ мебошанд. Агентӣ дорои муҳр ва нишони фарқкунанда мебошад. </w:t>
      </w:r>
      <w:r>
        <w:rPr>
          <w:rFonts w:eastAsia="Courier New" w:cs="Times New Roman" w:ascii="Times New Roman" w:hAnsi="Times New Roman"/>
          <w:i/>
          <w:sz w:val="24"/>
          <w:szCs w:val="24"/>
          <w:shd w:fill="FFFFFF" w:val="clear"/>
        </w:rPr>
        <w:t xml:space="preserve">(Қонуни ҶТ аз 11.03.2010 </w:t>
      </w:r>
      <w:hyperlink r:id="rId53">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 xml:space="preserve"> </w:t>
      </w:r>
      <w:r>
        <w:rPr>
          <w:rFonts w:eastAsia="Courier New" w:cs="Times New Roman" w:ascii="Times New Roman" w:hAnsi="Times New Roman"/>
          <w:i/>
          <w:sz w:val="24"/>
          <w:szCs w:val="24"/>
          <w:shd w:fill="FFFFFF" w:val="clear"/>
        </w:rPr>
        <w:t xml:space="preserve">аз 24.02.2017 </w:t>
      </w:r>
      <w:hyperlink r:id="rId54">
        <w:r>
          <w:rPr>
            <w:rStyle w:val="InternetLink"/>
            <w:rFonts w:eastAsia="Courier New" w:cs="Times New Roman" w:ascii="Times New Roman" w:hAnsi="Times New Roman"/>
            <w:i/>
            <w:color w:val="000000"/>
            <w:sz w:val="24"/>
            <w:szCs w:val="24"/>
            <w:shd w:fill="FFFFFF" w:val="clear"/>
          </w:rPr>
          <w:t>№ 1388</w:t>
        </w:r>
      </w:hyperlink>
      <w:r>
        <w:rPr>
          <w:rFonts w:eastAsia="Courier New" w:cs="Times New Roman" w:ascii="Times New Roman" w:hAnsi="Times New Roman"/>
          <w:i/>
          <w:sz w:val="24"/>
          <w:szCs w:val="24"/>
          <w:shd w:fill="FFFFFF" w:val="clear"/>
        </w:rPr>
        <w:t xml:space="preserve">, аз 2.01.2020 </w:t>
      </w:r>
      <w:hyperlink r:id="rId55">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6. Низомнома дар бораи нишони Агентӣ, тасвир ва тавсифи он аз ҷониби Президенти Ҷумҳурии Тоҷикистон бо пешниҳоди Директори Агентӣ тасдиқ карда мешавад </w:t>
      </w:r>
      <w:r>
        <w:rPr>
          <w:rFonts w:eastAsia="Courier New" w:cs="Times New Roman" w:ascii="Times New Roman" w:hAnsi="Times New Roman"/>
          <w:i/>
          <w:sz w:val="24"/>
          <w:szCs w:val="24"/>
          <w:shd w:fill="FFFFFF" w:val="clear"/>
        </w:rPr>
        <w:t xml:space="preserve">(Қонуни ҶТ аз 2.01.2020 </w:t>
      </w:r>
      <w:hyperlink r:id="rId56">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4" w:name="A5OB0WETMH"/>
      <w:bookmarkEnd w:id="14"/>
      <w:r>
        <w:rPr>
          <w:rFonts w:eastAsia="Courier New" w:cs="Times New Roman" w:ascii="Times New Roman" w:hAnsi="Times New Roman"/>
          <w:b/>
          <w:sz w:val="24"/>
          <w:szCs w:val="24"/>
          <w:shd w:fill="FFFFFF" w:val="clear"/>
        </w:rPr>
        <w:t>Моддаи 12. Директор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Директор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з тарафи Президенти Ҷумҳурии Тоҷикистон ба вазифа таъин ва аз вазифа озод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евосита ба Президенти Ҷумҳурии Тоҷикистон итоат меку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роҳбарии мақомотро анҷом медиҳад, ваколат ва масъулияти муовини якум ва муовинон, сардорони раёсатҳо, шуъбаҳо, бахшҳо ва роҳбарони дигар воҳидҳои Агентиро муқаррар менамояд </w:t>
      </w:r>
      <w:r>
        <w:rPr>
          <w:rFonts w:eastAsia="Courier New" w:cs="Times New Roman" w:ascii="Times New Roman" w:hAnsi="Times New Roman"/>
          <w:i/>
          <w:sz w:val="24"/>
          <w:szCs w:val="24"/>
          <w:shd w:fill="FFFFFF" w:val="clear"/>
        </w:rPr>
        <w:t xml:space="preserve">(Қонуни ҶТ аз 24.02.2017 </w:t>
      </w:r>
      <w:hyperlink r:id="rId57">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xml:space="preserve">, аз 30.05.2017 </w:t>
      </w:r>
      <w:hyperlink r:id="rId58">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 xml:space="preserve">, аз 08.06.2022 </w:t>
      </w:r>
      <w:hyperlink r:id="rId59">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 аз 13.11.2024 </w:t>
      </w:r>
      <w:hyperlink r:id="rId60"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5" w:name="A000000016"/>
      <w:bookmarkEnd w:id="15"/>
      <w:r>
        <w:rPr>
          <w:rFonts w:eastAsia="Courier New" w:cs="Times New Roman" w:ascii="Times New Roman" w:hAnsi="Times New Roman"/>
          <w:b/>
          <w:sz w:val="24"/>
          <w:szCs w:val="24"/>
          <w:shd w:fill="FFFFFF" w:val="clear"/>
        </w:rPr>
        <w:t>Моддаи 13. Ваколати Директор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4.02.2017 </w:t>
      </w:r>
      <w:hyperlink r:id="rId61">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Директори Агентӣ бо мақсади иҷрои вазифаҳои ху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доираи ваколатҳои муқарраргардида ба воҳидҳои сохтории Агентӣ роҳбарӣ мекунад, супоришҳо медиҳад ва иҷрои онҳоро назорат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низомнома, дастур, дастурамал ва дигар санадҳои меъёрии воҳидҳои сохториро тасдиқ менамояд </w:t>
      </w:r>
      <w:r>
        <w:rPr>
          <w:rFonts w:eastAsia="Courier New" w:cs="Times New Roman" w:ascii="Times New Roman" w:hAnsi="Times New Roman"/>
          <w:i/>
          <w:sz w:val="24"/>
          <w:szCs w:val="24"/>
          <w:shd w:fill="FFFFFF" w:val="clear"/>
        </w:rPr>
        <w:t xml:space="preserve">(Қонуни ҶТ аз 2.01.2020 </w:t>
      </w:r>
      <w:hyperlink r:id="rId62">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оид ба масъалаҳои таъсис, азнавташкилдиҳӣ ва барҳамдиҳии воҳидҳои сохтории Агентӣ ва воҳидҳои маҳаллии он, инчунин оид ба таҳкими ташкилию воҳидӣ, кадрӣ ва моддию техникии мақомот, ворид намудани тағйирот ба Низомномаи Агентӣ, сохтори Дастгоҳи марказӣ ва нақшаи идоракунии он ба Президенти Ҷумҳурии Тоҷикистон пешниҳод манзур менамояд (</w:t>
      </w:r>
      <w:r>
        <w:rPr>
          <w:rFonts w:eastAsia="Courier New" w:cs="Times New Roman" w:ascii="Times New Roman" w:hAnsi="Times New Roman"/>
          <w:i/>
          <w:sz w:val="24"/>
          <w:szCs w:val="24"/>
          <w:shd w:fill="FFFFFF" w:val="clear"/>
        </w:rPr>
        <w:t xml:space="preserve">Қонуни ҶТ аз 08.06.2022 </w:t>
      </w:r>
      <w:hyperlink r:id="rId63">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харҷнома ва ҷадвали воҳидҳои Агентиро дар доираи фонди пардохти музди меҳнат ва шумораи кормандони аз ҷониби Президенти Ҷумҳурии Тоҷикистон муқарраргардида тасдиқ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сардорони раёсату шуъбаҳои мустақили Дастгоҳи марказӣ ва мақомоти маҳаллии Агентиро дар мувофиқа бо Президенти Ҷумҳурии Тоҷикистон ба вазифа таъин ва аз вазифа озод менамояд </w:t>
      </w:r>
      <w:r>
        <w:rPr>
          <w:rFonts w:eastAsia="Courier New" w:cs="Times New Roman" w:ascii="Times New Roman" w:hAnsi="Times New Roman"/>
          <w:i/>
          <w:sz w:val="24"/>
          <w:szCs w:val="24"/>
          <w:shd w:fill="FFFFFF" w:val="clear"/>
        </w:rPr>
        <w:t>(Қонуни ҶТ аз 13.11.2024 </w:t>
      </w:r>
      <w:hyperlink r:id="rId64"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шахсони мансабдор ва дигар кормандони масъули Дастгоҳи марказӣ, раёсатҳои Вилояти Мухтори Кӯҳистони Бадахшон, вилоятӣ, шаҳри Душанбе ва раёсату шуъбаҳои минтақавӣ, инчунин кормандони ҳайати хизматрасони Дастгоҳи марказиро ба кор қабул ва аз кор озод менамояд </w:t>
      </w:r>
      <w:r>
        <w:rPr>
          <w:rFonts w:eastAsia="Courier New" w:cs="Times New Roman" w:ascii="Times New Roman" w:hAnsi="Times New Roman"/>
          <w:i/>
          <w:sz w:val="24"/>
          <w:szCs w:val="24"/>
          <w:shd w:fill="FFFFFF" w:val="clear"/>
        </w:rPr>
        <w:t xml:space="preserve">(Қонуни ҶТ аз 11.03.2010 </w:t>
      </w:r>
      <w:hyperlink r:id="rId65">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 аз 13.11.2024 </w:t>
      </w:r>
      <w:hyperlink r:id="rId66"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нақшаи умумии тафтишу санҷишҳои молиявии Агентиро барои тасдиқ ба Президенти Ҷумҳурии Тоҷикистон пешниҳод менамояд </w:t>
      </w:r>
      <w:r>
        <w:rPr>
          <w:rFonts w:eastAsia="Courier New" w:cs="Times New Roman" w:ascii="Times New Roman" w:hAnsi="Times New Roman"/>
          <w:i/>
          <w:sz w:val="24"/>
          <w:szCs w:val="24"/>
          <w:shd w:fill="FFFFFF" w:val="clear"/>
        </w:rPr>
        <w:t xml:space="preserve">(Қонуни ҶТ аз 08.06.2022 </w:t>
      </w:r>
      <w:hyperlink r:id="rId67">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ҳар шаш моҳ ба Президенти Ҷумҳурии Тоҷикистон оид ба фаъолияти Агентӣ ҳисобот пешниҳод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оид ба натиҷаҳои фаъолияти таҳлилию назоратӣ, тафтиши молиявӣ ва санҷишҳо оид ба иҷрои қисмҳои даромад ва хароҷоти буҷетҳои ҷумҳуриявӣ ва маҳаллӣ, самаранокии истифодабарии фондҳо, молу мулки давлатӣ ба Президенти Ҷумҳурии Тоҷикистон ҳисобот, хулосаҳо ва таклифҳо, инчунин оид ба натиҷаҳои тафтишу санҷишҳои молиявӣ ба Маҷлиси намояндагони Маҷлиси Олии Ҷумҳурии Тоҷикистон ҳисобот пешниҳод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тибқи тартиби муқарраргардида лоиҳаҳои қонунҳо, фармонҳо ва амрҳои Президенти Ҷумҳурии Тоҷикистон, қарорҳо ва фармоишҳои Ҳукумати Ҷумҳурии Тоҷикистонро оид ба масъалаҳои марбут ба ваколати Агентӣ таҳия ва барои баррасӣ пешниҳод менамояд </w:t>
      </w:r>
      <w:r>
        <w:rPr>
          <w:rFonts w:eastAsia="Courier New" w:cs="Times New Roman" w:ascii="Times New Roman" w:hAnsi="Times New Roman"/>
          <w:i/>
          <w:sz w:val="24"/>
          <w:szCs w:val="24"/>
          <w:shd w:fill="FFFFFF" w:val="clear"/>
        </w:rPr>
        <w:t xml:space="preserve">(Қонуни ҶТ аз 24.02.2017 </w:t>
      </w:r>
      <w:hyperlink r:id="rId68">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таҳияи лоиҳаҳои санадҳои меъёрии ҳуқуқӣ оид ба масъалаҳои таъмини амнияти иқтисодии давлат, назорати давлатии молиявӣ ва мубориза бо коррупсия иштирок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доираи ваколатҳои худ кормандони Агентиро мутобиқи қонунгузории Ҷумҳурии Тоҷикистон бо рутбаҳои махсус то рутбаи полковник ва унвонҳои махсуси дахлдор сарфароз мегардонад. Сарфарозгардонии кормандони Агентиро бо рутбаи махсуси полковники адлия ва рутбаи полковники хадамоти зиддикоррупсионӣ дар мувофиқа бо Президенти Ҷумҳурии Тоҷикистон ба роҳ мемонад </w:t>
      </w:r>
      <w:r>
        <w:rPr>
          <w:rFonts w:eastAsia="Courier New" w:cs="Times New Roman" w:ascii="Times New Roman" w:hAnsi="Times New Roman"/>
          <w:i/>
          <w:sz w:val="24"/>
          <w:szCs w:val="24"/>
          <w:shd w:fill="FFFFFF" w:val="clear"/>
        </w:rPr>
        <w:t>(Қонуни ҶТ аз 13.11.2024 </w:t>
      </w:r>
      <w:hyperlink r:id="rId69"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ба Президенти Ҷумҳурии Тоҷикистон дар бораи ба ҳайати роҳбарикунандаи Агентӣ додани рутбаҳои олӣ ва унвонҳои махсус пешниҳод манзур менамояд </w:t>
      </w:r>
      <w:r>
        <w:rPr>
          <w:rFonts w:eastAsia="Courier New" w:cs="Times New Roman" w:ascii="Times New Roman" w:hAnsi="Times New Roman"/>
          <w:i/>
          <w:sz w:val="24"/>
          <w:szCs w:val="24"/>
          <w:shd w:fill="FFFFFF" w:val="clear"/>
        </w:rPr>
        <w:t xml:space="preserve">(Қонуни ҶТ аз 08.06.2022 </w:t>
      </w:r>
      <w:hyperlink r:id="rId70">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масъалаҳои ҳавасмандгардонӣ ва муҷозоти интизомии кормандонро тибқи тартиби муқарраргардида ҳал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оид ба сарфарозгардонии кормандони Агентӣ бо мукофотҳои давлатӣ ба Президенти Ҷумҳурии Тоҷикистон пешниҳод манзур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доираи ваколати худ фармоишҳои дорои хусусияти меъёрӣ ва ғайримеъёрӣ қабул менамояд </w:t>
      </w:r>
      <w:r>
        <w:rPr>
          <w:rFonts w:eastAsia="Courier New" w:cs="Times New Roman" w:ascii="Times New Roman" w:hAnsi="Times New Roman"/>
          <w:i/>
          <w:sz w:val="24"/>
          <w:szCs w:val="24"/>
          <w:shd w:fill="FFFFFF" w:val="clear"/>
        </w:rPr>
        <w:t xml:space="preserve">(Қонуни ҶТ аз 24.02.2017 </w:t>
      </w:r>
      <w:hyperlink r:id="rId71">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xml:space="preserve">, аз 2.01.2020 </w:t>
      </w:r>
      <w:hyperlink r:id="rId72">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 шахсони мансабдор дастурҳои хаттӣ ва пешниҳод оид ба бартараф кардани камбудиҳои молиявӣ ва ҳуқуқвайронкуниҳои хусусияти коррупсионидошта ирсол менамояд, ки баррасии онҳо аз ҷониби шахсони мансабдор ва мақомоту ташкилоти дахлдор ҳатмӣ мебош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қарорҳои хилофи қонунгузории Ҷумҳурии Тоҷикистон қабулнамудаи воҳидҳои сохтории Агентиро бекор мекунад, агар тартиби дигари бекор кардани онҳо дар қонунгузорӣ муқаррар нашуда бош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гентиро дар мақомоти ҳокимияти давлатии Ҷумҳурии Тоҷикистон ва дар хориҷи кишвар намояндагӣ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о тартиби муқарраргардида ҳамкориро бо мақомоти дахлдори давлатҳои хориҷӣ ва ташкилотҳои байналмилалӣ оид ба масъалаҳои назорати давлатии молиявӣ ва мубориза бо коррупсия ба роҳ мем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иҷрои уҳдадориҳоро оид ба созишномаҳои байналмилалӣ ва санадҳои ҳуқуқии байналмилалии мубориза бо коррупсия, ки Тоҷикистон эътироф намудааст, таъмин ва назорат менамояд (</w:t>
      </w:r>
      <w:r>
        <w:rPr>
          <w:rFonts w:eastAsia="Courier New" w:cs="Times New Roman" w:ascii="Times New Roman" w:hAnsi="Times New Roman"/>
          <w:i/>
          <w:sz w:val="24"/>
          <w:szCs w:val="24"/>
          <w:shd w:fill="FFFFFF" w:val="clear"/>
        </w:rPr>
        <w:t>Қонуни ҶТ аз 13.11.2024 </w:t>
      </w:r>
      <w:hyperlink r:id="rId73"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игар вазифаҳои пешбиникардаи қонунгузориро иҷро менамоя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6" w:name="A000000017"/>
      <w:bookmarkEnd w:id="16"/>
      <w:r>
        <w:rPr>
          <w:rFonts w:eastAsia="Courier New" w:cs="Times New Roman" w:ascii="Times New Roman" w:hAnsi="Times New Roman"/>
          <w:b/>
          <w:sz w:val="24"/>
          <w:szCs w:val="24"/>
          <w:shd w:fill="FFFFFF" w:val="clear"/>
        </w:rPr>
        <w:t>Моддаи 14. Муовини якум ва муовинони Директор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Муовини якум ва муовинони Директори Агентӣ аз ҷониби Президенти Ҷумҳурии Тоҷикистон ба вазифа таъин ва аз вазифа озод карда мешаванд ва бевосита ба Директори Агентӣ тобеъ мебош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Муовини якум ва муовинони Директори Агентӣ фаъолияти хизматиашонро дар доираи уҳдадориҳои вазифавии худ, ки аз тарафи Директори Агентӣ муқаррар мегардад, амалӣ намуда, ба соҳаҳои алоҳидаи ба онҳо вогузоршудаи фаъолияти Агентӣ роҳбарӣ мекунанд </w:t>
      </w:r>
      <w:r>
        <w:rPr>
          <w:rFonts w:eastAsia="Courier New" w:cs="Times New Roman" w:ascii="Times New Roman" w:hAnsi="Times New Roman"/>
          <w:i/>
          <w:sz w:val="24"/>
          <w:szCs w:val="24"/>
          <w:shd w:fill="FFFFFF" w:val="clear"/>
        </w:rPr>
        <w:t xml:space="preserve">(Қонуни ҶТ аз 2.01.2020 </w:t>
      </w:r>
      <w:hyperlink r:id="rId74">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аз 13.11.2024 </w:t>
      </w:r>
      <w:hyperlink r:id="rId75"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7" w:name="A000000018"/>
      <w:bookmarkEnd w:id="17"/>
      <w:r>
        <w:rPr>
          <w:rFonts w:eastAsia="Courier New" w:cs="Times New Roman" w:ascii="Times New Roman" w:hAnsi="Times New Roman"/>
          <w:b/>
          <w:sz w:val="24"/>
          <w:szCs w:val="24"/>
          <w:shd w:fill="FFFFFF" w:val="clear"/>
        </w:rPr>
        <w:t>Моддаи 15. Дастгоҳи марказ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Дастгоҳи марказӣ дар доираи ваколати пешбининамудаи ҳамин Қонун ва Низомномаи Агентӣ вазифаҳои ҳамоҳангсозии байнисоҳавӣ ва дигар вазифаҳоро оид ба огоҳсозӣ, пешгирӣ, ошкорсозӣ, рафъи ҳуқуқвайронкуниҳои коррупсионӣ, фошнамоӣ, таҳқиқ ва тафтишоти пешакии ҷиноятҳои коррупсионӣ, иқтисодии хусусияти коррупсионидошта ва ҷиноятҳои ба андоз алоқамандро иҷро менамояд </w:t>
      </w:r>
      <w:r>
        <w:rPr>
          <w:rFonts w:eastAsia="Courier New" w:cs="Times New Roman" w:ascii="Times New Roman" w:hAnsi="Times New Roman"/>
          <w:i/>
          <w:sz w:val="24"/>
          <w:szCs w:val="24"/>
          <w:shd w:fill="FFFFFF" w:val="clear"/>
        </w:rPr>
        <w:t xml:space="preserve">(Қонуни ҶТ аз 24.02.2017 </w:t>
      </w:r>
      <w:hyperlink r:id="rId76">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Дар Дастгоҳи марказӣ раёсатҳо, шуъбаҳо ва бахшҳо мавҷуданд. Дар раёсатҳо, шуъбаҳо ва бахшҳо ваколатдорони калони оперативӣ оид ба корҳои махсусан муҳим, ваколатдорони оперативӣ оид ба корҳои махсусан муҳим, ваколатдорони оперативӣ, муфаттишони калон оид ба корҳои махсусан муҳим, муфаттишон оид ба корҳои махсусан муҳим, муфаттишони калон, муфаттишон, сарнозирон, нозирони калон, нозирон, навбатдорони калони оперативӣ оид ба супоришҳои махсус, навбатдорони калони оперативӣ, навбатдорони оперативӣ, сармутахассисон, мутахассисони пешбар ва мутахассисон мавҷуданд </w:t>
      </w:r>
      <w:r>
        <w:rPr>
          <w:rFonts w:eastAsia="Courier New" w:cs="Times New Roman" w:ascii="Times New Roman" w:hAnsi="Times New Roman"/>
          <w:i/>
          <w:sz w:val="24"/>
          <w:szCs w:val="24"/>
          <w:shd w:fill="FFFFFF" w:val="clear"/>
        </w:rPr>
        <w:t xml:space="preserve">(Қонуни ҶТ аз 2.01.2020 </w:t>
      </w:r>
      <w:hyperlink r:id="rId77">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xml:space="preserve">, аз 08.06.2022 </w:t>
      </w:r>
      <w:hyperlink r:id="rId78">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  аз 13.11.2024 </w:t>
      </w:r>
      <w:hyperlink r:id="rId79"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8" w:name="A000000019"/>
      <w:bookmarkEnd w:id="18"/>
      <w:r>
        <w:rPr>
          <w:rFonts w:eastAsia="Courier New" w:cs="Times New Roman" w:ascii="Times New Roman" w:hAnsi="Times New Roman"/>
          <w:b/>
          <w:sz w:val="24"/>
          <w:szCs w:val="24"/>
          <w:shd w:fill="FFFFFF" w:val="clear"/>
        </w:rPr>
        <w:t>Моддаи 16. Ҳайати мушовара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Барои ҳалли масъалаҳои муҳимтарини фаъолияти Агентӣ дар назди Директори Агентӣ ҳайати мушовара аз ҷумлаи муовини якум ва муовинони Директор аз рӯи вазифа ва сардорони раёсату шуъбаҳо дар доираи шумораи пешбининамудаи Низомномаи Агентӣ бо пешниҳоди Директори Агентӣ аз ҷониби Президенти Ҷумҳурии Тоҷикистон таъсис дода мешавад </w:t>
      </w:r>
      <w:r>
        <w:rPr>
          <w:rFonts w:eastAsia="Courier New" w:cs="Times New Roman" w:ascii="Times New Roman" w:hAnsi="Times New Roman"/>
          <w:i/>
          <w:sz w:val="24"/>
          <w:szCs w:val="24"/>
          <w:shd w:fill="FFFFFF" w:val="clear"/>
        </w:rPr>
        <w:t xml:space="preserve">(Қонуни ҶТ аз 08.06.2022 </w:t>
      </w:r>
      <w:hyperlink r:id="rId80">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19" w:name="A000000020"/>
      <w:bookmarkEnd w:id="19"/>
      <w:r>
        <w:rPr>
          <w:rFonts w:eastAsia="Courier New" w:cs="Times New Roman" w:ascii="Times New Roman" w:hAnsi="Times New Roman"/>
          <w:b/>
          <w:sz w:val="24"/>
          <w:szCs w:val="24"/>
          <w:shd w:fill="FFFFFF" w:val="clear"/>
        </w:rPr>
        <w:t xml:space="preserve">Моддаи 17. Мақомоти маҳаллии Агентӣ </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11.03.2010 </w:t>
      </w:r>
      <w:hyperlink r:id="rId81">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Мақомоти маҳаллии Агентӣ дар ҳудуди маъмурии вобасташуда вазифаҳои Агентиро дар доираи ваколатҳои худ иҷро менамоянд </w:t>
      </w:r>
      <w:r>
        <w:rPr>
          <w:rFonts w:eastAsia="Courier New" w:cs="Times New Roman" w:ascii="Times New Roman" w:hAnsi="Times New Roman"/>
          <w:i/>
          <w:sz w:val="24"/>
          <w:szCs w:val="24"/>
          <w:shd w:fill="FFFFFF" w:val="clear"/>
        </w:rPr>
        <w:t xml:space="preserve">(Қонуни ҶТ аз 11.03.2010 </w:t>
      </w:r>
      <w:hyperlink r:id="rId82">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Ба мақомоти маҳаллии Агентӣ сардорони дахлдор роҳбарӣ мекунанд </w:t>
      </w:r>
      <w:r>
        <w:rPr>
          <w:rFonts w:eastAsia="Courier New" w:cs="Times New Roman" w:ascii="Times New Roman" w:hAnsi="Times New Roman"/>
          <w:i/>
          <w:sz w:val="24"/>
          <w:szCs w:val="24"/>
          <w:shd w:fill="FFFFFF" w:val="clear"/>
        </w:rPr>
        <w:t xml:space="preserve">(Қонуни ҶТ аз 11.03.2010 </w:t>
      </w:r>
      <w:hyperlink r:id="rId83">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Дар мақомоти маҳаллии Агентӣ шуъбаҳо ва ё бахшҳо ташкил карда мешаванд </w:t>
      </w:r>
      <w:r>
        <w:rPr>
          <w:rFonts w:eastAsia="Courier New" w:cs="Times New Roman" w:ascii="Times New Roman" w:hAnsi="Times New Roman"/>
          <w:i/>
          <w:sz w:val="24"/>
          <w:szCs w:val="24"/>
          <w:shd w:fill="FFFFFF" w:val="clear"/>
        </w:rPr>
        <w:t xml:space="preserve">(Қонуни ҶТ аз 11.03.2010 </w:t>
      </w:r>
      <w:hyperlink r:id="rId84">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 аз 13.11.2024 </w:t>
      </w:r>
      <w:hyperlink r:id="rId85"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Дар сохторҳои мақомоти маҳаллии Агентӣ ваколатдорони калони фаврӣ оид ба корҳои махсусан муҳим, ваколатдорони калони оперативӣ, ваколатдорони оперативӣ, муфаттишони калон оид ба корҳои махсусан муҳим, муфаттишони калон, муфаттишон, сарнозирон, нозирони калон, нозирон, навбатдорони калони оперативӣ оид ба супоришҳои махсус, навбатдорони калони оперативӣ, навбатдорони оперативӣ, сармутахассисон, мутахассисони пешбар ва мутахассисон мавҷуданд </w:t>
      </w:r>
      <w:r>
        <w:rPr>
          <w:rFonts w:eastAsia="Courier New" w:cs="Times New Roman" w:ascii="Times New Roman" w:hAnsi="Times New Roman"/>
          <w:i/>
          <w:sz w:val="24"/>
          <w:szCs w:val="24"/>
          <w:shd w:fill="FFFFFF" w:val="clear"/>
        </w:rPr>
        <w:t xml:space="preserve">(Қонуни ҶТ аз 11.03.2010 </w:t>
      </w:r>
      <w:hyperlink r:id="rId86">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 xml:space="preserve">, аз 24.02.2017 </w:t>
      </w:r>
      <w:hyperlink r:id="rId87">
        <w:r>
          <w:rPr>
            <w:rStyle w:val="InternetLink"/>
            <w:rFonts w:eastAsia="Courier New" w:cs="Times New Roman" w:ascii="Times New Roman" w:hAnsi="Times New Roman"/>
            <w:i/>
            <w:color w:val="000000"/>
            <w:sz w:val="24"/>
            <w:szCs w:val="24"/>
            <w:shd w:fill="FFFFFF" w:val="clear"/>
          </w:rPr>
          <w:t>№ 1388</w:t>
        </w:r>
      </w:hyperlink>
      <w:r>
        <w:rPr>
          <w:rFonts w:eastAsia="Courier New" w:cs="Times New Roman" w:ascii="Times New Roman" w:hAnsi="Times New Roman"/>
          <w:i/>
          <w:sz w:val="24"/>
          <w:szCs w:val="24"/>
          <w:shd w:fill="FFFFFF" w:val="clear"/>
        </w:rPr>
        <w:t xml:space="preserve">, аз 2.01.2020 </w:t>
      </w:r>
      <w:hyperlink r:id="rId88">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аз 13.11.2024 </w:t>
      </w:r>
      <w:hyperlink r:id="rId89"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Сардорони мақомоти маҳаллии Агентӣ бо тартиби муқарраргардида оид ба тағйир додани шумораи ҳайати шахсии кормандони воҳидҳои тобеи худ ба Директори Агентӣ таклифҳо пешниҳод менамоянд </w:t>
      </w:r>
      <w:r>
        <w:rPr>
          <w:rFonts w:eastAsia="Courier New" w:cs="Times New Roman" w:ascii="Times New Roman" w:hAnsi="Times New Roman"/>
          <w:i/>
          <w:sz w:val="24"/>
          <w:szCs w:val="24"/>
          <w:shd w:fill="FFFFFF" w:val="clear"/>
        </w:rPr>
        <w:t xml:space="preserve">(Қонуни ҶТ аз 11.03.2010 </w:t>
      </w:r>
      <w:hyperlink r:id="rId90">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6. Сардорони мақомоти маҳаллии Агентӣ дар доираи ваколати худ кормандони ҳайати хизматрасонро ба кор қабул ва аз кор озод менамоянд </w:t>
      </w:r>
      <w:r>
        <w:rPr>
          <w:rFonts w:eastAsia="Courier New" w:cs="Times New Roman" w:ascii="Times New Roman" w:hAnsi="Times New Roman"/>
          <w:i/>
          <w:sz w:val="24"/>
          <w:szCs w:val="24"/>
          <w:shd w:fill="FFFFFF" w:val="clear"/>
        </w:rPr>
        <w:t xml:space="preserve">(Қонуни ҶТ аз 11.03.2010 </w:t>
      </w:r>
      <w:hyperlink r:id="rId91">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7. Сардорони мақомоти маҳаллии Агентӣ дар доираи ваколати худ фармоишҳо қабул менамоянд, ки иҷрои онҳо барои кормандони тобеъ ҳатмӣ мебошад </w:t>
      </w:r>
      <w:r>
        <w:rPr>
          <w:rFonts w:eastAsia="Courier New" w:cs="Times New Roman" w:ascii="Times New Roman" w:hAnsi="Times New Roman"/>
          <w:i/>
          <w:sz w:val="24"/>
          <w:szCs w:val="24"/>
          <w:shd w:fill="FFFFFF" w:val="clear"/>
        </w:rPr>
        <w:t xml:space="preserve">(Қонуни ҶТ аз 11.03.2010 </w:t>
      </w:r>
      <w:hyperlink r:id="rId92">
        <w:r>
          <w:rPr>
            <w:rStyle w:val="InternetLink"/>
            <w:rFonts w:eastAsia="Courier New" w:cs="Times New Roman" w:ascii="Times New Roman" w:hAnsi="Times New Roman"/>
            <w:i/>
            <w:color w:val="000000"/>
            <w:sz w:val="24"/>
            <w:szCs w:val="24"/>
            <w:shd w:fill="FFFFFF" w:val="clear"/>
          </w:rPr>
          <w:t>№ 599</w:t>
        </w:r>
      </w:hyperlink>
      <w:r>
        <w:rPr>
          <w:rFonts w:eastAsia="Courier New" w:cs="Times New Roman" w:ascii="Times New Roman" w:hAnsi="Times New Roman"/>
          <w:i/>
          <w:sz w:val="24"/>
          <w:szCs w:val="24"/>
          <w:shd w:fill="FFFFFF" w:val="clear"/>
        </w:rPr>
        <w:t xml:space="preserve">, аз 2.01.2020 </w:t>
      </w:r>
      <w:hyperlink r:id="rId93">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20" w:name="A000000021"/>
      <w:bookmarkEnd w:id="20"/>
      <w:r>
        <w:rPr>
          <w:rFonts w:eastAsia="Courier New" w:cs="Times New Roman" w:ascii="Times New Roman" w:hAnsi="Times New Roman"/>
          <w:b/>
          <w:sz w:val="24"/>
          <w:szCs w:val="24"/>
          <w:shd w:fill="FFFFFF" w:val="clear"/>
        </w:rPr>
        <w:t>БОБИ 3. ҲУҚУҚ ВА УҲДАДОРИҲОИ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4.02.2017 </w:t>
      </w:r>
      <w:hyperlink r:id="rId94">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xml:space="preserve">, аз 13.11.2024 </w:t>
      </w:r>
      <w:hyperlink r:id="rId95" w:tgtFrame="_blank">
        <w:r>
          <w:rPr>
            <w:rStyle w:val="InternetLink"/>
            <w:rFonts w:eastAsia="Courier New" w:cs="Times New Roman" w:ascii="Times New Roman" w:hAnsi="Times New Roman"/>
            <w:i/>
            <w:color w:val="000000"/>
            <w:sz w:val="24"/>
            <w:szCs w:val="24"/>
            <w:shd w:fill="FFFFFF" w:val="clear"/>
          </w:rPr>
          <w:t>№ 2091</w:t>
        </w:r>
      </w:hyperlink>
      <w:r>
        <w:rPr>
          <w:rFonts w:eastAsia="Courier New" w:cs="Times New Roman" w:ascii="Times New Roman" w:hAnsi="Times New Roman"/>
          <w:i/>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1" w:name="A000000022"/>
      <w:bookmarkEnd w:id="21"/>
      <w:r>
        <w:rPr>
          <w:rFonts w:eastAsia="Courier New" w:cs="Times New Roman" w:ascii="Times New Roman" w:hAnsi="Times New Roman"/>
          <w:b/>
          <w:sz w:val="24"/>
          <w:szCs w:val="24"/>
          <w:shd w:fill="FFFFFF" w:val="clear"/>
        </w:rPr>
        <w:t>Моддаи 18. Уҳдадориҳои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01.2020 </w:t>
      </w:r>
      <w:hyperlink r:id="rId96">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xml:space="preserve">, аз 13.11.2024 </w:t>
      </w:r>
      <w:hyperlink r:id="rId97" w:tgtFrame="_blank">
        <w:r>
          <w:rPr>
            <w:rStyle w:val="InternetLink"/>
            <w:rFonts w:eastAsia="Courier New" w:cs="Times New Roman" w:ascii="Times New Roman" w:hAnsi="Times New Roman"/>
            <w:i/>
            <w:color w:val="000000"/>
            <w:sz w:val="24"/>
            <w:szCs w:val="24"/>
            <w:shd w:fill="FFFFFF" w:val="clear"/>
          </w:rPr>
          <w:t>№ 2091</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Мақомоти Агентӣ вобаста ба вазифаҳои дар наздаш гузошташуда уҳдадор аст </w:t>
      </w:r>
      <w:r>
        <w:rPr>
          <w:rFonts w:eastAsia="Courier New" w:cs="Times New Roman" w:ascii="Times New Roman" w:hAnsi="Times New Roman"/>
          <w:i/>
          <w:sz w:val="24"/>
          <w:szCs w:val="24"/>
          <w:shd w:fill="FFFFFF" w:val="clear"/>
        </w:rPr>
        <w:t xml:space="preserve">(Қонуни ҶТ аз 2.01.2020 </w:t>
      </w:r>
      <w:hyperlink r:id="rId98">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 аз 13.11.2024 </w:t>
      </w:r>
      <w:hyperlink r:id="rId99"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самтҳои афзалиятноки мубориза бо коррупсияро муайян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доираи ваколат барномаҳо ва нақшаҳои чорабиниҳои мубориза бар зидди коррупсияро таҳия ва амалӣ намояд </w:t>
      </w:r>
      <w:r>
        <w:rPr>
          <w:rFonts w:eastAsia="Courier New" w:cs="Times New Roman" w:ascii="Times New Roman" w:hAnsi="Times New Roman"/>
          <w:i/>
          <w:sz w:val="24"/>
          <w:szCs w:val="24"/>
          <w:shd w:fill="FFFFFF" w:val="clear"/>
        </w:rPr>
        <w:t xml:space="preserve">(Қонуни ҶТ аз 24.02.2017 </w:t>
      </w:r>
      <w:hyperlink r:id="rId100">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 xml:space="preserve">;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таҳия ва татбиқи барномаҳои мубориза бо ҷинояткорӣ дар Ҷумҳурии Тоҷикистон иштирок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мубориза бо коррупсияро дар тамоми шохаҳои ҳокимияти давлатӣ, мақомоти маҳаллии ҳокимияти давлатӣ ва мақомоти худидоракунии шаҳрак ва деҳот, иттиҳодияҳои ҷамъиятӣ, ҳизбҳои сиёсӣ, ташкилотҳои қарзӣ, корхонаҳо, муассисаҳо ва дигар ташкилотҳо сарфи назар аз шакли ташкилию ҳуқуқӣ амалӣ намояд </w:t>
      </w:r>
      <w:r>
        <w:rPr>
          <w:rFonts w:eastAsia="Courier New" w:cs="Times New Roman" w:ascii="Times New Roman" w:hAnsi="Times New Roman"/>
          <w:i/>
          <w:sz w:val="24"/>
          <w:szCs w:val="24"/>
          <w:shd w:fill="FFFFFF" w:val="clear"/>
        </w:rPr>
        <w:t xml:space="preserve">(Қонуни ҶТ аз 27.11.2014 </w:t>
      </w:r>
      <w:hyperlink r:id="rId101">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 xml:space="preserve">, аз 24.02.2017 </w:t>
      </w:r>
      <w:hyperlink r:id="rId102">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ҳуқуқвайронкуниҳои коррупсиониро огоҳ, пешгирӣ, ошкор ва рафъ намояд, аз рӯи ин амалҳо санҷиш гузаронад;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бо қонунигардонии (расмикунонии) даромадҳои бо роҳи ҷиноят бадастоварда ва маблағгузории терроризм мубориза барад </w:t>
      </w:r>
      <w:r>
        <w:rPr>
          <w:rFonts w:eastAsia="Courier New" w:cs="Times New Roman" w:ascii="Times New Roman" w:hAnsi="Times New Roman"/>
          <w:i/>
          <w:sz w:val="24"/>
          <w:szCs w:val="24"/>
          <w:shd w:fill="FFFFFF" w:val="clear"/>
        </w:rPr>
        <w:t xml:space="preserve">(Қонуни ҶТ аз 27.11.2014 </w:t>
      </w:r>
      <w:hyperlink r:id="rId103">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тибқи қонунгузории мурофиавии ҷиноятии Ҷумҳурии Тоҷикистон таҳқиқ ва тафтишоти пешакӣ бар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о мақсади огоҳсозӣ, пешгирӣ ошкорсозӣ, рафъ, фошнамоӣ, таҳқиқ ва тафтишоти пешакии ҷиноятҳои коррупсионӣ, иқтисодии хусусияти коррупсионидошта ва ҷиноятҳои ба андоз алоқаманд, амалиётҳои оперативӣ-ҷустуҷӯӣ гузар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оид ба барқарор намудани зарари молумулкӣ ва молиявӣ чораҳо андеш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сирри давлатӣ ё дигар сирреро, ки бо қонун муҳофизат карда мешавад ва дигар маълумоте, ки ҳангоми иҷрои вазифаи хизматӣ ба даст омадааст, ҳифз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рзу шикоят, иттилооту маълумот, маводҳо оид ба санҷиши фаъолияти молиявию хоҷагӣ ва тафтишоти хизматиро нисбат ба хизматчиёни давлатӣ вобаста ба ҳуқуқвайронкуниҳои коррупсионӣ баррасӣ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ҳангоми аз тарафи кормандони Агентӣ вайрон кардани ҳуқуқу манфиатҳои қонунии шаҳрвандон бо тартиби муқарраргардида ҳуқуқҳои халалдоршудаи шаҳрвандонро барқарор намояд, зарари расонидаро ҷуброн намояд ва барои ба ҷавобгарӣ кашидани гунаҳгор чораҳои зарурӣ андешад </w:t>
      </w:r>
      <w:r>
        <w:rPr>
          <w:rFonts w:eastAsia="Courier New" w:cs="Times New Roman" w:ascii="Times New Roman" w:hAnsi="Times New Roman"/>
          <w:i/>
          <w:sz w:val="24"/>
          <w:szCs w:val="24"/>
          <w:shd w:fill="FFFFFF" w:val="clear"/>
        </w:rPr>
        <w:t xml:space="preserve">(Қонуни ҶТ аз 27.11.2014 </w:t>
      </w:r>
      <w:hyperlink r:id="rId104">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мавриди зарурат амнияти шахсии кормандони мақомоти Агентӣ ва аҳли оилаи онҳоро таъмин намояд;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игар уҳдадориҳои пешбиникардаи санадҳои меъёрии ҳуқуқии Ҷумҳурии Тоҷикистонро иҷро намояд (</w:t>
      </w:r>
      <w:r>
        <w:rPr>
          <w:rFonts w:eastAsia="Courier New" w:cs="Times New Roman" w:ascii="Times New Roman" w:hAnsi="Times New Roman"/>
          <w:i/>
          <w:sz w:val="24"/>
          <w:szCs w:val="24"/>
          <w:shd w:fill="FFFFFF" w:val="clear"/>
        </w:rPr>
        <w:t>Қонуни ҶТ аз 13.11.2024 </w:t>
      </w:r>
      <w:hyperlink r:id="rId105"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2" w:name="A000000023"/>
      <w:bookmarkEnd w:id="22"/>
      <w:r>
        <w:rPr>
          <w:rFonts w:eastAsia="Courier New" w:cs="Times New Roman" w:ascii="Times New Roman" w:hAnsi="Times New Roman"/>
          <w:b/>
          <w:sz w:val="24"/>
          <w:szCs w:val="24"/>
          <w:shd w:fill="FFFFFF" w:val="clear"/>
        </w:rPr>
        <w:t>Моддаи 19. Ҳуқуқҳои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01.2020 </w:t>
      </w:r>
      <w:hyperlink r:id="rId106">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Мақомоти Агентӣ, дар доираи ваколатҳои худ барои иҷрои вазифаҳои ба зиммааш гузошташуда ҳуқуқ дорад </w:t>
      </w:r>
      <w:r>
        <w:rPr>
          <w:rFonts w:eastAsia="Courier New" w:cs="Times New Roman" w:ascii="Times New Roman" w:hAnsi="Times New Roman"/>
          <w:i/>
          <w:sz w:val="24"/>
          <w:szCs w:val="24"/>
          <w:shd w:fill="FFFFFF" w:val="clear"/>
        </w:rPr>
        <w:t xml:space="preserve">(Қонуни ҶТ аз 2.01.2020 </w:t>
      </w:r>
      <w:hyperlink r:id="rId107">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 xml:space="preserve">: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тибқи қонунгузории Ҷумҳурии Тоҷикистон ба мақомоти судӣ бо аризаи даъвогӣ муроҷиат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ба шахсони воқеӣ ва ҳуқуқӣ ҷиҳати бартараф намудани сабабу шароитҳои ба содир намудани ҷиноят ва дигар ҳуқуқвайронкуниҳои хусусияти коррупсионидошта мусоидаткунанда дастури хаттӣ диҳад ва пешниҳод ирсол намояд. Дар дастури хаттӣ ва пешниҳод, ки санадҳои эътиноии Агентӣ буда, баррасии онҳо ҳатмӣ мебошад, тарзу усулҳои бартараф намудани сабабу шароитҳои ба коррупсия ва бархӯрди манфиатҳо мусоидаткунанда нишон дода мешаванд. Дастури хаттӣ дар муҳлати на дертар аз 10 рӯз баррасӣ ва пешниҳод на дертар аз 1 моҳ бо иштироки ҳатмии кормандони воҳидҳои Агентӣ муҳокима гардида, аз натиҷааш ба Агентӣ хабар дода мешавад </w:t>
      </w:r>
      <w:r>
        <w:rPr>
          <w:rFonts w:eastAsia="Courier New" w:cs="Times New Roman" w:ascii="Times New Roman" w:hAnsi="Times New Roman"/>
          <w:i/>
          <w:sz w:val="24"/>
          <w:szCs w:val="24"/>
          <w:shd w:fill="FFFFFF" w:val="clear"/>
        </w:rPr>
        <w:t xml:space="preserve">(Қонуни ҶТ аз 24.02.2017 </w:t>
      </w:r>
      <w:hyperlink r:id="rId108">
        <w:r>
          <w:rPr>
            <w:rStyle w:val="InternetLink"/>
            <w:rFonts w:eastAsia="Courier New" w:cs="Times New Roman" w:ascii="Times New Roman" w:hAnsi="Times New Roman"/>
            <w:i/>
            <w:color w:val="000000"/>
            <w:sz w:val="24"/>
            <w:szCs w:val="24"/>
            <w:shd w:fill="FFFFFF" w:val="clear"/>
          </w:rPr>
          <w:t>№ 1388</w:t>
        </w:r>
      </w:hyperlink>
      <w:r>
        <w:rPr>
          <w:rFonts w:eastAsia="Courier New" w:cs="Times New Roman" w:ascii="Times New Roman" w:hAnsi="Times New Roman"/>
          <w:i/>
          <w:sz w:val="24"/>
          <w:szCs w:val="24"/>
          <w:shd w:fill="FFFFFF" w:val="clear"/>
        </w:rPr>
        <w:t>, аз 13.11.2024 </w:t>
      </w:r>
      <w:hyperlink r:id="rId109"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бо мақсади муқаррар намудани мувофиқати санадҳои мақомоти давлатӣ, мақомоти худидоракунии шаҳрак ва деҳот ва шахсони мансабдори онҳо ба талаботи қонунгузорӣ ба суд барои бекор кардан ё ба прокурори дахлдор оид ба овардани эътироз аз болои чунин санадхо пешниҳод оварад </w:t>
      </w:r>
      <w:r>
        <w:rPr>
          <w:rFonts w:eastAsia="Courier New" w:cs="Times New Roman" w:ascii="Times New Roman" w:hAnsi="Times New Roman"/>
          <w:i/>
          <w:sz w:val="24"/>
          <w:szCs w:val="24"/>
          <w:shd w:fill="FFFFFF" w:val="clear"/>
        </w:rPr>
        <w:t xml:space="preserve">(Қонуни ҶТ аз 24.02.2017 </w:t>
      </w:r>
      <w:hyperlink r:id="rId110">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ҷараёни тафтиш ва санҷишҳои молиявӣ, амалиётҳои таҳқиқотӣ ва тафтишотӣ ба хазинаҳо, мошинҳои назоратӣ - хазинавии дорои хотираи фискалӣ, бино ва ҷои нигоҳдории ҳуҷҷатҳо, технологияҳои иттилоотӣ, маблағҳои пулӣ ва арзишҳои моддӣ муҳр занад </w:t>
      </w:r>
      <w:r>
        <w:rPr>
          <w:rFonts w:eastAsia="Courier New" w:cs="Times New Roman" w:ascii="Times New Roman" w:hAnsi="Times New Roman"/>
          <w:i/>
          <w:sz w:val="24"/>
          <w:szCs w:val="24"/>
          <w:shd w:fill="FFFFFF" w:val="clear"/>
        </w:rPr>
        <w:t xml:space="preserve">(Қонуни ҶТ аз 27.11.2014 </w:t>
      </w:r>
      <w:hyperlink r:id="rId111">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 xml:space="preserve">, аз 24.02.2017 </w:t>
      </w:r>
      <w:hyperlink r:id="rId112">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аз 13.11.2024 </w:t>
      </w:r>
      <w:hyperlink r:id="rId113"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ҳангоми саркашӣ аз пешниҳоди ҳуҷҷатҳо, пешниҳоди ҳуҷҷатҳои қалбакӣ ё таҳрифшуда, саркашӣ аз иҷрои талаботи қонунии кормандони мақомоти Агентӣ, масъалаи ба ҷавобгарӣ кашидани шахсони мансабдор ва соҳибмулкони дахлдори иморату иншоотҳо, анборҳо, нуқтаҳои савдо ва дигар иншоотҳоро новобаста аз шакли ташкилию ҳуқуқӣ баррасӣ намояд </w:t>
      </w:r>
      <w:r>
        <w:rPr>
          <w:rFonts w:eastAsia="Courier New" w:cs="Times New Roman" w:ascii="Times New Roman" w:hAnsi="Times New Roman"/>
          <w:i/>
          <w:sz w:val="24"/>
          <w:szCs w:val="24"/>
          <w:shd w:fill="FFFFFF" w:val="clear"/>
        </w:rPr>
        <w:t xml:space="preserve">(Қонуни ҶТ аз 2.01.2020 </w:t>
      </w:r>
      <w:hyperlink r:id="rId114">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ҳангоми мавҷуд будани маводи боэътимод оид ба содиршавии ҷинояти коррупсионӣ бо тартиби муқаррарнамудаи қонунгузории мурофиавии ҷиноятии Ҷумҳурии Тоҷикистон азназаргузаронии шахсӣ, бори дастӣ ва бағоҷи мусофирони тамоми намуди нақлиётро анҷом диҳад </w:t>
      </w:r>
      <w:r>
        <w:rPr>
          <w:rFonts w:eastAsia="Courier New" w:cs="Times New Roman" w:ascii="Times New Roman" w:hAnsi="Times New Roman"/>
          <w:i/>
          <w:sz w:val="24"/>
          <w:szCs w:val="24"/>
          <w:shd w:fill="FFFFFF" w:val="clear"/>
        </w:rPr>
        <w:t xml:space="preserve">(Қонуни ҶТ аз 27.11.2014 </w:t>
      </w:r>
      <w:hyperlink r:id="rId115">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рои баррасӣ ва такмили масъалаҳо дар соҳаи муқарраргардидаи фаъолият ташкилотҳои илмӣ, дигар ташкилотҳо, олимон ва мутахассисонро ҷалб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соҳаи муқарраргардидаи фаъолият шӯроҳо, комиссияҳо ва гурӯҳҳои дохилиидоравӣ ва байниидоравӣ таъсис диҳ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экспертизаи давлатии зиддикоррупсионии санадҳои меъёрии ҳуқуқӣ ва лоиҳаҳои санадҳои меъёрии ҳуқуқиро ҷиҳати дар онҳо ошкор намудани омилҳои ба вуҷудоварандаи коррупсия гузаронад ва бо ин мақсад дорои воҳиди илмӣ - ташхисӣ бошад </w:t>
      </w:r>
      <w:r>
        <w:rPr>
          <w:rFonts w:eastAsia="Courier New" w:cs="Times New Roman" w:ascii="Times New Roman" w:hAnsi="Times New Roman"/>
          <w:i/>
          <w:sz w:val="24"/>
          <w:szCs w:val="24"/>
          <w:shd w:fill="FFFFFF" w:val="clear"/>
        </w:rPr>
        <w:t xml:space="preserve">(Қонуни ҶТ аз 27.11.2014 </w:t>
      </w:r>
      <w:hyperlink r:id="rId116">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оид  ба  ҳуқуқвайронкуниҳо ва ҷиноятҳои коррупсионӣ,  иқтисодии хусусияти коррупсионидошта ва ҷиноятҳои бо  андоз  алоқаманд,  бинобар тафтиши  парвандаи  ҷиноятӣ санҷиши фаъолияти молиявию иқтисодӣ ва дар ҳолати мавҷуд будани асосҳои кофӣ тибқи дархости хаттии  Агентӣ  якҷоя бо  мутахассисони  мақомоти  андоз  санҷишҳои андози шахсони ҳуқуқӣ ва воқеии субъектҳои хоҷагидориро сарфи назар аз шакли ташкилию ҳуқуқӣ  ва намуди фаъолияти онҳо гузар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мувофиқи тартиби муқаррарнамудаи қонунгузории Ҷумҳурии Тоҷикистон дар ҳолати санҷиш ва ё тафтишоти пешакӣ асл ва нусхаҳои қарорҳо, фармоишҳо, ҳуҷҷатҳои зарурии вобаста ба коррупсияро аз тамоми мақомоти давлатӣ, мақомоти худидоракунии шаҳрак ва деҳот,  иттиҳодияҳои ҷамъиятӣ, ҳизбҳои сиёсӣ, ташкилотҳои Қарзӣ, корхонаҳо, муассисаҳо ва дигар ташкилотҳо сарфи назар аз шакли ташкилию ҳуқуқӣ ва шахсони мансабдори онҳо оид ба масъалаҳои ба ваколатҳои Агентӣ мансуббуда талаб карда гирад </w:t>
      </w:r>
      <w:r>
        <w:rPr>
          <w:rFonts w:eastAsia="Courier New" w:cs="Times New Roman" w:ascii="Times New Roman" w:hAnsi="Times New Roman"/>
          <w:i/>
          <w:sz w:val="24"/>
          <w:szCs w:val="24"/>
          <w:shd w:fill="FFFFFF" w:val="clear"/>
        </w:rPr>
        <w:t xml:space="preserve">(Қонуни ҶТ аз 24.02.2017 </w:t>
      </w:r>
      <w:hyperlink r:id="rId117">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оид ба масъалаҳои ба ваколати мақомоти Агентӣ тааллуқдошта бо мақомоти ҳокимияти давлатии Ҷумҳурии Тоҷикистон, мақомоти дахлдори давлатҳои хориҷӣ ва ташкилотҳои байналмилалӣ ҳамкорӣ намояд </w:t>
      </w:r>
      <w:r>
        <w:rPr>
          <w:rFonts w:eastAsia="Courier New" w:cs="Times New Roman" w:ascii="Times New Roman" w:hAnsi="Times New Roman"/>
          <w:i/>
          <w:sz w:val="24"/>
          <w:szCs w:val="24"/>
          <w:shd w:fill="FFFFFF" w:val="clear"/>
        </w:rPr>
        <w:t xml:space="preserve">(Қонуни ҶТ аз 24.02.2017 </w:t>
      </w:r>
      <w:hyperlink r:id="rId118">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дар ҳолати зарурӣ аз мақомоти ваколатдор ва шахсони мансабдор гузаронидани муоина, ташхис, тафтиши молиявӣ, санҷиш, мониторинг, хронометраж, аудит ва баҳодиҳиро талаб намояд </w:t>
      </w:r>
      <w:r>
        <w:rPr>
          <w:rFonts w:eastAsia="Courier New" w:cs="Times New Roman" w:ascii="Times New Roman" w:hAnsi="Times New Roman"/>
          <w:i/>
          <w:sz w:val="24"/>
          <w:szCs w:val="24"/>
          <w:shd w:fill="FFFFFF" w:val="clear"/>
        </w:rPr>
        <w:t xml:space="preserve">(Қонуни ҶТ аз 24.02.2017 </w:t>
      </w:r>
      <w:hyperlink r:id="rId119">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ҳангоми пешгирии бевоситаи ҷиноят, таъқиби шахси дар содир намудани ҷиноят гумонбаршуда дар ҳолати доштани маълумоти кофӣ ба ҳудуд ва бинои вазорату идора, корхона, муассиса, ташкилот, сарфи назар аз шакли ташкилию ҳуқуқӣ, қитъаи замини шахсони алоҳида (ба истиснои намояндагиҳои дипломатӣ, муассисаҳои консулгарӣ ва намояндагии ташкилотҳои байналмилалии дар Ҷумҳурии Тоҷикистон аккредитатсияшуда), инчунин минтақаҳои сарҳадӣ ва назорати гумрукӣ бо пешниҳоди шаҳодатномаи хизматӣ (ба иншооти реҷаашон махсус - ҳангоми мавҷуд будани иҷозати махсус) барои гузаронидани амалиёти оперативӣ-ҷустуҷӯӣ ва тафтишотӣ ворид гард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рои иҷрои баъзе амалиётҳои тафтишотӣ ҳуқуқи даромадани шаҳрвандонро ба иншоот ва бино муваққатан маҳдуд ё манъ ку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ҳолатҳои таъхирнопазир ҳангоми иҷрои вазифаҳои хизматӣ аз воситаҳои алоқа ва нақлиётие, ки ба ташкилотҳо сарфи назар аз шакли ташкилию ҳуқуқӣ ё шаҳрванд (ғайр аз воситаҳои нақлиётии намояндагиҳои дипломатии хориҷӣ, консулгариҳо, дигар намояндагиҳои давлатҳои хориҷӣ ва ташкилотҳои байналмилалӣ) тааллуқ доранд, бемамониат истифода намояд. Зиёни моддии расонидашуда, тибқи қонунгузории Ҷумҳурии Тоҷикистон ба соҳибони воситаҳои алоқа ва нақлиёт барқарор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з воситаҳои ахбори оммаи давлатӣ ба таври ройгон истифода 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шаҳрвандонеро, ки ба мақомоти Агенти дар иҷрои вазифаҳояшон ёрӣ расонидаанд, ҳавасманд гардонад, таъин гардидани мукофотро барои кӯмак кардан дар ошкор намудани ҷиноятҳо ва дастгир кардани шахсоне, ки онҳоро содир намудаанд, эълон кунад ва онро ба шаҳрвандон супор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системаҳои иттилоотӣ, аз ҷумла  маҷҷала ва сомонаи идоравиро дар шабакаи Интернет ташкил ва истифода намояд </w:t>
      </w:r>
      <w:r>
        <w:rPr>
          <w:rFonts w:eastAsia="Courier New" w:cs="Times New Roman" w:ascii="Times New Roman" w:hAnsi="Times New Roman"/>
          <w:i/>
          <w:sz w:val="24"/>
          <w:szCs w:val="24"/>
          <w:shd w:fill="FFFFFF" w:val="clear"/>
        </w:rPr>
        <w:t xml:space="preserve">(Қонуни ҶТ аз 24.02.2017 </w:t>
      </w:r>
      <w:hyperlink r:id="rId120">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xml:space="preserve">, аз 2.01.2020 </w:t>
      </w:r>
      <w:hyperlink r:id="rId121">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игар ҳуқуқҳои пешбиникардаи қонунгузории Ҷумҳурии Тоҷикистонро амалӣ намоя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3" w:name="A000000024"/>
      <w:bookmarkEnd w:id="23"/>
      <w:r>
        <w:rPr>
          <w:rFonts w:eastAsia="Courier New" w:cs="Times New Roman" w:ascii="Times New Roman" w:hAnsi="Times New Roman"/>
          <w:b/>
          <w:sz w:val="24"/>
          <w:szCs w:val="24"/>
          <w:shd w:fill="FFFFFF" w:val="clear"/>
        </w:rPr>
        <w:t>Моддаи 20. Фаъолияти оперативӣ-ҷӯстуҷӯи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Воҳидҳои оперативии мақомоти Агентӣ фаъолияти оперативӣ-ҷустуҷӯиро мувофиқи Қонуни Ҷумҳурии Тоҷикистон "Дар бораи фаъолияти оперативӣ-ҷустуҷӯӣ" анҷом медиҳан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4" w:name="A000000025"/>
      <w:bookmarkEnd w:id="24"/>
      <w:r>
        <w:rPr>
          <w:rFonts w:eastAsia="Courier New" w:cs="Times New Roman" w:ascii="Times New Roman" w:hAnsi="Times New Roman"/>
          <w:b/>
          <w:sz w:val="24"/>
          <w:szCs w:val="24"/>
          <w:shd w:fill="FFFFFF" w:val="clear"/>
        </w:rPr>
        <w:t>Моддаи 21. Тафтиши ҷиноят аз ҷониб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Мақомоти Агентӣ аз рӯи парвандаҳои ҷиноятие, ки тафтишоташон ба ваколати онҳо вогузор шудааст, тибқи қонунгузории мурофиавии ҷиноятӣ тафтишоти пешакӣ мегузаронанд </w:t>
      </w:r>
      <w:r>
        <w:rPr>
          <w:rFonts w:eastAsia="Courier New" w:cs="Times New Roman" w:ascii="Times New Roman" w:hAnsi="Times New Roman"/>
          <w:i/>
          <w:sz w:val="24"/>
          <w:szCs w:val="24"/>
          <w:shd w:fill="FFFFFF" w:val="clear"/>
        </w:rPr>
        <w:t xml:space="preserve">(Қонуни ҶТ аз 24.02.2017 </w:t>
      </w:r>
      <w:hyperlink r:id="rId122">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5" w:name="A000000026"/>
      <w:bookmarkEnd w:id="25"/>
      <w:r>
        <w:rPr>
          <w:rFonts w:eastAsia="Courier New" w:cs="Times New Roman" w:ascii="Times New Roman" w:hAnsi="Times New Roman"/>
          <w:b/>
          <w:sz w:val="24"/>
          <w:szCs w:val="24"/>
          <w:shd w:fill="FFFFFF" w:val="clear"/>
        </w:rPr>
        <w:t>Моддаи 22. Изолятори (тавқифгоҳи) нигоҳдории муваққа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01.2020 </w:t>
      </w:r>
      <w:hyperlink r:id="rId123">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Бо мақсади нигоҳ доштани дастгиршудагон Агентӣ дорои изолятори (тавқифгоҳи) нигаҳдории муваққатӣ мебошад ва мутобиқи қонунгузории Ҷумҳурии Тоҷикистон аз он истифода менамояд </w:t>
      </w:r>
      <w:r>
        <w:rPr>
          <w:rFonts w:eastAsia="Courier New" w:cs="Times New Roman" w:ascii="Times New Roman" w:hAnsi="Times New Roman"/>
          <w:i/>
          <w:sz w:val="24"/>
          <w:szCs w:val="24"/>
          <w:shd w:fill="FFFFFF" w:val="clear"/>
        </w:rPr>
        <w:t xml:space="preserve">(Қонуни ҶТ аз 2.01.2020 </w:t>
      </w:r>
      <w:hyperlink r:id="rId124">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26" w:name="A000000027"/>
      <w:bookmarkEnd w:id="26"/>
      <w:r>
        <w:rPr>
          <w:rFonts w:eastAsia="Courier New" w:cs="Times New Roman" w:ascii="Times New Roman" w:hAnsi="Times New Roman"/>
          <w:b/>
          <w:sz w:val="24"/>
          <w:szCs w:val="24"/>
          <w:shd w:fill="FFFFFF" w:val="clear"/>
        </w:rPr>
        <w:t>БОБИ 4. ИСТИФОДАИ ҚУВВАИ ҶИСМОНӢ, ВОСИТАҲОИ МАХСУС ВА СИЛОҲИ ОТАШФИШОН АЗ ҶОНИБИ КОРМАНДОНИ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7.11.2014 </w:t>
      </w:r>
      <w:hyperlink r:id="rId125">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7" w:name="A000000028"/>
      <w:bookmarkEnd w:id="27"/>
      <w:r>
        <w:rPr>
          <w:rFonts w:eastAsia="Courier New" w:cs="Times New Roman" w:ascii="Times New Roman" w:hAnsi="Times New Roman"/>
          <w:b/>
          <w:sz w:val="24"/>
          <w:szCs w:val="24"/>
          <w:shd w:fill="FFFFFF" w:val="clear"/>
        </w:rPr>
        <w:t>Моддаи 23. Ҳуқуқ, шартҳо ва доираи истифодаи қувваи ҷисмонӣ, воситаҳои махсус ва силоҳ оташфишон</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7.11.2014 </w:t>
      </w:r>
      <w:hyperlink r:id="rId126">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Кормандони воҳидҳои ҳифзи ҳуқуқи Агентӣ ҳуқуқ доранд силоҳи оташфишон ва воситаҳои махсусро баъд аз гузаштани тайёрии дахлдор бо худ нигоҳ доранд ва гирифта гарданд. Онҳо метавонанд аз қувваи ҷисмонӣ, воситаҳои махсус ва силоҳи оташфишон танҳо дар ҳолатҳо ва тибқи тартибе, ки Қонуни Ҷумҳурии Тоҷикистон "Дар бораи милитсия" пешбинӣ кардааст, истифода баранд </w:t>
      </w:r>
      <w:r>
        <w:rPr>
          <w:rFonts w:eastAsia="Courier New" w:cs="Times New Roman" w:ascii="Times New Roman" w:hAnsi="Times New Roman"/>
          <w:i/>
          <w:sz w:val="24"/>
          <w:szCs w:val="24"/>
          <w:shd w:fill="FFFFFF" w:val="clear"/>
        </w:rPr>
        <w:t xml:space="preserve">(Қонуни ҶТ аз 27.11.2014 </w:t>
      </w:r>
      <w:hyperlink r:id="rId127">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28" w:name="A000000029"/>
      <w:bookmarkEnd w:id="28"/>
      <w:r>
        <w:rPr>
          <w:rFonts w:eastAsia="Courier New" w:cs="Times New Roman" w:ascii="Times New Roman" w:hAnsi="Times New Roman"/>
          <w:b/>
          <w:sz w:val="24"/>
          <w:szCs w:val="24"/>
          <w:shd w:fill="FFFFFF" w:val="clear"/>
        </w:rPr>
        <w:t>БОБИ 5. ХИЗМАТ ДАР МАҚОМОТИ АГЕНТӢ</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29" w:name="A000000030"/>
      <w:bookmarkEnd w:id="29"/>
      <w:r>
        <w:rPr>
          <w:rFonts w:eastAsia="Courier New" w:cs="Times New Roman" w:ascii="Times New Roman" w:hAnsi="Times New Roman"/>
          <w:b/>
          <w:sz w:val="24"/>
          <w:szCs w:val="24"/>
          <w:shd w:fill="FFFFFF" w:val="clear"/>
        </w:rPr>
        <w:t>Моддаи 24. Вазъи ҳуқуқии кормандон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Корманди мақомоти Агентӣ шахсе ба ҳисоб меравад, ки танҳо шаҳрванди Ҷумҳурии Тоҷикистон бошад, дар хизмат ва ҳайати эҳтиётии кадрҳои мақомоти Агентӣ қарор дошта, бо тартиби муқаррарнамудаи қонунгузории Ҷумҳурии Тоҷикистон ба ӯ рутба ва ё унвони махсус дода шудааст </w:t>
      </w:r>
      <w:r>
        <w:rPr>
          <w:rFonts w:eastAsia="Courier New" w:cs="Times New Roman" w:ascii="Times New Roman" w:hAnsi="Times New Roman"/>
          <w:i/>
          <w:sz w:val="24"/>
          <w:szCs w:val="24"/>
          <w:shd w:fill="FFFFFF" w:val="clear"/>
        </w:rPr>
        <w:t xml:space="preserve">(Қонуни ҶТ аз 30.05.2017 </w:t>
      </w:r>
      <w:hyperlink r:id="rId128">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Кормандони мақомоти Агентӣ намояндаи ҳокимияти давлатӣ ба ҳисоб рафта, таҳти ҳимояи давлат мебошанд. Иҷрои талаботи қонунии кормандони мақомоти Агентӣ барои ҳамаи шаҳрвандон ва мақомоти давлатӣ, мақомоти худидоракунии шаҳрак ва деҳот, иттиҳодияҳои ҷамъиятӣ, шахсони мансабдор, шахсони воқеӣ ва ҳуқуқӣ ҳатмӣ мебошад </w:t>
      </w:r>
      <w:r>
        <w:rPr>
          <w:rFonts w:eastAsia="Courier New" w:cs="Times New Roman" w:ascii="Times New Roman" w:hAnsi="Times New Roman"/>
          <w:i/>
          <w:sz w:val="24"/>
          <w:szCs w:val="24"/>
          <w:shd w:fill="FFFFFF" w:val="clear"/>
        </w:rPr>
        <w:t xml:space="preserve">(Қонуни ҶТ аз 30.05.2017 </w:t>
      </w:r>
      <w:hyperlink r:id="rId129">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Ба кормандони мақомоти Агентӣ барои тасдиқи шахсият ва ваколаташон шаҳодатномаи хизматӣ дода мешавад. Тасвири шаҳодатномаи хизматӣ аз тарафи Директори Агентӣ тасдиқ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4. Иҷро накардани талаботи қонунии мақомоти Агентӣ, таҳқир намудан, муқобилият нишон додан, таҳдиди зӯрӣ ё сӯиқасд ба ҳаёт, саломатӣ, шаъну шараф ва молу мулки корманди мақомоти Агентӣ, аъзои оила ва хешовандони наздики ӯ бинобар сабаби иҷрои вазифаҳои хизматиаш боиси ҷавобгарии пешбининамудаи қонунгузории Ҷумҳурии Тоҷикистон мегардад. Зарари моддие, ки ба корманди мақомоти Агентӣ, аъзои оилаи ӯ ва хешовандони наздики ӯ, ки қонунгузории Ҷумҳурии Тоҷикистон муайян кардааст, вобаста ба иҷрои вазифаҳои хизматӣ расонида шудааст, аз ҳисоби маблағи буҷети давлатӣ пурра ҷуброн карда шуда, ин маблағ аз ҳисоби шахсони гунаҳкор мутобиқи тартиби муқаррарнамудаи қонунгузории Ҷумҳурии Тоҷикистон ба буҷет руён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Корманди мақомоти Агентӣ дар ҳудуди Ҷумҳурии Тоҷикистон новобаста аз будан ё набудан дар иҷрои вазифаҳои хизматиаш дар ҳолати муроҷиатҳои шахсони воқеӣ ва ҳуқуқӣ, инчунин шахсони мансабдор бо ариза ё хабар оид ба ҳуқуқвайронкунии коррупсионӣ ва ё дар ҳолати бевосита ошкор намудани чунин ҳуқуқвайронкуниҳо вазифадор аст, ки ба роҳбари бевоситаи худ ё ба мақомоти наздиктарини Агентӣ хабар диҳад </w:t>
      </w:r>
      <w:r>
        <w:rPr>
          <w:rFonts w:eastAsia="Courier New" w:cs="Times New Roman" w:ascii="Times New Roman" w:hAnsi="Times New Roman"/>
          <w:i/>
          <w:sz w:val="24"/>
          <w:szCs w:val="24"/>
          <w:shd w:fill="FFFFFF" w:val="clear"/>
        </w:rPr>
        <w:t xml:space="preserve">(Қонуни ҶТ аз 30.05.2017 </w:t>
      </w:r>
      <w:hyperlink r:id="rId130">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6. Корманди мақомоти Агентӣ барои расонидани зарар ҳангоми истифодаи қувваи ҷисмонӣ, воситаҳои махсус ва силоҳи оташфишон ҷавобгар нест, агар ин зарар дар асоси талаботи пешбининамудаи қонунгузории Ҷумҳурии Тоҷикистон расонида шуда бошад </w:t>
      </w:r>
      <w:r>
        <w:rPr>
          <w:rFonts w:eastAsia="Courier New" w:cs="Times New Roman" w:ascii="Times New Roman" w:hAnsi="Times New Roman"/>
          <w:i/>
          <w:sz w:val="24"/>
          <w:szCs w:val="24"/>
          <w:shd w:fill="FFFFFF" w:val="clear"/>
        </w:rPr>
        <w:t xml:space="preserve">(Қонуни ҶТ аз 27.11.2014 </w:t>
      </w:r>
      <w:hyperlink r:id="rId131">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7. Корманди мақомоти Агентӣ аз рӯи қарор ва ҳаракатҳое, ки нисбати ӯ қабул мешаванд, ҳуқуқ дорад ба мақомоти болоӣ ё суд муроҷиат намоя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0" w:name="A000000031"/>
      <w:bookmarkEnd w:id="30"/>
      <w:r>
        <w:rPr>
          <w:rFonts w:eastAsia="Courier New" w:cs="Times New Roman" w:ascii="Times New Roman" w:hAnsi="Times New Roman"/>
          <w:b/>
          <w:sz w:val="24"/>
          <w:szCs w:val="24"/>
          <w:shd w:fill="FFFFFF" w:val="clear"/>
        </w:rPr>
        <w:t>Моддаи 25. Танзими ҳуқуқии муносибатҳои меҳнатии кормандон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Муносибатҳои меҳнатии кормандони мақомоти Агентӣ тибқи ҳамин Қонун, Қонуни Ҷумҳурии Тоҷикистон "Дар бораи хизмати давлатӣ", Кодекси меҳнати Ҷумҳурии Тоҷикистон ва Низомнома оид ба тартиби адои хизмат дар воҳидҳои ҳифзи ҳуқуқи Агентӣ дар он қисме, ки ба ҳамин Қонун мухолиф нест, ба танзим дароварда меша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Тартиб ва шартҳои ба ҳайати эҳтиётии раёсати кадрҳои мақомоти Агентӣ гирифтани кормандонро Низомнома оид ба тартиби адои хизмат дар воҳидҳои ҳифзи ҳуқуқи Агентӣ ва дигар санадҳои меъёрии ҳуқуқӣ муайян менамоя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Давомнокии вақти корӣ барои кормандони мақомоти Агентӣ дар асоси Кодекси меҳнати Ҷумҳурии Тоҷикистон муқаррар карда мешавад. Ҳангоми зарурати иҷрои корҳои оперативӣ-ҷустуҷӯӣ ва чорабиниҳои тафтишотӣ мумкин аст кормандони мақомоти Агентӣ барои иҷрои вазифаҳои хизматии зиёда аз вақти муқарраршуда, инчунин шабона, рӯзҳои истироҳат ва ид ба кор ҷалб карда шаванд. Дар чунин мавридҳо ҳаққи хизмати корманд тибқи санадҳои меъёрии ҳуқуқии Ҷумҳурии Тоҷикистон ҷуброн карда мешавад. Ҷалб кардани кормандони мақомоти Агентӣ ба иҷрои вазифаҳое, ки ҳамин Қонун ва дигар санадҳои меъёрии ҳуқуқии Ҷумҳурии Тоҷикистон ба зиммаашон вогузор накардааст, манъ аст </w:t>
      </w:r>
      <w:r>
        <w:rPr>
          <w:rFonts w:eastAsia="Courier New" w:cs="Times New Roman" w:ascii="Times New Roman" w:hAnsi="Times New Roman"/>
          <w:i/>
          <w:sz w:val="24"/>
          <w:szCs w:val="24"/>
          <w:shd w:fill="FFFFFF" w:val="clear"/>
        </w:rPr>
        <w:t xml:space="preserve">(Қонуни ҶТ аз 27.11.2014 </w:t>
      </w:r>
      <w:hyperlink r:id="rId132">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1" w:name="A000000032"/>
      <w:bookmarkEnd w:id="31"/>
      <w:r>
        <w:rPr>
          <w:rFonts w:eastAsia="Courier New" w:cs="Times New Roman" w:ascii="Times New Roman" w:hAnsi="Times New Roman"/>
          <w:b/>
          <w:sz w:val="24"/>
          <w:szCs w:val="24"/>
          <w:shd w:fill="FFFFFF" w:val="clear"/>
        </w:rPr>
        <w:t>Моддаи 26. Хизмат дар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Ба хизмат дар мақомоти Агентӣ шахсе ба кор қабул карда мешавад, ки танҳо шаҳрвандии Ҷумҳурии Тоҷикистонро дошта, синнаш ба 20 расида бошад, дорои таҳсилоти миёна ва (ё) олии касбӣ, сифатҳои зарурии касбӣ ва ахлоқӣ буда, забони давлатиро донад, хизмати ҳарбии ҳатмии муҳлатнокро (ба истиснои занон, инчунин мардоне, ки билети ҳарбӣ доранд, ба ғайр аз онҳое, ки хизмати ҳарбиро дар ҳайати захираҳои даъвати сафарбарӣ адо кардаанд) адо карда бошад ва вазъи саломатиаш барои адои хизмат дар мақомоти Агентӣ мувофиқ бошад </w:t>
      </w:r>
      <w:r>
        <w:rPr>
          <w:rFonts w:eastAsia="Courier New" w:cs="Times New Roman" w:ascii="Times New Roman" w:hAnsi="Times New Roman"/>
          <w:i/>
          <w:sz w:val="24"/>
          <w:szCs w:val="24"/>
          <w:shd w:fill="FFFFFF" w:val="clear"/>
        </w:rPr>
        <w:t xml:space="preserve">(Қонуни ҶТ аз 30.05.2017 </w:t>
      </w:r>
      <w:hyperlink r:id="rId133">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 xml:space="preserve">, аз 29.01.2021 </w:t>
      </w:r>
      <w:hyperlink r:id="rId134">
        <w:r>
          <w:rPr>
            <w:rStyle w:val="InternetLink"/>
            <w:rFonts w:eastAsia="Courier New" w:cs="Times New Roman" w:ascii="Times New Roman" w:hAnsi="Times New Roman"/>
            <w:i/>
            <w:color w:val="000000"/>
            <w:sz w:val="24"/>
            <w:szCs w:val="24"/>
            <w:shd w:fill="FFFFFF" w:val="clear"/>
          </w:rPr>
          <w:t>№ 175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Ба хизмат дар воҳидҳои ҳифзи ҳуқуқи Агенти шахсе қабул карда мешавад, ки танҳо шаҳрвандии Ҷумҳурии Тоҷикистонро дошта, синнаш то 35 бошад, дорои таҳсилоти олии касбӣ, сифатҳои зарурии касбӣ ва ахлоқӣ буда, забони давлатиро донад, хизмати ҳарбии ҳатмии муҳлатнокро (ба истиснои занон, инчунин мардоне, ки билети ҳарбӣ доранд, ба ғайр аз онҳое, ки хизмати ҳарбиро дар ҳайати захираҳои даъвати сафарбарӣ адо кардаанд) адо карда бошад ва вазъи саломатиаш барои адои хизмат дар мақомоти Агентӣ мувофиқ бошад. Нисбати шахсоне, ки аз дигар мақомоти ҳифзи ҳуқуқ ба хизмат дар Агентӣ гузаштаанд, маҳдудияти синнусолӣ паҳн намегардад </w:t>
      </w:r>
      <w:r>
        <w:rPr>
          <w:rFonts w:eastAsia="Courier New" w:cs="Times New Roman" w:ascii="Times New Roman" w:hAnsi="Times New Roman"/>
          <w:i/>
          <w:sz w:val="24"/>
          <w:szCs w:val="24"/>
          <w:shd w:fill="FFFFFF" w:val="clear"/>
        </w:rPr>
        <w:t xml:space="preserve">(Қонуни ҶТ аз 30.05.2017 </w:t>
      </w:r>
      <w:hyperlink r:id="rId135">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 xml:space="preserve">, аз 29.01.2021 </w:t>
      </w:r>
      <w:hyperlink r:id="rId136">
        <w:r>
          <w:rPr>
            <w:rStyle w:val="InternetLink"/>
            <w:rFonts w:eastAsia="Courier New" w:cs="Times New Roman" w:ascii="Times New Roman" w:hAnsi="Times New Roman"/>
            <w:i/>
            <w:color w:val="000000"/>
            <w:sz w:val="24"/>
            <w:szCs w:val="24"/>
            <w:shd w:fill="FFFFFF" w:val="clear"/>
          </w:rPr>
          <w:t>№ 175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 xml:space="preserve">.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Ба хизмат ба мақомоти Агентӣ шаҳрвандоне, ки барои содир намудани ҷиноят маҳкум шудаанд ё дар асоси моддаи 32 Кодекси мурофиавии ҷиноятии Ҷумҳурии Тоҷикистон барои содир намудани ҷиноятҳои вазнин ва махсусан вазнин аз ҷавобгарии ҷиноятӣ озод шудаанд, қабул карда намешаванд </w:t>
      </w:r>
      <w:r>
        <w:rPr>
          <w:rFonts w:eastAsia="Courier New" w:cs="Times New Roman" w:ascii="Times New Roman" w:hAnsi="Times New Roman"/>
          <w:i/>
          <w:sz w:val="24"/>
          <w:szCs w:val="24"/>
          <w:shd w:fill="FFFFFF" w:val="clear"/>
        </w:rPr>
        <w:t xml:space="preserve">(Қонуни ҶТ аз 2.01.2020 </w:t>
      </w:r>
      <w:hyperlink r:id="rId137">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Ҳангоми ба мақомоти Агентӣ ба кор қабул шудан шаҳрвандон, ба ғайр аз ҳуҷҷатҳои пешбининамудаи қонунгузории Ҷумҳурии Тоҷикистон, инчунин эъломияҳо дар бораи даромад ва вазъи молумулкии худро пешниҳод менамоянд </w:t>
      </w:r>
      <w:r>
        <w:rPr>
          <w:rFonts w:eastAsia="Courier New" w:cs="Times New Roman" w:ascii="Times New Roman" w:hAnsi="Times New Roman"/>
          <w:i/>
          <w:sz w:val="24"/>
          <w:szCs w:val="24"/>
          <w:shd w:fill="FFFFFF" w:val="clear"/>
        </w:rPr>
        <w:t xml:space="preserve">(Қонуни ҶТ аз 2.01.2020 </w:t>
      </w:r>
      <w:hyperlink r:id="rId138">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Ишғоли мансаби холӣ дар Агентӣ дар асоси озмун ва ё дар ҳолатҳои зарурӣ бо тариқи гузариш аз ҳисоби кормандони ботаҷрибаи дигар вазорату идораҳое, ки маҳорати баланди касбиро доро мебошанд, дар асоси қарори ҳайати мушовараи Агентӣ ва бо фармоиши Директори Агентӣ амалӣ карда мешавад </w:t>
      </w:r>
      <w:r>
        <w:rPr>
          <w:rFonts w:eastAsia="Courier New" w:cs="Times New Roman" w:ascii="Times New Roman" w:hAnsi="Times New Roman"/>
          <w:i/>
          <w:sz w:val="24"/>
          <w:szCs w:val="24"/>
          <w:shd w:fill="FFFFFF" w:val="clear"/>
        </w:rPr>
        <w:t xml:space="preserve">(Қонуни ҶТ аз 2.01.2020 </w:t>
      </w:r>
      <w:hyperlink r:id="rId139">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 xml:space="preserve">.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6. Нисбати шахсоне, ки аз рӯи ихтисосашон таҷрибаи кофии амалӣ надоранд, то 6 моҳ муҳлати коромӯзӣ муқаррар карда мешавад (</w:t>
      </w:r>
      <w:r>
        <w:rPr>
          <w:rFonts w:eastAsia="Courier New" w:cs="Times New Roman" w:ascii="Times New Roman" w:hAnsi="Times New Roman"/>
          <w:i/>
          <w:sz w:val="24"/>
          <w:szCs w:val="24"/>
          <w:shd w:fill="FFFFFF" w:val="clear"/>
        </w:rPr>
        <w:t>Қонуни ҶТ аз 13.11.2024 </w:t>
      </w:r>
      <w:hyperlink r:id="rId140"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7. Ҳангоми қабул шудан ба мақомоти Агентӣ кормандон бо тартиби муқарраршудаи савгандёдкунии хизматчиёни давлатӣ савганд ёд мекун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8. Ба кормандони мақомоти Агентӣ иҷро кардани вазифаи дигари музднок, вакили мақомоти намояндагӣ, узви ҳизб ва ташкилотҳои сиёсӣ ва ба соҳибкорӣ машғул шудан манъ аст, ба истиснои фаъолияти илмиву эҷодӣ ва омӯзгор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9. Уҳдадорони ҳарбие, ки ба вазифаи ҳайати роҳбарикунандаи хурд, миёна, калон ва олии воҳидҳои ҳифзи ҳуқуқи Агентӣ таъин мешаванд, бо тартиби муайяншуда аз қайди ҳарбӣ баромада, дар қайди махсуси воҳидҳои ҳифзи ҳуқуқи Агентӣ гузошта мешаванд (</w:t>
      </w:r>
      <w:r>
        <w:rPr>
          <w:rFonts w:eastAsia="Courier New" w:cs="Times New Roman" w:ascii="Times New Roman" w:hAnsi="Times New Roman"/>
          <w:i/>
          <w:sz w:val="24"/>
          <w:szCs w:val="24"/>
          <w:shd w:fill="FFFFFF" w:val="clear"/>
        </w:rPr>
        <w:t>Қонуни ҶТ аз 13.11.2024 </w:t>
      </w:r>
      <w:hyperlink r:id="rId141"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0. Кормандони дорои рутбаҳои ҳарбӣ, махсус ва дараҷавӣ, ки аз дигар мақомоти ҳифзи ҳуқуқ ва сохторҳои низомӣ дар воҳидҳои ҳифзи ҳуқуқи Агентӣ ба вазифа таъин шудаанд, рутбаҳои онҳо ба рутбаҳои махсуси кормандони Агентӣ баробар эътироф карда шуда, муҳлати хизмати пештараашон ба муҳлати хизмати онҳо дар Агентӣ дохил мешавад. Баробаркунии рутбаҳои дараҷавӣ ва тахассусии кормандони дигар мақомоти давлатӣ, ки дар Агентӣ ба вазифа таъин мегарданд, бо дарназардошти собиқаи хизмати давлатии онҳо тибқи Низомномаи адои хизмат дар воҳидҳои ҳифзи ҳуқуқи Агентии назорати давлатии молиявӣ ва мубориза бо коррупсияи Ҷумҳурии Тоҷикистон амалӣ карда мешавад. Чунин ҳуқуқҳоро кормандони воҳидҳои ҳифзи ҳуқуқи Агентӣ низ ҳангоми ба дигар мақомоти ҳифзи ҳуқуқ ва сохторҳои низомӣ ба кор гузаштан доранд </w:t>
      </w:r>
      <w:r>
        <w:rPr>
          <w:rFonts w:eastAsia="Courier New" w:cs="Times New Roman" w:ascii="Times New Roman" w:hAnsi="Times New Roman"/>
          <w:i/>
          <w:sz w:val="24"/>
          <w:szCs w:val="24"/>
          <w:shd w:fill="FFFFFF" w:val="clear"/>
        </w:rPr>
        <w:t xml:space="preserve">(Қонуни ҶТ аз 08.06.2022 </w:t>
      </w:r>
      <w:hyperlink r:id="rId142">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 аз 13.11.2024 </w:t>
      </w:r>
      <w:hyperlink r:id="rId143"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1. Кормандони воҳидҳои ҳифзи ҳуқуқи Агентӣ либоси ягона доранд, ки он ройгон дода мешавад. Намунаи он аз ҷониби Президенти Ҷумҳурии Тоҷикистон тасдиқ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2. Дар сурати ба кормандони воҳидҳои ҳифзи ҳуқуқи Агентӣ таъмин накардани либоси хизматӣ, маблағи либос ҷуброн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3. Синни ниҳоии хизмат дар мақомоти Агентӣ барои мардон 63 сол ва барои занон 58 сол мебошад. Нисбати кормандони воҳидҳои ҳифзи ҳуқуқи Агентӣ синни ниҳоии хизматро вобаста ба рутбаҳои махсус Низомнома оид ба тартиби адои хизмат дар воҳидҳои ҳифзи ҳуқуқи Агентӣ муайян менамояд.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4. Корманди воҳидҳои ҳифзи ҳуқуқи Агентӣ, ки 25 сол ва зиёда аз он собиқаи хизмат дорад, барои аз рӯи собиқаи хизмат ба нафақа баромадан ҳуқуқ дорад </w:t>
      </w:r>
      <w:r>
        <w:rPr>
          <w:rFonts w:eastAsia="Courier New" w:cs="Times New Roman" w:ascii="Times New Roman" w:hAnsi="Times New Roman"/>
          <w:i/>
          <w:sz w:val="24"/>
          <w:szCs w:val="24"/>
          <w:shd w:fill="FFFFFF" w:val="clear"/>
        </w:rPr>
        <w:t>(Қонуни ҶТ аз 24.02.2017 </w:t>
      </w:r>
      <w:hyperlink r:id="rId144">
        <w:r>
          <w:rPr>
            <w:rStyle w:val="InternetLink"/>
            <w:rFonts w:eastAsia="Courier New" w:cs="Times New Roman" w:ascii="Times New Roman" w:hAnsi="Times New Roman"/>
            <w:i/>
            <w:color w:val="000000"/>
            <w:sz w:val="24"/>
            <w:szCs w:val="24"/>
            <w:shd w:fill="FFFFFF" w:val="clear"/>
          </w:rPr>
          <w:t>№ 138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5. Дар сурати зарурат директори Агентӣ метавонад муҳлати дар хизмат будани кормандро бо тартиби муқаррарнамудаи қонунгузории Ҷумҳурии Тоҷикистон то 2 сол дароз намояд. Дар ин ҳолат корманд метавонад фаъолияти хизматии худро дар асоси шартномаи меҳнатии муҳлатнок давом диҳад </w:t>
      </w:r>
      <w:r>
        <w:rPr>
          <w:rFonts w:eastAsia="Courier New" w:cs="Times New Roman" w:ascii="Times New Roman" w:hAnsi="Times New Roman"/>
          <w:i/>
          <w:sz w:val="24"/>
          <w:szCs w:val="24"/>
          <w:shd w:fill="FFFFFF" w:val="clear"/>
        </w:rPr>
        <w:t xml:space="preserve">(Қонуни ҶТ аз 30.05.2017 </w:t>
      </w:r>
      <w:hyperlink r:id="rId145">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 аз 13.11.2024 </w:t>
      </w:r>
      <w:hyperlink r:id="rId146"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6. Дигар масъалаҳоро доир ба тартиби адои хизмат дар Агентӣ Низомнома оид ба тартиби адои хизмат дар воҳидҳои ҳифзи ҳуқуқи Агентӣ, ки аз ҷониби Президенти Ҷумҳурии Тоҷикистон тасдиқ карда мешавад, ба танзим медарора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2" w:name="A5OB0X3QVA"/>
      <w:bookmarkEnd w:id="32"/>
      <w:r>
        <w:rPr>
          <w:rFonts w:eastAsia="Courier New" w:cs="Times New Roman" w:ascii="Times New Roman" w:hAnsi="Times New Roman"/>
          <w:b/>
          <w:sz w:val="24"/>
          <w:szCs w:val="24"/>
          <w:shd w:fill="FFFFFF" w:val="clear"/>
        </w:rPr>
        <w:t>Моддаи 26(1). Ҷойивазкунии (ротатсияи) ҳайати роҳбарикунанда дар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01.2020 </w:t>
      </w:r>
      <w:hyperlink r:id="rId147">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Бо мақсади истифодаи самараноки маҳорати касбӣ, пешгирӣ аз зуҳуроти коррупсионӣ ва бархӯрди манфиатҳои шахсӣ ва давлатӣ дар мақомоти Агентӣ ҷойивазкунии (ротатсияи) ҳайати роҳбарикунанда гузарони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Қоидаҳои гузаронидани ҷойивазкунии (ротатсияи) ҳайати роҳбарикунандаи мақомоти Агентиро Президенти Ҷумҳурии Тоҷикистон тасдиқ менамояд </w:t>
      </w:r>
      <w:r>
        <w:rPr>
          <w:rFonts w:eastAsia="Courier New" w:cs="Times New Roman" w:ascii="Times New Roman" w:hAnsi="Times New Roman"/>
          <w:i/>
          <w:sz w:val="24"/>
          <w:szCs w:val="24"/>
          <w:shd w:fill="FFFFFF" w:val="clear"/>
        </w:rPr>
        <w:t xml:space="preserve">(Қонуни ҶТ аз 2.01.2020 </w:t>
      </w:r>
      <w:hyperlink r:id="rId148">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3" w:name="A000000033"/>
      <w:bookmarkEnd w:id="33"/>
      <w:r>
        <w:rPr>
          <w:rFonts w:eastAsia="Courier New" w:cs="Times New Roman" w:ascii="Times New Roman" w:hAnsi="Times New Roman"/>
          <w:b/>
          <w:sz w:val="24"/>
          <w:szCs w:val="24"/>
          <w:shd w:fill="FFFFFF" w:val="clear"/>
        </w:rPr>
        <w:t>Моддаи 27. Рутбаҳо ва унвонҳои махсуси кормандон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Ба кормандони мақомоти Агентӣ вобаста ба вазифаи ишғол кардаашон ва собиқаи кор рутбаҳо ва ё унвонҳои махсус дода меша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Рутбаҳои махсуси кормандони воҳидҳои ҳифзи ҳуқуқи мақомоти Агентӣ аз ҷониби Маҷлиси намояндагони Маҷлиси Олии Ҷумҳурии Тоҷикистон муқаррар карда меша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3. Номгӯи мансабҳо ва тартиби додани рутбаҳои махсуси кормандони мақомоти Агентиро Низомнома оид ба тартиби адои хизмат дар воҳидҳои ҳифзи ҳуқуқи Агентӣ, ки аз тарафи Президенти Ҷумҳурии Тоҷикистон тасдиқ карда мешавад, муайян мекунад </w:t>
      </w:r>
      <w:r>
        <w:rPr>
          <w:rFonts w:eastAsia="Courier New" w:cs="Times New Roman" w:ascii="Times New Roman" w:hAnsi="Times New Roman"/>
          <w:i/>
          <w:sz w:val="24"/>
          <w:szCs w:val="24"/>
          <w:shd w:fill="FFFFFF" w:val="clear"/>
        </w:rPr>
        <w:t xml:space="preserve">(Қонуни ҶТ аз 08.06.2022 </w:t>
      </w:r>
      <w:hyperlink r:id="rId149">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Рутбаҳо ва ё унвонҳои махсуси кормандони Агентӣ якумра мебошанд. Дар вақти ба истеъфо рафтани кормандони воҳидҳои ҳифзи ҳуқуқи Агентӣ ба рутбаҳои махсуси онҳо ибораи "дар истеъфо" илова карда мешавад </w:t>
      </w:r>
      <w:r>
        <w:rPr>
          <w:rFonts w:eastAsia="Courier New" w:cs="Times New Roman" w:ascii="Times New Roman" w:hAnsi="Times New Roman"/>
          <w:i/>
          <w:sz w:val="24"/>
          <w:szCs w:val="24"/>
          <w:shd w:fill="FFFFFF" w:val="clear"/>
        </w:rPr>
        <w:t xml:space="preserve">(Қонуни ҶТ аз 08.06.2022 </w:t>
      </w:r>
      <w:hyperlink r:id="rId150">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4" w:name="A000000034"/>
      <w:bookmarkEnd w:id="34"/>
      <w:r>
        <w:rPr>
          <w:rFonts w:eastAsia="Courier New" w:cs="Times New Roman" w:ascii="Times New Roman" w:hAnsi="Times New Roman"/>
          <w:b/>
          <w:sz w:val="24"/>
          <w:szCs w:val="24"/>
          <w:shd w:fill="FFFFFF" w:val="clear"/>
        </w:rPr>
        <w:t>Моддаи 28. Таъминоти моддию иҷтимоии кормандон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Барои таъмини сатҳи дахлдори зиндагии корманди мақомоти Агентӣ ва оилаи ӯ ба корманд музди меҳнат ва имтиёзҳо муқаррар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Музди меҳнати кормандони мақомоти Агентӣ аз маоши вазифавӣ, иловапулиҳо барои рутбаҳо ва унвонҳои махсус, инчунин собиқаи хизмат иборат аст.</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Ҳамчунин ба кормандони Агентӣ мувофиқи санадҳои меъёрии ҳуқуқии Ҷумҳурии Тоҷикистон иловапулиҳо барои шароити махсуси кор ва дигар иловапулиҳо пардохт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4. Маоши вазифавии кормандони мақомоти Агентӣ, инчунин андоза ва тартиби додани иловапулиҳо барои рутбаҳо ва унвонҳои махсус, собиқаи хизматӣ аз ҷониби Президенти Ҷумҳурии Тоҷикистон муқаррар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5. Ба кормандони воҳидҳои ҳифзи ҳуқуқи Агентӣ бар ивази озуқаворӣ ҷубронпулӣ пардохта мешавад, ки ҳаҷми онро қонунгузории Ҷумҳурии Тоҷикистон муқаррар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6. Кормандони воҳидҳои ҳифзи ҳуқуқи Агентӣ ҳуқуқ доранд бо пешниҳоди шаҳодатномаи хизматӣ ҳангоми иҷрои вазифаҳои хизматӣ дар ҳудуди Ҷумҳурии Тоҷикистон аз нақлиёти ҷамъиятии шаҳрӣ, наздишаҳрӣ ва ноҳиявӣ (ба истиснои таксӣ) ройгон истифода намоянд. Тартиби пӯшонидани хароҷот барои истифодаи ройгон аз хизматрасонии нақлиётиро Ҳукумати Ҷумҳурии Тоҷикистон муайян менамояд</w:t>
      </w:r>
      <w:r>
        <w:rPr>
          <w:rFonts w:eastAsia="Courier New" w:cs="Times New Roman" w:ascii="Times New Roman" w:hAnsi="Times New Roman"/>
          <w:i/>
          <w:sz w:val="24"/>
          <w:szCs w:val="24"/>
          <w:shd w:fill="FFFFFF" w:val="clear"/>
        </w:rPr>
        <w:t xml:space="preserve"> (Қонуни ҶТ аз 17.12.2020 </w:t>
      </w:r>
      <w:hyperlink r:id="rId151">
        <w:r>
          <w:rPr>
            <w:rStyle w:val="InternetLink"/>
            <w:rFonts w:eastAsia="Courier New" w:cs="Times New Roman" w:ascii="Times New Roman" w:hAnsi="Times New Roman"/>
            <w:i/>
            <w:color w:val="000000"/>
            <w:sz w:val="24"/>
            <w:szCs w:val="24"/>
            <w:shd w:fill="FFFFFF" w:val="clear"/>
          </w:rPr>
          <w:t>№ 1735</w:t>
        </w:r>
      </w:hyperlink>
      <w:r>
        <w:rPr>
          <w:rFonts w:eastAsia="Courier New" w:cs="Times New Roman" w:ascii="Times New Roman" w:hAnsi="Times New Roman"/>
          <w:i/>
          <w:sz w:val="24"/>
          <w:szCs w:val="24"/>
          <w:shd w:fill="FFFFFF" w:val="clear"/>
        </w:rPr>
        <w:t>)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7. Ҳангоми ба сафари хизматӣ баромадани кормандони мақомоти Агентӣ онҳо ҳуқуқ доранд, ки дар меҳмонхонаҳо бенавбат ҷой гиранд ва барои тамоми навъҳои нақлиёт бенавбат чипта гир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8. Ба кормандони мақомоти Агентӣ, ки барои кори доимӣ ба дигар ҷой фиристонида шудаанд, хароҷоти кӯчидан, роҳпулии худ ва аъзои оилаашон пурра пардохт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9. Мақомоти маҳаллии ҳокимияти давлатӣ вазифадоранд, ки ба кормандони мақомоти Агентии ба вазифа таъиншуда ва кормандони эҳтиёҷманд барои беҳтар кардани шароити манзилӣ дар навбати аввал, вале на дертар аз шаш моҳ, новобаста аз муддати дар ҳамин маҳалли аҳолинишин зиндагӣ карданашон, манзили истиқоматии хизматӣ диҳанд. Кормандони мақомоти Агентӣ ба масоҳати иловагии манзил ҳуқуқ дор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0. Кормандони мақомоти Агентӣ то ба онҳо аз рӯи тартиби муқарраршуда барои зиндагонии доимӣ додани хонаи истиқоматии хизматӣ барои ҷуброни маблағи иҷораи хонаҳои истиқоматӣ ҳуқуқ дор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1. Бо ризоияти кормандони мақомоти Агентӣ ба онҳо ба ивази хонаи истиқоматии хизматӣ аз ҳисоби буҷети ҷумҳуриявӣ мутобиқи тартиби муқаррарнамудаи Ҳукумати Ҷумҳурии Тоҷикистон барои харидан ё сохтани манзил ба муҳлати то 20 сол қарзи бефоиз дода мешавад (</w:t>
      </w:r>
      <w:r>
        <w:rPr>
          <w:rFonts w:eastAsia="Courier New" w:cs="Times New Roman" w:ascii="Times New Roman" w:hAnsi="Times New Roman"/>
          <w:i/>
          <w:sz w:val="24"/>
          <w:szCs w:val="24"/>
          <w:shd w:fill="FFFFFF" w:val="clear"/>
        </w:rPr>
        <w:t>Қонуни ҶТ аз 13.11.2024 </w:t>
      </w:r>
      <w:hyperlink r:id="rId152"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2. Дар хонаҳои истиқоматие, ки кормандони мақомоти Агентӣ зиндагӣ мекунанд, бенавбат телефон гузаронида мешавад. Аз рӯи ҳамин тартиб дар муассисаҳои таълимии томактабӣ, мактаб-интернатҳо, муассисаҳои табобатии тобистона барои фарзандони кормандони мақомоти Агентӣ ҷой муҳайё карда мешавад </w:t>
      </w:r>
      <w:r>
        <w:rPr>
          <w:rFonts w:eastAsia="Courier New" w:cs="Times New Roman" w:ascii="Times New Roman" w:hAnsi="Times New Roman"/>
          <w:i/>
          <w:sz w:val="24"/>
          <w:szCs w:val="24"/>
          <w:shd w:fill="FFFFFF" w:val="clear"/>
        </w:rPr>
        <w:t xml:space="preserve">(Қонуни ҶТ аз 27.11.2014 </w:t>
      </w:r>
      <w:hyperlink r:id="rId153">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5" w:name="A000000035"/>
      <w:bookmarkEnd w:id="35"/>
      <w:r>
        <w:rPr>
          <w:rFonts w:eastAsia="Courier New" w:cs="Times New Roman" w:ascii="Times New Roman" w:hAnsi="Times New Roman"/>
          <w:b/>
          <w:sz w:val="24"/>
          <w:szCs w:val="24"/>
          <w:shd w:fill="FFFFFF" w:val="clear"/>
        </w:rPr>
        <w:t>Моддаи 29. Рухсатии меҳнатии кормандон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Ба кормандони мақомоти Агентӣ рухсатии ҳарсолаи пардохтшавандаи давомнокиаш 30 рӯзи тақвимӣ дода мешавад. Роҳпулии рафту омади кормандони воҳидҳои ҳифзи ҳуқуқи Агентӣ ба ҷои истироҳат дар ҳудуди Ҷумҳурии Тоҷикистон пардохта мешавад. Рухсатии иловагии ҳарсолаи пардохтшаванда барои собиқаи хизмати давлатӣ ба кормандони мақомоти Агентӣ ба муҳлатҳои зерин дода мешавад (</w:t>
      </w:r>
      <w:r>
        <w:rPr>
          <w:rFonts w:eastAsia="Courier New" w:cs="Times New Roman" w:ascii="Times New Roman" w:hAnsi="Times New Roman"/>
          <w:i/>
          <w:sz w:val="24"/>
          <w:szCs w:val="24"/>
          <w:shd w:fill="FFFFFF" w:val="clear"/>
        </w:rPr>
        <w:t>Қонуни ҶТ аз 13.11.2024 </w:t>
      </w:r>
      <w:hyperlink r:id="rId154"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баъди 5 сол - 3 рӯзи тақвим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баъди 10 сол - 6 рӯзи тақвим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баъди 15 сол - 10 рӯзи тақвим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баъди 20 сол - 15 рӯзи тақвим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Ба кормандони мақомоти Агентӣ инчунин дигар намуди рухсатиҳои меҳнатии пешбининамудаи Қонуни Ҷумҳурии Тоҷикистон "Дар бораи хизмати давлатӣ", Кодекси меҳнати Ҷумҳурии Тоҷикистон ва Низомнома оид ба тартиби адои хизмат дар воҳидҳои ҳифзи ҳуқуқи Агентӣ дода мешавад. </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6" w:name="A3PL1189KK"/>
      <w:bookmarkEnd w:id="36"/>
      <w:r>
        <w:rPr>
          <w:rFonts w:eastAsia="Courier New" w:cs="Times New Roman" w:ascii="Times New Roman" w:hAnsi="Times New Roman"/>
          <w:b/>
          <w:sz w:val="24"/>
          <w:szCs w:val="24"/>
          <w:shd w:fill="FFFFFF" w:val="clear"/>
        </w:rPr>
        <w:t>Моддаи 30. Тартиби бо нафақа таъмин намудани кормандон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Кормандони воҳидҳои ҳифзи ҳуқуқи Агентӣ, ки бинобар расидан ба синну соли муқарраргардида, бо сабаби беморӣ ё ки пурра гардидани собиқаи хизматӣ ба нафақа мераванд, ба имтиёзҳои барои кормандони милитсия пешбининамудаи Қонуни Ҷумҳурии Тоҷикистон "Дар бораи таъмини нафақаи хизматчиёни ҳарбӣ", аз ҷумла ба таъминоти тиббӣ дар муассисаҳои табобатие, ки дар он ҷо ба қайд гирифта шудаанд, ҳуқуқ доранд </w:t>
      </w:r>
      <w:r>
        <w:rPr>
          <w:rFonts w:eastAsia="Courier New" w:cs="Times New Roman" w:ascii="Times New Roman" w:hAnsi="Times New Roman"/>
          <w:i/>
          <w:sz w:val="24"/>
          <w:szCs w:val="24"/>
          <w:shd w:fill="FFFFFF" w:val="clear"/>
        </w:rPr>
        <w:t xml:space="preserve">(Қонуни ҶТ аз 27.11.2014 </w:t>
      </w:r>
      <w:hyperlink r:id="rId155">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 xml:space="preserve">.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Ҳаҷми нафақаи кормандони воҳидҳои ҳифзи ҳуқуқи Агентӣ, ки аз хизмат бинобар расидан ба синну соли муқарраргардида, аз рӯи беморӣ, ё ки пурра гардидани собиқаи хизматӣ озод шудаанд, аз таъминоти пурраи пулӣ ҳисоб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Ҳангоми ба хизмати мақомоти Агентӣ қабул шудани мугахассисон аз мақомоти судӣ, прокуратура, ҳифзи ҳуқуқ ва ташкилотҳои ҳарбикунонидашуда як соли собиқаи меҳнатиашон барои таъмини нафақа ва илова намудани маоши изофагӣ ба собиқаи хизматӣ баробар ба як соли собиқаи хизматӣ дар воҳидҳои ҳифзи ҳуқуқи мақомоти Агентӣ ҳисобида мешавад. Дигар шаҳрвандоне, ки ба хизмати мақомоти Агентӣ қабул мешаванд, ду соли собиқаи умумии меҳнатии онҳо барои таъмини нафақа ва илова намудани маоши изофагӣ ба собиқаи хизматӣ баробар ба як соли собиқаи хизматӣ дар воҳидҳои ҳифзи ҳуқуқи мақомоти Агентӣ ҳисоби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Кормандони воҳидҳои ҳифзи ҳуқуқи Агентӣ, ки 20 сол ва аз он зиёдтар хизмат кардаанд ва боз хизматро давом медиҳанд, ҳар моҳ ба таъминоти пулиашон то 25 фоиз маоши иловагӣ мегиранд. Тартиб ва шарти пардохти иловапулии мазкур аз ҷониби Директори Агентӣ муайян карда мешавад </w:t>
      </w:r>
      <w:r>
        <w:rPr>
          <w:rFonts w:eastAsia="Courier New" w:cs="Times New Roman" w:ascii="Times New Roman" w:hAnsi="Times New Roman"/>
          <w:i/>
          <w:sz w:val="24"/>
          <w:szCs w:val="24"/>
          <w:shd w:fill="FFFFFF" w:val="clear"/>
        </w:rPr>
        <w:t xml:space="preserve">(Қонуни ҶТ аз 08.06.2022 </w:t>
      </w:r>
      <w:hyperlink r:id="rId156">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Таъмини нафақаи кормандони воҳидҳои назорати давлатии молиявии Агентӣ мувофиқи тартиби муқаррарнамудаи Қонуни Ҷумҳурии Тоҷикистон "Дар бораи таъмини нафақаи шаҳрвандони Ҷумҳурии Тоҷикистон" ва Қонуни Ҷумҳурии Тоҷикистон "Дар бораи нафақаҳои суғуртавӣ ва давлатӣ" амалӣ карда мешавад </w:t>
      </w:r>
      <w:r>
        <w:rPr>
          <w:rFonts w:eastAsia="Courier New" w:cs="Times New Roman" w:ascii="Times New Roman" w:hAnsi="Times New Roman"/>
          <w:i/>
          <w:sz w:val="24"/>
          <w:szCs w:val="24"/>
          <w:shd w:fill="FFFFFF" w:val="clear"/>
        </w:rPr>
        <w:t xml:space="preserve">(Қонуни ҶТ аз 27.11.2014 </w:t>
      </w:r>
      <w:hyperlink r:id="rId157">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7" w:name="A000000036"/>
      <w:bookmarkEnd w:id="37"/>
      <w:r>
        <w:rPr>
          <w:rFonts w:eastAsia="Courier New" w:cs="Times New Roman" w:ascii="Times New Roman" w:hAnsi="Times New Roman"/>
          <w:b/>
          <w:sz w:val="24"/>
          <w:szCs w:val="24"/>
          <w:shd w:fill="FFFFFF" w:val="clear"/>
        </w:rPr>
        <w:t>Моддаи 31. Ҳимояи ҳуқуқию иҷтимоии кормандон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Кормандони мақомоти Агентӣ намояндагони ҳокимияти давлатӣ буда, таҳти ҳимояи давлат қарор доранд. Хешовандони онҳо, дар мавридҳои истисноӣ бошад, шахсони дигар, ки ба ҳаёт ва саломатиашон ба мақсади монеъ шудан ба фаъолияти қонунии кормандони мақомоти Агентӣ қасд карда мешавад, ҳамчунин моликияти онҳо таҳти чунин ҳимоя қарор дор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Тартиб ва шароити амалӣ намудани ҳимояи давлатии кормандони мақомоти Агентиро қонунгузории Ҷумҳурии Тоҷикистон муайян мекунад. </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Кормандони мақомоти Агентӣ, ки ҳангоми иҷрои вазифаҳои хизматиашон вафот кардаанд, ҳамчунин кормандони аз хизмат ҷавобшудаи мақомоти Агентӣ, ки вобаста ба иҷрои вазифаҳои хизматиашон дар натиҷаи ҷароҳати ҷисмонӣ гирифтан ё ба саломатиашон расонидани зиёни дигар вафот кардаанд, аз ҳисоби маблағе дафн карда мешаванд, ки барои бо пул таъмин кардани мақомоти Агентӣ ҷудо карда шудааст.</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4. Кормандони мақомоти Агентӣ аз ҳисоби маблағҳои буҷети ҷумҳуриявӣ бо суғуртаи ҳатмии давлатӣ фаро гирифта мешаванд. Дар сурати ба корманди воҳидҳои ҳифзи ҳуқуқи Агентӣ расонидани зарари ҷисмонӣ, ки ба фаъолияти касбӣ машғул шуданро имконнопазир мегардонад, ба ӯ кумакпулии якдафъаина дар ҳаҷми 6 (шаш) маоши таъминоти пулӣ аз ҳисоби маблағҳои дахлдори Агентӣ пардохта мешавад, ки минбаъд ин маблағ аз шахсони гунаҳкор рӯёнида мешавад. Ҳангоми ҳалок гардидани корманди воҳидҳои ҳифзи ҳуқуқи Агентӣ, бинобар иҷрои фаъолияти хизматӣ ба оилаи корманди ҳалокгардида ва ё шахсони таҳти саробонии он буда, кумакпулии якдафъаина дар ҳаҷми 8 (ҳашт) маоши таъминоти пулии корманди ҳалокгардида, аз ҳисоби маблағҳои дахлдори Агентӣ пардохта мешавад, ки минбаъд аз шахсони гунаҳкор бо ҷуброни ин маблағ аз лаҳзаи пардохт рӯёнида мешавад. Ҳангоми пеш аз муҳлат рухсат шудани корманди воҳидҳои ҳифзи ҳуқуқи Агентӣ аз хизмат, бо сабаби гирифтор шудан ба беморӣ дар рафти иҷрои уҳдадориҳои хизматӣ, ба ӯ кумакпулии якдафъаина ба андозаи 5 (панҷ) маоши таъминоти пулӣ, ки дар рӯзи пардохти кумакпулӣ муқаррар гардидааст, пардохта мешавад </w:t>
      </w:r>
      <w:r>
        <w:rPr>
          <w:rFonts w:eastAsia="Courier New" w:cs="Times New Roman" w:ascii="Times New Roman" w:hAnsi="Times New Roman"/>
          <w:i/>
          <w:sz w:val="24"/>
          <w:szCs w:val="24"/>
          <w:shd w:fill="FFFFFF" w:val="clear"/>
        </w:rPr>
        <w:t xml:space="preserve">(Қонуни ҶТ аз 24.02.2017 </w:t>
      </w:r>
      <w:hyperlink r:id="rId158">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 аз 13.11.2024 </w:t>
      </w:r>
      <w:hyperlink r:id="rId159"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Ба кормандони воҳидҳои назорати давлатии молиявии Агентӣ дар ҳолатҳои пешбининамудаи қисми 4 ҳамин модда, бо тартиб ва андозаи муқаррарнамудаи Қонуни Ҷумҳурии Тоҷикистон "Дар бораи хизмати давлатӣ" кумакпулии якдафъаина пардохта мешавад </w:t>
      </w:r>
      <w:r>
        <w:rPr>
          <w:rFonts w:eastAsia="Courier New" w:cs="Times New Roman" w:ascii="Times New Roman" w:hAnsi="Times New Roman"/>
          <w:i/>
          <w:sz w:val="24"/>
          <w:szCs w:val="24"/>
          <w:shd w:fill="FFFFFF" w:val="clear"/>
        </w:rPr>
        <w:t xml:space="preserve">(Қонуни ҶТ аз 24.02.2017 </w:t>
      </w:r>
      <w:hyperlink r:id="rId160">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6. Агар ба кормандони мақомоти Агентӣ ба иртиботи иҷрои фаъолияти хизматиашон ҷароҳати ҷисмонӣ ё ба саломатиашон зарари дигаре расонида шавад, ки минбаъд ба фаъолияти касбӣ машғул шудани онҳоро ғайриимкон мегардонад, барояшон ҳар моҳ фарқи байни музди миёнаи якмоҳа ва нафақаи ба ҳамин сабаб таъиншуда, бидуни ба ҳисоб гирифтани маблағи пардохт, ки аз ҳисоби суғуртаи ҳатмии давлатӣ гирифта шудааст, ҷубронпулӣ до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7. Агар кормандони мақомоти Агентӣ вобаста ба фаъолияти хизматиашон вафот кунанд, ҳамчунин кормандони мақомоти Агентии аз хизмат ҷавобшуда, дар натиҷаи вобаста ба фаъолияти хизматӣ ба онҳо ҷароҳати ҷисмонӣ ё ба саломатиашон зиёни дигар расонидан вафот кунанд, ба аъзои ғайри қобили меҳнати оилае, ки дар таъминоти онҳо мебошанд, фарқи байни ҳиссаи барояшон баробаршавандаи қисми музди миёнаи меҳнати вафоткарда ва нафақаи бинобар гум кардани саробон барояшон таъиншуда, бидуни ба ҳисоб гирифтани маблағи пардохт, ки аз ҳисоби суғуртаи ҳатмии давлатӣ гирифта шудааст, ҳар моҳ ҷубронпулӣ дода мешавад. Барои муайян кардани ин қисми музди миёнаи меҳнати шахси вафоткарда ба шумораи аъзои оилаи дар таъминоташ буда, аз ҷумла аъзои қобили меҳнат тақсим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8. Барои оилаи корманди вафоткарда ҳуқуқи гирифтани манзили истиқоматӣ бо шарту асосҳое, ки то лаҳзаи вафот кардани кормандони мақомоти Агентӣ ҷой доштанд, нигоҳ дошт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9. Зараре, ки аз несту нобуд ё хароб кардани молу мулки кормандони мақомоти Агентӣ ё ин ки молу мулки аъзои оилаи онҳо вобаста ба иҷрои вазифаҳои хизматиашон расидааст, дар ҳаҷми пурра, аз ҷумла фоидаи аз дастрафта бо тартиби муқарраркардаи қонунгузорӣ ҷуброн мегардад </w:t>
      </w:r>
      <w:r>
        <w:rPr>
          <w:rFonts w:eastAsia="Courier New" w:cs="Times New Roman" w:ascii="Times New Roman" w:hAnsi="Times New Roman"/>
          <w:i/>
          <w:sz w:val="24"/>
          <w:szCs w:val="24"/>
          <w:shd w:fill="FFFFFF" w:val="clear"/>
        </w:rPr>
        <w:t xml:space="preserve">(Қонуни ҶТ аз 27.11.2014 </w:t>
      </w:r>
      <w:hyperlink r:id="rId161">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0. Асос барои надодани суғуртапулӣ ва ҷубронпулии дар ҳамин модда пешбинишуда фақат ҳукм ё қарори суд нисбати шахсе шуда метавонад, ки ба вафот кардани кормандони мақомоти Агентӣ, ба онҳо расидани ҷароҳати ҷисмонӣ ё нобуду хароб кардани молу мулки ба онҳо тааллуқдошта айбдор дониста шудааст ва мувофиқи қарори дахлдор муқаррар шудааст, ки ин ҳодиса ба иҷрои вазифаи хизматиашон вобастагӣ надор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1. Парвандаи ҷиноятӣ нисбати корманди мақомоти Агентӣ оиди ҷиноятҳои коррупсионӣ, иқтисодии хусусияти коррупсионидошта ва ҷиноятҳои ба андоз алоқаманд, танҳо аз тарафи Прокурори генералӣ ва Директори Агентии назорати давлатии молиявӣ ва мубориза бо коррупсияи Ҷумҳурии Тоҷикистон оғоз карда мешавад. Тафтиши ин гуна парвандаҳои ҷиноятӣ аз тарафи муфаттишони мақомоти назорати давлатии молиявӣ ва мубориза бо коррупсия гузаронида мешавад </w:t>
      </w:r>
      <w:r>
        <w:rPr>
          <w:rFonts w:eastAsia="Courier New" w:cs="Times New Roman" w:ascii="Times New Roman" w:hAnsi="Times New Roman"/>
          <w:i/>
          <w:sz w:val="24"/>
          <w:szCs w:val="24"/>
          <w:shd w:fill="FFFFFF" w:val="clear"/>
        </w:rPr>
        <w:t xml:space="preserve">(Қонуни ҶТ аз 19.05.2009 </w:t>
      </w:r>
      <w:hyperlink r:id="rId162">
        <w:r>
          <w:rPr>
            <w:rStyle w:val="InternetLink"/>
            <w:rFonts w:eastAsia="Courier New" w:cs="Times New Roman" w:ascii="Times New Roman" w:hAnsi="Times New Roman"/>
            <w:i/>
            <w:color w:val="000000"/>
            <w:sz w:val="24"/>
            <w:szCs w:val="24"/>
            <w:shd w:fill="FFFFFF" w:val="clear"/>
          </w:rPr>
          <w:t>№ 516</w:t>
        </w:r>
      </w:hyperlink>
      <w:r>
        <w:rPr>
          <w:rFonts w:eastAsia="Courier New" w:cs="Times New Roman" w:ascii="Times New Roman" w:hAnsi="Times New Roman"/>
          <w:i/>
          <w:sz w:val="24"/>
          <w:szCs w:val="24"/>
          <w:shd w:fill="FFFFFF" w:val="clear"/>
        </w:rPr>
        <w:t xml:space="preserve">, аз 22.07.2013 </w:t>
      </w:r>
      <w:hyperlink r:id="rId163">
        <w:r>
          <w:rPr>
            <w:rStyle w:val="InternetLink"/>
            <w:rFonts w:eastAsia="Courier New" w:cs="Times New Roman" w:ascii="Times New Roman" w:hAnsi="Times New Roman"/>
            <w:i/>
            <w:color w:val="000000"/>
            <w:sz w:val="24"/>
            <w:szCs w:val="24"/>
            <w:shd w:fill="FFFFFF" w:val="clear"/>
          </w:rPr>
          <w:t>№ 989</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8" w:name="A000000037"/>
      <w:bookmarkEnd w:id="38"/>
      <w:r>
        <w:rPr>
          <w:rFonts w:eastAsia="Courier New" w:cs="Times New Roman" w:ascii="Times New Roman" w:hAnsi="Times New Roman"/>
          <w:b/>
          <w:sz w:val="24"/>
          <w:szCs w:val="24"/>
          <w:shd w:fill="FFFFFF" w:val="clear"/>
        </w:rPr>
        <w:t>Моддаи 32. Асосҳо барои қатъ шудани хизмат дар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Хизмат дар мақомоти Агентӣ дар мавриди аз вазифа озод намудан, аз ҷумла бинобар ба истеъфо ва нафақа баромадан қатъ меёб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Ғайр аз асосҳои пешбинишудаи Кодекси меҳнати Ҷумҳурии Тоҷикистон аз вазифа озод намудани корманд бо ташаббуси Директори Агентӣ дар мавридҳои зерин сурат гирифта метав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расидан ба синни ниҳоии хизмат дар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қатъ шудани шаҳрвандии Ҷумҳурии Тоҷикистон ё соҳиб шудан ба шаҳрвандии давлати дигар </w:t>
      </w:r>
      <w:r>
        <w:rPr>
          <w:rFonts w:eastAsia="Courier New" w:cs="Times New Roman" w:ascii="Times New Roman" w:hAnsi="Times New Roman"/>
          <w:i/>
          <w:sz w:val="24"/>
          <w:szCs w:val="24"/>
          <w:shd w:fill="FFFFFF" w:val="clear"/>
        </w:rPr>
        <w:t xml:space="preserve">(Қонуни ҶТ аз 30.05.2017 </w:t>
      </w:r>
      <w:hyperlink r:id="rId164">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нафақагири Ҷумҳурии Тоҷикистон ё давлати хориҷӣ будан </w:t>
      </w:r>
      <w:r>
        <w:rPr>
          <w:rFonts w:eastAsia="Courier New" w:cs="Times New Roman" w:ascii="Times New Roman" w:hAnsi="Times New Roman"/>
          <w:i/>
          <w:sz w:val="24"/>
          <w:szCs w:val="24"/>
          <w:shd w:fill="FFFFFF" w:val="clear"/>
        </w:rPr>
        <w:t xml:space="preserve">(Қонуни ҶТ аз 30.05.2017 </w:t>
      </w:r>
      <w:hyperlink r:id="rId165">
        <w:r>
          <w:rPr>
            <w:rStyle w:val="InternetLink"/>
            <w:rFonts w:eastAsia="Courier New" w:cs="Times New Roman" w:ascii="Times New Roman" w:hAnsi="Times New Roman"/>
            <w:i/>
            <w:color w:val="000000"/>
            <w:sz w:val="24"/>
            <w:szCs w:val="24"/>
            <w:shd w:fill="FFFFFF" w:val="clear"/>
          </w:rPr>
          <w:t>№ 1441</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 охир расидани муҳлати хизмат мувофиқи қарордод (</w:t>
      </w:r>
      <w:r>
        <w:rPr>
          <w:rFonts w:eastAsia="Courier New" w:cs="Times New Roman" w:ascii="Times New Roman" w:hAnsi="Times New Roman"/>
          <w:i/>
          <w:sz w:val="24"/>
          <w:szCs w:val="24"/>
          <w:shd w:fill="FFFFFF" w:val="clear"/>
        </w:rPr>
        <w:t>Қонуни ҶТ аз 13.11.2024 </w:t>
      </w:r>
      <w:hyperlink r:id="rId166"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риоя накардани шартҳои қарордод аз ҷониби корм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ихтисори басти кор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асоси хулосаи комиссияи тиббии дахлдор оид ба корношоямии корманд бинобар вазъи саломатиаш;</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з рӯи натиҷаи аттестатсия;</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ғалона ва ё мунтазам вайрон кардани интизоми хизма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содир кардани рафторе, ки ба шарафи корманди Агентӣ иснод меорад ё шикастани савг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 қувваи қонунӣ даромадани ҳукми айбдоркунии су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тасдиқ гардидани ҳолати аз тарафи корманд фош карда шудани маълумоти дорои сирри давлатӣ, хизматӣ ва сирри дигаре, ки бо қонун ҳифз кар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i/>
          <w:sz w:val="24"/>
          <w:szCs w:val="24"/>
          <w:shd w:fill="FFFFFF" w:val="clear"/>
        </w:rPr>
        <w:t xml:space="preserve">- ба кори дигар гузаштани корманд (Қонуни ҶТ аз 08.06.2022 </w:t>
      </w:r>
      <w:hyperlink r:id="rId167">
        <w:r>
          <w:rPr>
            <w:rStyle w:val="InternetLink"/>
            <w:rFonts w:eastAsia="Courier New" w:cs="Times New Roman" w:ascii="Times New Roman" w:hAnsi="Times New Roman"/>
            <w:i/>
            <w:color w:val="000000"/>
            <w:sz w:val="24"/>
            <w:szCs w:val="24"/>
            <w:shd w:fill="FFFFFF" w:val="clear"/>
          </w:rPr>
          <w:t>№ 1876</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вайрон кардани тартиби муқаррарнамудаи қонунгузории Ҷумҳурии Тоҷикистон дар бораи танзими анъана ва ҷашну маросимҳо.</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Дар ҳолати қатъ шудани хизмат корманд аз қайди махсуси мақомоти Агентӣ бароварда шуда, дар қайди ҳарбӣ гузошта мешавад, агар ба синни ниҳоии қайди шахсони эҳтиётӣ барои гузаштани хизмати ҳарбӣ, ки қонунгузории Ҷумҳурии Тоҷикистон пешбинӣ кардааст, нарасида бош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4. Дар сурати ғайриқонунӣ аз вазифа озод намудан корманд метавонад ҳуқуқи худро ба воситаи суд ҳимоя намоя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39" w:name="A5OB0X4SWD"/>
      <w:bookmarkEnd w:id="39"/>
      <w:r>
        <w:rPr>
          <w:rFonts w:eastAsia="Courier New" w:cs="Times New Roman" w:ascii="Times New Roman" w:hAnsi="Times New Roman"/>
          <w:b/>
          <w:sz w:val="24"/>
          <w:szCs w:val="24"/>
          <w:shd w:fill="FFFFFF" w:val="clear"/>
        </w:rPr>
        <w:t>Моддаи 32(1). Пешниҳоди эъломияҳо дар бораи даромад ва вазъи молумулкии кормандони мақомоти Агентӣ</w:t>
      </w:r>
    </w:p>
    <w:p>
      <w:pPr>
        <w:pStyle w:val="Normal"/>
        <w:shd w:fill="FFFFFF" w:val="clear"/>
        <w:jc w:val="both"/>
        <w:rPr>
          <w:rFonts w:ascii="Times New Roman" w:hAnsi="Times New Roman" w:eastAsia="Courier New" w:cs="Times New Roman"/>
          <w:i/>
          <w:i/>
          <w:sz w:val="24"/>
          <w:szCs w:val="24"/>
          <w:shd w:fill="FFFFFF" w:val="clear"/>
        </w:rPr>
      </w:pPr>
      <w:r>
        <w:rPr>
          <w:rFonts w:eastAsia="Courier New" w:cs="Times New Roman" w:ascii="Times New Roman" w:hAnsi="Times New Roman"/>
          <w:i/>
          <w:sz w:val="24"/>
          <w:szCs w:val="24"/>
          <w:shd w:fill="FFFFFF" w:val="clear"/>
        </w:rPr>
        <w:t xml:space="preserve">(Қонуни ҶТ аз 2.01.2020 </w:t>
      </w:r>
      <w:hyperlink r:id="rId168">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Кормандони мақомоти Агентӣ (ба истиснои хизматчиёни гражданӣ) эъломияҳо дар бораи даромад ва вазъи молумулкии худро бо тартиби муқаррарнамудаи қонунгузории Ҷумҳурии Тоҷикистон пешниҳод менамоянд</w:t>
      </w:r>
      <w:r>
        <w:rPr>
          <w:rFonts w:eastAsia="Courier New" w:cs="Times New Roman" w:ascii="Times New Roman" w:hAnsi="Times New Roman"/>
          <w:i/>
          <w:sz w:val="24"/>
          <w:szCs w:val="24"/>
          <w:shd w:fill="FFFFFF" w:val="clear"/>
        </w:rPr>
        <w:t xml:space="preserve">(Қонуни ҶТ аз 2.01.2020 </w:t>
      </w:r>
      <w:hyperlink r:id="rId169">
        <w:r>
          <w:rPr>
            <w:rStyle w:val="InternetLink"/>
            <w:rFonts w:eastAsia="Courier New" w:cs="Times New Roman" w:ascii="Times New Roman" w:hAnsi="Times New Roman"/>
            <w:i/>
            <w:color w:val="000000"/>
            <w:sz w:val="24"/>
            <w:szCs w:val="24"/>
            <w:shd w:fill="FFFFFF" w:val="clear"/>
          </w:rPr>
          <w:t>№ 1663</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40" w:name="A000000038"/>
      <w:bookmarkEnd w:id="40"/>
      <w:r>
        <w:rPr>
          <w:rFonts w:eastAsia="Courier New" w:cs="Times New Roman" w:ascii="Times New Roman" w:hAnsi="Times New Roman"/>
          <w:b/>
          <w:sz w:val="24"/>
          <w:szCs w:val="24"/>
          <w:shd w:fill="FFFFFF" w:val="clear"/>
        </w:rPr>
        <w:t>БОБИ 6. ҲАМКОРИИ БАЙНАЛМИЛАЛИИ ҲУҚУҚИИ АГЕНТӢ</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1" w:name="A000000039"/>
      <w:bookmarkEnd w:id="41"/>
      <w:r>
        <w:rPr>
          <w:rFonts w:eastAsia="Courier New" w:cs="Times New Roman" w:ascii="Times New Roman" w:hAnsi="Times New Roman"/>
          <w:b/>
          <w:sz w:val="24"/>
          <w:szCs w:val="24"/>
          <w:shd w:fill="FFFFFF" w:val="clear"/>
        </w:rPr>
        <w:t>Моддаи 33. Мавзӯи ҳамкории байналмилалии ҳуқуқ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Агентӣ мутобиқи қонунҳо ва санадҳои ҳуқуқии байналмилалии эътирофнамудаи Тоҷикистон ҳамкории байналмилалии ҳуқуқиро бо мақомоти ҳифзи ҳуқуқ ва дигар мақомоти салоҳиятдори давлатҳои хориҷӣ ва ташкилотҳои байналмилалӣ бо мақсадҳои зерин амалӣ мегард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ҳимояи ҳуқуқу озодиҳои инсон ва шаҳр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мубориза бо ҳуқуқвайронкуниҳо ва ҷиноятҳои коррупсионӣ, иқтисодии хусусияти коррупсионидошта ва ҷиноятҳои ба андоз алоқам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ҷуброни зарари аз ҷинояткорӣ расонидашуда;</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расонидани ёрииҳамдигарии ҳуқуқӣ аз рӯи парвандаҳои ҷиноятӣ </w:t>
      </w:r>
      <w:r>
        <w:rPr>
          <w:rFonts w:eastAsia="Courier New" w:cs="Times New Roman" w:ascii="Times New Roman" w:hAnsi="Times New Roman"/>
          <w:i/>
          <w:sz w:val="24"/>
          <w:szCs w:val="24"/>
          <w:shd w:fill="FFFFFF" w:val="clear"/>
        </w:rPr>
        <w:t xml:space="preserve">(Қонуни ҶТ аз 27.11.2014 </w:t>
      </w:r>
      <w:hyperlink r:id="rId170">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ошкор ва тафтиши ҷиноятҳои коррупсионии трансмиллӣ, кофтукови шахсони ҷиноятсодиркарда барои ба ҷавобгарии муқарраркардаи қонунгузории Ҷумҳурии Тоҷикистон кашидани онҳо </w:t>
      </w:r>
      <w:r>
        <w:rPr>
          <w:rFonts w:eastAsia="Courier New" w:cs="Times New Roman" w:ascii="Times New Roman" w:hAnsi="Times New Roman"/>
          <w:i/>
          <w:sz w:val="24"/>
          <w:szCs w:val="24"/>
          <w:shd w:fill="FFFFFF" w:val="clear"/>
        </w:rPr>
        <w:t xml:space="preserve">(Қонуни ҶТ аз 27.11.2014 </w:t>
      </w:r>
      <w:hyperlink r:id="rId171">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пешгирӣ намудани қонунигардонии (расмикунонии) даромадҳои бо роҳи ҷиноят бадастоварда ва маблағгузории терроризм, инчунин воридшавии ин маблағҳо ба иқтисодиёти кишвар ва дигар ҷиноятҳо дар соҳаи иқтисодиёт </w:t>
      </w:r>
      <w:r>
        <w:rPr>
          <w:rFonts w:eastAsia="Courier New" w:cs="Times New Roman" w:ascii="Times New Roman" w:hAnsi="Times New Roman"/>
          <w:i/>
          <w:sz w:val="24"/>
          <w:szCs w:val="24"/>
          <w:shd w:fill="FFFFFF" w:val="clear"/>
        </w:rPr>
        <w:t xml:space="preserve">(Қонуни ҶТ аз 27.11.2014 </w:t>
      </w:r>
      <w:hyperlink r:id="rId172">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2. Агентӣ дар доираи ваколати худ бо мақомоти дахлдори дигар давлатҳо ва ташкилотҳои байналмилалӣ робитаҳо барқарор менамояд, бо онҳо ҳамкорӣ мекунад, оид ба масъалаҳои ёрии ҳуқуқӣ ва мубориза бар зидди ҷинояткорӣ шартномаҳо мебандад. Дар таҳияи шартномаҳои байналмилалии Ҷумҳурии Тоҷикистон иштирок мекунад </w:t>
      </w:r>
      <w:r>
        <w:rPr>
          <w:rFonts w:eastAsia="Courier New" w:cs="Times New Roman" w:ascii="Times New Roman" w:hAnsi="Times New Roman"/>
          <w:i/>
          <w:sz w:val="24"/>
          <w:szCs w:val="24"/>
          <w:shd w:fill="FFFFFF" w:val="clear"/>
        </w:rPr>
        <w:t xml:space="preserve">(Қонуни ҶТ аз 24.02.2017 </w:t>
      </w:r>
      <w:hyperlink r:id="rId173">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2" w:name="A000000040"/>
      <w:bookmarkEnd w:id="42"/>
      <w:r>
        <w:rPr>
          <w:rFonts w:eastAsia="Courier New" w:cs="Times New Roman" w:ascii="Times New Roman" w:hAnsi="Times New Roman"/>
          <w:b/>
          <w:sz w:val="24"/>
          <w:szCs w:val="24"/>
          <w:shd w:fill="FFFFFF" w:val="clear"/>
        </w:rPr>
        <w:t>Моддаи 34. Принсипҳои ҳамкории байналмилалии ҳуқуқ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Агентӣ бо мақомоти ҳифзи ҳуқуқи мамлакатҳои хориҷӣ дар асоси принсипҳои зерин ҳамкорӣ меку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эҳтироми соҳибихтиёрии давлатҳо ва бемайлон риоя намудани қонунгузории миллӣ ва меъёрҳои ҳуқуқи байналмилал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баробарҳуқуқии тарафҳо;</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фзалияти ҳимояи ҳуқуқу озодиҳои шаҳрвандони мамлакатҳои ҳамкорикунанда, инчунин меъёрҳои аз тарафи умум эътироф гардидаи ҳуқуқи байналмилал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ҳамаҷониба ривоҷ додани ҳамкорӣ ва эътимод дар байни мақомоти ҳифзи ҳуқуқ ва дигар мақомоти салоҳиятноки мамлакатҳои ҳамкорикунанда;</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софдилона иҷро кардани уҳдадориҳои байналмилалӣ (</w:t>
      </w:r>
      <w:r>
        <w:rPr>
          <w:rFonts w:eastAsia="Courier New" w:cs="Times New Roman" w:ascii="Times New Roman" w:hAnsi="Times New Roman"/>
          <w:i/>
          <w:sz w:val="24"/>
          <w:szCs w:val="24"/>
          <w:shd w:fill="FFFFFF" w:val="clear"/>
        </w:rPr>
        <w:t>Қонуни ҶТ аз 13.11.2024 </w:t>
      </w:r>
      <w:hyperlink r:id="rId174" w:tgtFrame="_blank">
        <w:r>
          <w:rPr>
            <w:rStyle w:val="InternetLink"/>
            <w:rFonts w:eastAsia="Courier New" w:cs="Times New Roman" w:ascii="Times New Roman" w:hAnsi="Times New Roman"/>
            <w:color w:val="000000"/>
            <w:sz w:val="24"/>
            <w:szCs w:val="24"/>
            <w:shd w:fill="FFFFFF" w:val="clear"/>
          </w:rPr>
          <w:t>№ 2091</w:t>
        </w:r>
      </w:hyperlink>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3" w:name="A000000041"/>
      <w:bookmarkEnd w:id="43"/>
      <w:r>
        <w:rPr>
          <w:rFonts w:eastAsia="Courier New" w:cs="Times New Roman" w:ascii="Times New Roman" w:hAnsi="Times New Roman"/>
          <w:b/>
          <w:sz w:val="24"/>
          <w:szCs w:val="24"/>
          <w:shd w:fill="FFFFFF" w:val="clear"/>
        </w:rPr>
        <w:t>Моддаи 35. Ваколати Агентӣ оид ба ҳамкории байналмилал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Агентӣ ҳангоми ҳамкории байналмилалӣ ҳуқуқу ваколати пешбининамудаи қонунгузории Ҷумҳурии Тоҷикистон ва санадҳои ҳуқуқии байналмилалиро, ки онҳоро Тоҷикистон эътироф кардааст, дар ҳалли масъалаҳои зерин истифода мебар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лоиҳаи барномаҳои байнидавлатии мубориза бо ҷиноятҳои коррупсионии муташаккилонаро дар ҳудуди давлатҳои ҳамкорикунанда таҳия мекунад, дар иҷрои чунин барномаҳо ширкат меварз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амалиёти муштарак ва мувофиқашудаи оперативӣ-ҷустуҷӯиву тафтишотӣ оид ба пешгирӣ ва тафтишоти ҷиноятҳоро дар ҳудуди мамлакатҳои ҳамкорикунанда ташкил менамояд ё ба он ёрӣ мерасо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 ёрии бевоситаи ахборотӣ, ташкилӣ, ҳуқуқӣ ва дигар ёрии пешбиникардаи қонунгузории Ҷумҳурии Тоҷикистон ё шартномаҳои байналмилалиро ба мақомоти ҳифзи ҳуқуқи мамлакатҳои ҳамкорикунанда барои пешгирӣ ва ошкор кардани ҷиноятҳо, ҷустуҷӯи ҷинояткорон амалӣ мегардонад </w:t>
      </w:r>
      <w:r>
        <w:rPr>
          <w:rFonts w:eastAsia="Courier New" w:cs="Times New Roman" w:ascii="Times New Roman" w:hAnsi="Times New Roman"/>
          <w:i/>
          <w:sz w:val="24"/>
          <w:szCs w:val="24"/>
          <w:shd w:fill="FFFFFF" w:val="clear"/>
        </w:rPr>
        <w:t xml:space="preserve">(Қонуни ҶТ аз 27.11.2014 </w:t>
      </w:r>
      <w:hyperlink r:id="rId175">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тайёр кардани кадрҳои мақомоти бо коррупсия муборизабаранда, гузаронидани тадқиқотҳои илмӣ дар соҳаи мубориза бо ҷинояткорӣ, ҳимояи ҳуқуқ ва озодии инсон ва шаҳрванд ёрӣ мерасонад ва ёрӣ мегир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ар фаъолияти ташкилотҳои байналмилалии бо коррупсия муборизабаранда иштирок меку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оир ба лоиҳаҳои шартномаҳои байналмилалӣ, инчунин дар бораи ворид намудани тағийру иловаҳо ба шартномаҳои амалкунанда пешниҳодҳо таҳия менамоя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дигар ваколатҳоро, ки қонунгузории Ҷумҳурии Тоҷикистон ва санадҳои ҳуқуқии байналмилалии эътирофкардаи Тоҷикистон пешбинӣ кардаанд, иҷро менамояд.</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44" w:name="A000000042"/>
      <w:bookmarkEnd w:id="44"/>
      <w:r>
        <w:rPr>
          <w:rFonts w:eastAsia="Courier New" w:cs="Times New Roman" w:ascii="Times New Roman" w:hAnsi="Times New Roman"/>
          <w:b/>
          <w:sz w:val="24"/>
          <w:szCs w:val="24"/>
          <w:shd w:fill="FFFFFF" w:val="clear"/>
        </w:rPr>
        <w:t>БОБИ 7. ТАЪМИНОТИ МОЛИЯВӢ ВА МОДДИЮ ТЕХНИКИИ МАҚОМОТИ АГЕНТӢ</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5" w:name="A000000043"/>
      <w:bookmarkEnd w:id="45"/>
      <w:r>
        <w:rPr>
          <w:rFonts w:eastAsia="Courier New" w:cs="Times New Roman" w:ascii="Times New Roman" w:hAnsi="Times New Roman"/>
          <w:b/>
          <w:sz w:val="24"/>
          <w:szCs w:val="24"/>
          <w:shd w:fill="FFFFFF" w:val="clear"/>
        </w:rPr>
        <w:t>Моддаи 36. Таъминоти молиявӣ ва моддию техники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Таъминоти молиявӣ ва моддию техникии мақомоти Агентӣ аз ҳисоби буҷети ҷумҳуриявӣ ва аз ҳисоби дигар манбаъҳои маблағгузории пешбинишудаи қонунгузорӣ сурат мегирад. Мақомоти Агентӣ бо биноҳои хизматӣ, нақлиёт, воситаҳои алоқа ва дигар навъҳои таъминот аз ҳисоби буҷети ҷумҳуриявӣ таъмин карда меша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Мақомоти Агентӣ метавонад аз ҳисоби дигар маблағҳо ва воситаҳои моддию техникие, ки қонунгузории Ҷумҳурии Тоҷикистон манъ накардааст, таъмин карда шаван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3. Тартиб ва меъёрҳои таъминоти моддию техникии мақомоти Агентиро Президенти Ҷумҳурии Тоҷикистон бо пешниҳоди Директори Агентӣ муқаррар мекун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4. Мақомоти Агентӣ метавонад дорои фонди манзили идоравӣ бош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5. Таъминоти молиявии фаъолияти Агентӣ аз тарафи Дастгоҳи марказӣ сурат мегирад. Муҳофизати биноҳо ва молу мулки мақомоти Агентӣ ба зиммаи худи мақомоти Агентӣ гузошта мешавад </w:t>
      </w:r>
      <w:r>
        <w:rPr>
          <w:rFonts w:eastAsia="Courier New" w:cs="Times New Roman" w:ascii="Times New Roman" w:hAnsi="Times New Roman"/>
          <w:i/>
          <w:sz w:val="24"/>
          <w:szCs w:val="24"/>
          <w:shd w:fill="FFFFFF" w:val="clear"/>
        </w:rPr>
        <w:t xml:space="preserve">(Қонуни ҶТ аз 27.11.2014 </w:t>
      </w:r>
      <w:hyperlink r:id="rId176">
        <w:r>
          <w:rPr>
            <w:rStyle w:val="InternetLink"/>
            <w:rFonts w:eastAsia="Courier New" w:cs="Times New Roman" w:ascii="Times New Roman" w:hAnsi="Times New Roman"/>
            <w:i/>
            <w:color w:val="000000"/>
            <w:sz w:val="24"/>
            <w:szCs w:val="24"/>
            <w:shd w:fill="FFFFFF" w:val="clear"/>
          </w:rPr>
          <w:t>№ 1136</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6" w:name="A000000044"/>
      <w:bookmarkEnd w:id="46"/>
      <w:r>
        <w:rPr>
          <w:rFonts w:eastAsia="Courier New" w:cs="Times New Roman" w:ascii="Times New Roman" w:hAnsi="Times New Roman"/>
          <w:b/>
          <w:sz w:val="24"/>
          <w:szCs w:val="24"/>
          <w:shd w:fill="FFFFFF" w:val="clear"/>
        </w:rPr>
        <w:t>Моддаи 37. Мусоидати мақомоти маҳаллии ҳокимияти давлатӣ ба фаъолия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Мақомоти маҳаллии ҳокимияти давлатӣ вазифадоранд мақомоти Агентии дар ҳудудашон воқеъ бударо бо биноҳои алоҳидаи хизматии муносиб таъмин намоянд ва дар амалӣ намудани вазифаҳои онҳо мусоидат намоянд.</w:t>
      </w:r>
    </w:p>
    <w:p>
      <w:pPr>
        <w:pStyle w:val="Normal"/>
        <w:numPr>
          <w:ilvl w:val="0"/>
          <w:numId w:val="0"/>
        </w:numPr>
        <w:shd w:fill="FFFFFF" w:val="clear"/>
        <w:jc w:val="center"/>
        <w:outlineLvl w:val="3"/>
        <w:rPr>
          <w:rFonts w:ascii="Times New Roman" w:hAnsi="Times New Roman" w:eastAsia="Courier New" w:cs="Times New Roman"/>
          <w:b/>
          <w:b/>
          <w:sz w:val="24"/>
          <w:szCs w:val="24"/>
          <w:shd w:fill="FFFFFF" w:val="clear"/>
        </w:rPr>
      </w:pPr>
      <w:bookmarkStart w:id="47" w:name="A000000045"/>
      <w:bookmarkEnd w:id="47"/>
      <w:r>
        <w:rPr>
          <w:rFonts w:eastAsia="Courier New" w:cs="Times New Roman" w:ascii="Times New Roman" w:hAnsi="Times New Roman"/>
          <w:b/>
          <w:sz w:val="24"/>
          <w:szCs w:val="24"/>
          <w:shd w:fill="FFFFFF" w:val="clear"/>
        </w:rPr>
        <w:t>БОБИ 8. МУҚАРРАРОТИ ХОТИМАВӢ</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8" w:name="A000000046"/>
      <w:bookmarkEnd w:id="48"/>
      <w:r>
        <w:rPr>
          <w:rFonts w:eastAsia="Courier New" w:cs="Times New Roman" w:ascii="Times New Roman" w:hAnsi="Times New Roman"/>
          <w:b/>
          <w:sz w:val="24"/>
          <w:szCs w:val="24"/>
          <w:shd w:fill="FFFFFF" w:val="clear"/>
        </w:rPr>
        <w:t>Моддаи 38. Назорати қонуният дар фаъолият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 xml:space="preserve">1. Назорати риояи дақиқ ва иҷрои якхелаи қонунҳо ва дигар санадҳои меъёрии ҳуқуқиро дар фаъолияти мақомоти Агентӣ Прокурори генералии Ҷумҳурии Тоҷикистон ва прокурорҳои тобеи он дар доираи ваколати худ татбиқ менамоянд </w:t>
      </w:r>
      <w:r>
        <w:rPr>
          <w:rFonts w:eastAsia="Courier New" w:cs="Times New Roman" w:ascii="Times New Roman" w:hAnsi="Times New Roman"/>
          <w:i/>
          <w:sz w:val="24"/>
          <w:szCs w:val="24"/>
          <w:shd w:fill="FFFFFF" w:val="clear"/>
        </w:rPr>
        <w:t xml:space="preserve">(Қонуни ҶТ аз 24.02.2017 </w:t>
      </w:r>
      <w:hyperlink r:id="rId177">
        <w:r>
          <w:rPr>
            <w:rStyle w:val="InternetLink"/>
            <w:rFonts w:eastAsia="Courier New" w:cs="Times New Roman" w:ascii="Times New Roman" w:hAnsi="Times New Roman"/>
            <w:i/>
            <w:color w:val="000000"/>
            <w:sz w:val="24"/>
            <w:szCs w:val="24"/>
            <w:shd w:fill="FFFFFF" w:val="clear"/>
          </w:rPr>
          <w:t>№ 1387</w:t>
        </w:r>
      </w:hyperlink>
      <w:r>
        <w:rPr>
          <w:rFonts w:eastAsia="Courier New" w:cs="Times New Roman" w:ascii="Times New Roman" w:hAnsi="Times New Roman"/>
          <w:i/>
          <w:sz w:val="24"/>
          <w:szCs w:val="24"/>
          <w:shd w:fill="FFFFFF" w:val="clear"/>
        </w:rPr>
        <w:t>)</w:t>
      </w:r>
      <w:r>
        <w:rPr>
          <w:rFonts w:eastAsia="Courier New" w:cs="Times New Roman" w:ascii="Times New Roman" w:hAnsi="Times New Roman"/>
          <w:sz w:val="24"/>
          <w:szCs w:val="24"/>
          <w:shd w:fill="FFFFFF" w:val="clear"/>
        </w:rPr>
        <w:t>.</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49" w:name="A000000047"/>
      <w:bookmarkEnd w:id="49"/>
      <w:r>
        <w:rPr>
          <w:rFonts w:eastAsia="Courier New" w:cs="Times New Roman" w:ascii="Times New Roman" w:hAnsi="Times New Roman"/>
          <w:b/>
          <w:sz w:val="24"/>
          <w:szCs w:val="24"/>
          <w:shd w:fill="FFFFFF" w:val="clear"/>
        </w:rPr>
        <w:t>Моддаи 39. Масъулияти корманди мақомоти Агентӣ</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1. Корманди мақомоти Агентӣ барои вайрон кардани қонунгузории Ҷумҳурии Тоҷикистон, суиистифода аз мансаб, баромадан аз ҳадди ваколати хизматӣ, иҷро накардан ё иҷрои номатлуби вазифаҳои ба зиммааш гузошташуда мутобиқи тартиби муқаррарнамудаи қонунгузории Ҷумҳурии Тоҷикистон ба ҷавобгарии моддӣ, интизомӣ, маъмурӣ ва ҷиноятӣ кашида мешавад.</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2. Ҳангоми аз ҷониби корманди мақомоти Агентӣ поймол кардани ҳуқуқу манфиатҳои шаҳрвандон, ба корхонаҳо, муассисаҳо ва дигар ташкилотҳо расонидани зарар, мақомоти Агентӣ вазифадор аст барои барқарор намудани ин ҳуқуқҳо чора андешад ва бо талаби шаҳрванд ба таври расмӣ аз ӯ узр пурсад. Товони зиёни расонидашуда тибқи қонунгузории Ҷумҳурии Тоҷикистон ҷуброн карда мешавад.</w:t>
      </w:r>
    </w:p>
    <w:p>
      <w:pPr>
        <w:pStyle w:val="Normal"/>
        <w:numPr>
          <w:ilvl w:val="0"/>
          <w:numId w:val="0"/>
        </w:numPr>
        <w:shd w:fill="FFFFFF" w:val="clear"/>
        <w:outlineLvl w:val="5"/>
        <w:rPr>
          <w:rFonts w:ascii="Times New Roman" w:hAnsi="Times New Roman" w:eastAsia="Courier New" w:cs="Times New Roman"/>
          <w:b/>
          <w:b/>
          <w:sz w:val="24"/>
          <w:szCs w:val="24"/>
          <w:shd w:fill="FFFFFF" w:val="clear"/>
        </w:rPr>
      </w:pPr>
      <w:bookmarkStart w:id="50" w:name="A000000048"/>
      <w:bookmarkEnd w:id="50"/>
      <w:r>
        <w:rPr>
          <w:rFonts w:eastAsia="Courier New" w:cs="Times New Roman" w:ascii="Times New Roman" w:hAnsi="Times New Roman"/>
          <w:b/>
          <w:sz w:val="24"/>
          <w:szCs w:val="24"/>
          <w:shd w:fill="FFFFFF" w:val="clear"/>
        </w:rPr>
        <w:t>Моддаи 40. Тартиби мавриди амал қарор додани Қонуни мазкур</w:t>
      </w:r>
    </w:p>
    <w:p>
      <w:pPr>
        <w:pStyle w:val="Normal"/>
        <w:shd w:fill="FFFFFF" w:val="clear"/>
        <w:ind w:firstLine="450"/>
        <w:jc w:val="both"/>
        <w:rPr>
          <w:rFonts w:ascii="Times New Roman" w:hAnsi="Times New Roman" w:eastAsia="Courier New" w:cs="Times New Roman"/>
          <w:sz w:val="24"/>
          <w:szCs w:val="24"/>
          <w:shd w:fill="FFFFFF" w:val="clear"/>
        </w:rPr>
      </w:pPr>
      <w:r>
        <w:rPr>
          <w:rFonts w:eastAsia="Courier New" w:cs="Times New Roman" w:ascii="Times New Roman" w:hAnsi="Times New Roman"/>
          <w:sz w:val="24"/>
          <w:szCs w:val="24"/>
          <w:shd w:fill="FFFFFF" w:val="clear"/>
        </w:rPr>
        <w:t>Қонуни мазкур пас аз интишори расмӣ мавриди амал қарор дода шавад.</w:t>
      </w:r>
    </w:p>
    <w:p>
      <w:pPr>
        <w:pStyle w:val="Normal"/>
        <w:shd w:fill="FFFFFF" w:val="clear"/>
        <w:rPr>
          <w:rFonts w:ascii="Times New Roman" w:hAnsi="Times New Roman" w:eastAsia="Courier New" w:cs="Times New Roman"/>
          <w:b/>
          <w:b/>
          <w:sz w:val="24"/>
          <w:szCs w:val="24"/>
          <w:shd w:fill="FFFFFF" w:val="clear"/>
        </w:rPr>
      </w:pPr>
      <w:r>
        <w:rPr>
          <w:rFonts w:eastAsia="Courier New" w:cs="Times New Roman" w:ascii="Times New Roman" w:hAnsi="Times New Roman"/>
          <w:b/>
          <w:sz w:val="24"/>
          <w:szCs w:val="24"/>
          <w:shd w:fill="FFFFFF" w:val="clear"/>
        </w:rPr>
        <w:t>Президенти</w:t>
      </w:r>
    </w:p>
    <w:p>
      <w:pPr>
        <w:pStyle w:val="Normal"/>
        <w:shd w:fill="FFFFFF" w:val="clear"/>
        <w:rPr>
          <w:rFonts w:ascii="Times New Roman" w:hAnsi="Times New Roman" w:eastAsia="Courier New" w:cs="Times New Roman"/>
          <w:b/>
          <w:b/>
          <w:sz w:val="24"/>
          <w:szCs w:val="24"/>
          <w:shd w:fill="FFFFFF" w:val="clear"/>
        </w:rPr>
      </w:pPr>
      <w:r>
        <w:rPr>
          <w:rFonts w:eastAsia="Courier New" w:cs="Times New Roman" w:ascii="Times New Roman" w:hAnsi="Times New Roman"/>
          <w:b/>
          <w:sz w:val="24"/>
          <w:szCs w:val="24"/>
          <w:shd w:fill="FFFFFF" w:val="clear"/>
        </w:rPr>
        <w:t>Ҷумҳурии Тоҷикистон Эмомалӣ Раҳмон</w:t>
      </w:r>
    </w:p>
    <w:p>
      <w:pPr>
        <w:pStyle w:val="Normal"/>
        <w:shd w:fill="FFFFFF" w:val="clear"/>
        <w:jc w:val="center"/>
        <w:rPr>
          <w:rFonts w:ascii="Times New Roman" w:hAnsi="Times New Roman" w:eastAsia="Courier New" w:cs="Times New Roman"/>
          <w:b/>
          <w:b/>
          <w:sz w:val="24"/>
          <w:szCs w:val="24"/>
          <w:shd w:fill="FFFFFF" w:val="clear"/>
        </w:rPr>
      </w:pPr>
      <w:r>
        <w:rPr>
          <w:rFonts w:eastAsia="Courier New" w:cs="Times New Roman" w:ascii="Times New Roman" w:hAnsi="Times New Roman"/>
          <w:b/>
          <w:sz w:val="24"/>
          <w:szCs w:val="24"/>
          <w:shd w:fill="FFFFFF" w:val="clear"/>
        </w:rPr>
        <w:t xml:space="preserve">ш. Душанбе </w:t>
      </w:r>
    </w:p>
    <w:p>
      <w:pPr>
        <w:pStyle w:val="Normal"/>
        <w:rPr>
          <w:rFonts w:ascii="Times New Roman" w:hAnsi="Times New Roman" w:eastAsia="Courier New" w:cs="Times New Roman"/>
          <w:b/>
          <w:b/>
          <w:sz w:val="24"/>
          <w:szCs w:val="24"/>
          <w:shd w:fill="FFFFFF" w:val="clear"/>
        </w:rPr>
      </w:pPr>
      <w:r>
        <w:rPr>
          <w:rFonts w:eastAsia="Courier New" w:cs="Times New Roman" w:ascii="Times New Roman" w:hAnsi="Times New Roman"/>
          <w:b/>
          <w:sz w:val="24"/>
          <w:szCs w:val="24"/>
          <w:shd w:fill="FFFFFF" w:val="clear"/>
        </w:rPr>
        <w:t>20 марти соли 2008 № 37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fp:///rgn=34589" TargetMode="External"/><Relationship Id="rId3" Type="http://schemas.openxmlformats.org/officeDocument/2006/relationships/hyperlink" Target="vfp:///rgn=35252" TargetMode="External"/><Relationship Id="rId4" Type="http://schemas.openxmlformats.org/officeDocument/2006/relationships/hyperlink" Target="vfp:///rgn=115542" TargetMode="External"/><Relationship Id="rId5" Type="http://schemas.openxmlformats.org/officeDocument/2006/relationships/hyperlink" Target="vfp:///rgn=119873" TargetMode="External"/><Relationship Id="rId6" Type="http://schemas.openxmlformats.org/officeDocument/2006/relationships/hyperlink" Target="vfp:///rgn=122880" TargetMode="External"/><Relationship Id="rId7" Type="http://schemas.openxmlformats.org/officeDocument/2006/relationships/hyperlink" Target="vfp:///rgn=126639" TargetMode="External"/><Relationship Id="rId8" Type="http://schemas.openxmlformats.org/officeDocument/2006/relationships/hyperlink" Target="vfp:///rgn=128632" TargetMode="External"/><Relationship Id="rId9" Type="http://schemas.openxmlformats.org/officeDocument/2006/relationships/hyperlink" Target="vfp:///rgn=128635" TargetMode="External"/><Relationship Id="rId10" Type="http://schemas.openxmlformats.org/officeDocument/2006/relationships/hyperlink" Target="vfp:///rgn=128638" TargetMode="External"/><Relationship Id="rId11" Type="http://schemas.openxmlformats.org/officeDocument/2006/relationships/hyperlink" Target="vfp:///rgn=129476" TargetMode="External"/><Relationship Id="rId12" Type="http://schemas.openxmlformats.org/officeDocument/2006/relationships/hyperlink" Target="vfp:///rgn=135540" TargetMode="External"/><Relationship Id="rId13" Type="http://schemas.openxmlformats.org/officeDocument/2006/relationships/hyperlink" Target="vfp:///rgn=138418" TargetMode="External"/><Relationship Id="rId14" Type="http://schemas.openxmlformats.org/officeDocument/2006/relationships/hyperlink" Target="vfp:///rgn=138744" TargetMode="External"/><Relationship Id="rId15" Type="http://schemas.openxmlformats.org/officeDocument/2006/relationships/hyperlink" Target="vfp:///rgn=142357" TargetMode="External"/><Relationship Id="rId16" Type="http://schemas.openxmlformats.org/officeDocument/2006/relationships/hyperlink" Target="../../DOCUMENTS/DocumentView%3FDocumentId=166928" TargetMode="External"/><Relationship Id="rId17" Type="http://schemas.openxmlformats.org/officeDocument/2006/relationships/hyperlink" Target="vfp:///rgn=135540" TargetMode="External"/><Relationship Id="rId18" Type="http://schemas.openxmlformats.org/officeDocument/2006/relationships/hyperlink" Target="../../DOCUMENTS/DocumentView%3FDocumentId=166928" TargetMode="External"/><Relationship Id="rId19" Type="http://schemas.openxmlformats.org/officeDocument/2006/relationships/hyperlink" Target="vfp:///rgn=128632" TargetMode="External"/><Relationship Id="rId20" Type="http://schemas.openxmlformats.org/officeDocument/2006/relationships/hyperlink" Target="vfp:///rgn=128632" TargetMode="External"/><Relationship Id="rId21" Type="http://schemas.openxmlformats.org/officeDocument/2006/relationships/hyperlink" Target="vfp:///rgn=23173" TargetMode="External"/><Relationship Id="rId22" Type="http://schemas.openxmlformats.org/officeDocument/2006/relationships/hyperlink" Target="vfp:///rgn=135540" TargetMode="External"/><Relationship Id="rId23" Type="http://schemas.openxmlformats.org/officeDocument/2006/relationships/hyperlink" Target="vfp:///rgn=135540" TargetMode="External"/><Relationship Id="rId24" Type="http://schemas.openxmlformats.org/officeDocument/2006/relationships/hyperlink" Target="vfp:///rgn=122880" TargetMode="External"/><Relationship Id="rId25" Type="http://schemas.openxmlformats.org/officeDocument/2006/relationships/hyperlink" Target="vfp:///rgn=128632" TargetMode="External"/><Relationship Id="rId26" Type="http://schemas.openxmlformats.org/officeDocument/2006/relationships/hyperlink" Target="vfp:///rgn=126639" TargetMode="External"/><Relationship Id="rId27" Type="http://schemas.openxmlformats.org/officeDocument/2006/relationships/hyperlink" Target="vfp:///rgn=122880" TargetMode="External"/><Relationship Id="rId28" Type="http://schemas.openxmlformats.org/officeDocument/2006/relationships/hyperlink" Target="vfp:///rgn=122880" TargetMode="External"/><Relationship Id="rId29" Type="http://schemas.openxmlformats.org/officeDocument/2006/relationships/hyperlink" Target="vfp:///rgn=128632" TargetMode="External"/><Relationship Id="rId30" Type="http://schemas.openxmlformats.org/officeDocument/2006/relationships/hyperlink" Target="vfp:///rgn=146662" TargetMode="External"/><Relationship Id="rId31" Type="http://schemas.openxmlformats.org/officeDocument/2006/relationships/hyperlink" Target="vfp:///rgn=122880" TargetMode="External"/><Relationship Id="rId32" Type="http://schemas.openxmlformats.org/officeDocument/2006/relationships/hyperlink" Target="vfp:///rgn=128632" TargetMode="External"/><Relationship Id="rId33" Type="http://schemas.openxmlformats.org/officeDocument/2006/relationships/hyperlink" Target="vfp:///rgn=128632" TargetMode="External"/><Relationship Id="rId34" Type="http://schemas.openxmlformats.org/officeDocument/2006/relationships/hyperlink" Target="vfp:///rgn=135540" TargetMode="External"/><Relationship Id="rId35" Type="http://schemas.openxmlformats.org/officeDocument/2006/relationships/hyperlink" Target="vfp:///rgn=122880" TargetMode="External"/><Relationship Id="rId36" Type="http://schemas.openxmlformats.org/officeDocument/2006/relationships/hyperlink" Target="vfp:///rgn=122880" TargetMode="External"/><Relationship Id="rId37" Type="http://schemas.openxmlformats.org/officeDocument/2006/relationships/hyperlink" Target="vfp:///rgn=128632" TargetMode="External"/><Relationship Id="rId38" Type="http://schemas.openxmlformats.org/officeDocument/2006/relationships/hyperlink" Target="vfp:///rgn=135540" TargetMode="External"/><Relationship Id="rId39" Type="http://schemas.openxmlformats.org/officeDocument/2006/relationships/hyperlink" Target="vfp:///rgn=135540" TargetMode="External"/><Relationship Id="rId40" Type="http://schemas.openxmlformats.org/officeDocument/2006/relationships/hyperlink" Target="vfp:///rgn=135540" TargetMode="External"/><Relationship Id="rId41" Type="http://schemas.openxmlformats.org/officeDocument/2006/relationships/hyperlink" Target="https://admin.adlia.tj/DOCUMENTS/DocumentView?DocumentId=166928" TargetMode="External"/><Relationship Id="rId42" Type="http://schemas.openxmlformats.org/officeDocument/2006/relationships/hyperlink" Target="vfp:///rgn=128632" TargetMode="External"/><Relationship Id="rId43" Type="http://schemas.openxmlformats.org/officeDocument/2006/relationships/hyperlink" Target="vfp:///rgn=135540" TargetMode="External"/><Relationship Id="rId44" Type="http://schemas.openxmlformats.org/officeDocument/2006/relationships/hyperlink" Target="vfp:///rgn=146662" TargetMode="External"/><Relationship Id="rId45" Type="http://schemas.openxmlformats.org/officeDocument/2006/relationships/hyperlink" Target="vfp:///rgn=146662" TargetMode="External"/><Relationship Id="rId46" Type="http://schemas.openxmlformats.org/officeDocument/2006/relationships/hyperlink" Target="vfp:///rgn=135540" TargetMode="External"/><Relationship Id="rId47" Type="http://schemas.openxmlformats.org/officeDocument/2006/relationships/hyperlink" Target="vfp:///rgn=35252" TargetMode="External"/><Relationship Id="rId48" Type="http://schemas.openxmlformats.org/officeDocument/2006/relationships/hyperlink" Target="https://admin.adlia.tj/DOCUMENTS/DocumentView?DocumentId=166928" TargetMode="External"/><Relationship Id="rId49" Type="http://schemas.openxmlformats.org/officeDocument/2006/relationships/hyperlink" Target="vfp:///rgn=35252" TargetMode="External"/><Relationship Id="rId50" Type="http://schemas.openxmlformats.org/officeDocument/2006/relationships/hyperlink" Target="vfp:///rgn=135540" TargetMode="External"/><Relationship Id="rId51" Type="http://schemas.openxmlformats.org/officeDocument/2006/relationships/hyperlink" Target="vfp:///rgn=142357" TargetMode="External"/><Relationship Id="rId52" Type="http://schemas.openxmlformats.org/officeDocument/2006/relationships/hyperlink" Target="vfp:///rgn=35252" TargetMode="External"/><Relationship Id="rId53" Type="http://schemas.openxmlformats.org/officeDocument/2006/relationships/hyperlink" Target="vfp:///rgn=35252" TargetMode="External"/><Relationship Id="rId54" Type="http://schemas.openxmlformats.org/officeDocument/2006/relationships/hyperlink" Target="vfp:///rgn=128635" TargetMode="External"/><Relationship Id="rId55" Type="http://schemas.openxmlformats.org/officeDocument/2006/relationships/hyperlink" Target="vfp:///rgn=135540" TargetMode="External"/><Relationship Id="rId56" Type="http://schemas.openxmlformats.org/officeDocument/2006/relationships/hyperlink" Target="vfp:///rgn=135540" TargetMode="External"/><Relationship Id="rId57" Type="http://schemas.openxmlformats.org/officeDocument/2006/relationships/hyperlink" Target="vfp:///rgn=128632" TargetMode="External"/><Relationship Id="rId58" Type="http://schemas.openxmlformats.org/officeDocument/2006/relationships/hyperlink" Target="vfp:///rgn=129476" TargetMode="External"/><Relationship Id="rId59" Type="http://schemas.openxmlformats.org/officeDocument/2006/relationships/hyperlink" Target="vfp:///rgn=142357" TargetMode="External"/><Relationship Id="rId60" Type="http://schemas.openxmlformats.org/officeDocument/2006/relationships/hyperlink" Target="https://admin.adlia.tj/DOCUMENTS/DocumentView?DocumentId=166928" TargetMode="External"/><Relationship Id="rId61" Type="http://schemas.openxmlformats.org/officeDocument/2006/relationships/hyperlink" Target="vfp:///rgn=128632" TargetMode="External"/><Relationship Id="rId62" Type="http://schemas.openxmlformats.org/officeDocument/2006/relationships/hyperlink" Target="vfp:///rgn=135540" TargetMode="External"/><Relationship Id="rId63" Type="http://schemas.openxmlformats.org/officeDocument/2006/relationships/hyperlink" Target="vfp:///rgn=142357" TargetMode="External"/><Relationship Id="rId64" Type="http://schemas.openxmlformats.org/officeDocument/2006/relationships/hyperlink" Target="https://admin.adlia.tj/DOCUMENTS/DocumentView?DocumentId=166928" TargetMode="External"/><Relationship Id="rId65" Type="http://schemas.openxmlformats.org/officeDocument/2006/relationships/hyperlink" Target="vfp:///rgn=35252" TargetMode="External"/><Relationship Id="rId66" Type="http://schemas.openxmlformats.org/officeDocument/2006/relationships/hyperlink" Target="https://admin.adlia.tj/DOCUMENTS/DocumentView?DocumentId=166928" TargetMode="External"/><Relationship Id="rId67" Type="http://schemas.openxmlformats.org/officeDocument/2006/relationships/hyperlink" Target="vfp:///rgn=142357" TargetMode="External"/><Relationship Id="rId68" Type="http://schemas.openxmlformats.org/officeDocument/2006/relationships/hyperlink" Target="vfp:///rgn=128632" TargetMode="External"/><Relationship Id="rId69" Type="http://schemas.openxmlformats.org/officeDocument/2006/relationships/hyperlink" Target="https://admin.adlia.tj/DOCUMENTS/DocumentView?DocumentId=166928" TargetMode="External"/><Relationship Id="rId70" Type="http://schemas.openxmlformats.org/officeDocument/2006/relationships/hyperlink" Target="vfp:///rgn=142357" TargetMode="External"/><Relationship Id="rId71" Type="http://schemas.openxmlformats.org/officeDocument/2006/relationships/hyperlink" Target="vfp:///rgn=128632" TargetMode="External"/><Relationship Id="rId72" Type="http://schemas.openxmlformats.org/officeDocument/2006/relationships/hyperlink" Target="vfp:///rgn=135540" TargetMode="External"/><Relationship Id="rId73" Type="http://schemas.openxmlformats.org/officeDocument/2006/relationships/hyperlink" Target="https://admin.adlia.tj/DOCUMENTS/DocumentView?DocumentId=166928" TargetMode="External"/><Relationship Id="rId74" Type="http://schemas.openxmlformats.org/officeDocument/2006/relationships/hyperlink" Target="vfp:///rgn=135540" TargetMode="External"/><Relationship Id="rId75" Type="http://schemas.openxmlformats.org/officeDocument/2006/relationships/hyperlink" Target="https://admin.adlia.tj/DOCUMENTS/DocumentView?DocumentId=166928" TargetMode="External"/><Relationship Id="rId76" Type="http://schemas.openxmlformats.org/officeDocument/2006/relationships/hyperlink" Target="vfp:///rgn=128632" TargetMode="External"/><Relationship Id="rId77" Type="http://schemas.openxmlformats.org/officeDocument/2006/relationships/hyperlink" Target="vfp:///rgn=135540" TargetMode="External"/><Relationship Id="rId78" Type="http://schemas.openxmlformats.org/officeDocument/2006/relationships/hyperlink" Target="vfp:///rgn=142357" TargetMode="External"/><Relationship Id="rId79" Type="http://schemas.openxmlformats.org/officeDocument/2006/relationships/hyperlink" Target="https://admin.adlia.tj/DOCUMENTS/DocumentView?DocumentId=166928" TargetMode="External"/><Relationship Id="rId80" Type="http://schemas.openxmlformats.org/officeDocument/2006/relationships/hyperlink" Target="vfp:///rgn=142357" TargetMode="External"/><Relationship Id="rId81" Type="http://schemas.openxmlformats.org/officeDocument/2006/relationships/hyperlink" Target="vfp:///rgn=35252" TargetMode="External"/><Relationship Id="rId82" Type="http://schemas.openxmlformats.org/officeDocument/2006/relationships/hyperlink" Target="vfp:///rgn=35252" TargetMode="External"/><Relationship Id="rId83" Type="http://schemas.openxmlformats.org/officeDocument/2006/relationships/hyperlink" Target="vfp:///rgn=35252" TargetMode="External"/><Relationship Id="rId84" Type="http://schemas.openxmlformats.org/officeDocument/2006/relationships/hyperlink" Target="vfp:///rgn=35252" TargetMode="External"/><Relationship Id="rId85" Type="http://schemas.openxmlformats.org/officeDocument/2006/relationships/hyperlink" Target="https://admin.adlia.tj/DOCUMENTS/DocumentView?DocumentId=166928" TargetMode="External"/><Relationship Id="rId86" Type="http://schemas.openxmlformats.org/officeDocument/2006/relationships/hyperlink" Target="vfp:///rgn=35252" TargetMode="External"/><Relationship Id="rId87" Type="http://schemas.openxmlformats.org/officeDocument/2006/relationships/hyperlink" Target="vfp:///rgn=128635" TargetMode="External"/><Relationship Id="rId88" Type="http://schemas.openxmlformats.org/officeDocument/2006/relationships/hyperlink" Target="vfp:///rgn=135540" TargetMode="External"/><Relationship Id="rId89" Type="http://schemas.openxmlformats.org/officeDocument/2006/relationships/hyperlink" Target="https://admin.adlia.tj/DOCUMENTS/DocumentView?DocumentId=166928" TargetMode="External"/><Relationship Id="rId90" Type="http://schemas.openxmlformats.org/officeDocument/2006/relationships/hyperlink" Target="vfp:///rgn=35252" TargetMode="External"/><Relationship Id="rId91" Type="http://schemas.openxmlformats.org/officeDocument/2006/relationships/hyperlink" Target="vfp:///rgn=35252" TargetMode="External"/><Relationship Id="rId92" Type="http://schemas.openxmlformats.org/officeDocument/2006/relationships/hyperlink" Target="vfp:///rgn=35252" TargetMode="External"/><Relationship Id="rId93" Type="http://schemas.openxmlformats.org/officeDocument/2006/relationships/hyperlink" Target="vfp:///rgn=135540" TargetMode="External"/><Relationship Id="rId94" Type="http://schemas.openxmlformats.org/officeDocument/2006/relationships/hyperlink" Target="vfp:///rgn=128632" TargetMode="External"/><Relationship Id="rId95" Type="http://schemas.openxmlformats.org/officeDocument/2006/relationships/hyperlink" Target="../../DOCUMENTS/DocumentView%3FDocumentId=166928" TargetMode="External"/><Relationship Id="rId96" Type="http://schemas.openxmlformats.org/officeDocument/2006/relationships/hyperlink" Target="vfp:///rgn=135540" TargetMode="External"/><Relationship Id="rId97" Type="http://schemas.openxmlformats.org/officeDocument/2006/relationships/hyperlink" Target="../../DOCUMENTS/DocumentView%3FDocumentId=166928" TargetMode="External"/><Relationship Id="rId98" Type="http://schemas.openxmlformats.org/officeDocument/2006/relationships/hyperlink" Target="vfp:///rgn=135540" TargetMode="External"/><Relationship Id="rId99" Type="http://schemas.openxmlformats.org/officeDocument/2006/relationships/hyperlink" Target="https://admin.adlia.tj/DOCUMENTS/DocumentView?DocumentId=166928" TargetMode="External"/><Relationship Id="rId100" Type="http://schemas.openxmlformats.org/officeDocument/2006/relationships/hyperlink" Target="vfp:///rgn=128632" TargetMode="External"/><Relationship Id="rId101" Type="http://schemas.openxmlformats.org/officeDocument/2006/relationships/hyperlink" Target="vfp:///rgn=122880" TargetMode="External"/><Relationship Id="rId102" Type="http://schemas.openxmlformats.org/officeDocument/2006/relationships/hyperlink" Target="vfp:///rgn=128632" TargetMode="External"/><Relationship Id="rId103" Type="http://schemas.openxmlformats.org/officeDocument/2006/relationships/hyperlink" Target="vfp:///rgn=122880" TargetMode="External"/><Relationship Id="rId104" Type="http://schemas.openxmlformats.org/officeDocument/2006/relationships/hyperlink" Target="vfp:///rgn=122880" TargetMode="External"/><Relationship Id="rId105" Type="http://schemas.openxmlformats.org/officeDocument/2006/relationships/hyperlink" Target="https://admin.adlia.tj/DOCUMENTS/DocumentView?DocumentId=166928" TargetMode="External"/><Relationship Id="rId106" Type="http://schemas.openxmlformats.org/officeDocument/2006/relationships/hyperlink" Target="vfp:///rgn=135540" TargetMode="External"/><Relationship Id="rId107" Type="http://schemas.openxmlformats.org/officeDocument/2006/relationships/hyperlink" Target="vfp:///rgn=135540" TargetMode="External"/><Relationship Id="rId108" Type="http://schemas.openxmlformats.org/officeDocument/2006/relationships/hyperlink" Target="vfp:///rgn=128635" TargetMode="External"/><Relationship Id="rId109" Type="http://schemas.openxmlformats.org/officeDocument/2006/relationships/hyperlink" Target="https://admin.adlia.tj/DOCUMENTS/DocumentView?DocumentId=166928" TargetMode="External"/><Relationship Id="rId110" Type="http://schemas.openxmlformats.org/officeDocument/2006/relationships/hyperlink" Target="vfp:///rgn=128632" TargetMode="External"/><Relationship Id="rId111" Type="http://schemas.openxmlformats.org/officeDocument/2006/relationships/hyperlink" Target="vfp:///rgn=122880" TargetMode="External"/><Relationship Id="rId112" Type="http://schemas.openxmlformats.org/officeDocument/2006/relationships/hyperlink" Target="vfp:///rgn=128632" TargetMode="External"/><Relationship Id="rId113" Type="http://schemas.openxmlformats.org/officeDocument/2006/relationships/hyperlink" Target="https://admin.adlia.tj/DOCUMENTS/DocumentView?DocumentId=166928" TargetMode="External"/><Relationship Id="rId114" Type="http://schemas.openxmlformats.org/officeDocument/2006/relationships/hyperlink" Target="vfp:///rgn=135540" TargetMode="External"/><Relationship Id="rId115" Type="http://schemas.openxmlformats.org/officeDocument/2006/relationships/hyperlink" Target="vfp:///rgn=122880" TargetMode="External"/><Relationship Id="rId116" Type="http://schemas.openxmlformats.org/officeDocument/2006/relationships/hyperlink" Target="vfp:///rgn=122880" TargetMode="External"/><Relationship Id="rId117" Type="http://schemas.openxmlformats.org/officeDocument/2006/relationships/hyperlink" Target="vfp:///rgn=128632" TargetMode="External"/><Relationship Id="rId118" Type="http://schemas.openxmlformats.org/officeDocument/2006/relationships/hyperlink" Target="vfp:///rgn=128632" TargetMode="External"/><Relationship Id="rId119" Type="http://schemas.openxmlformats.org/officeDocument/2006/relationships/hyperlink" Target="vfp:///rgn=128632" TargetMode="External"/><Relationship Id="rId120" Type="http://schemas.openxmlformats.org/officeDocument/2006/relationships/hyperlink" Target="vfp:///rgn=128632" TargetMode="External"/><Relationship Id="rId121" Type="http://schemas.openxmlformats.org/officeDocument/2006/relationships/hyperlink" Target="vfp:///rgn=135540" TargetMode="External"/><Relationship Id="rId122" Type="http://schemas.openxmlformats.org/officeDocument/2006/relationships/hyperlink" Target="vfp:///rgn=128632" TargetMode="External"/><Relationship Id="rId123" Type="http://schemas.openxmlformats.org/officeDocument/2006/relationships/hyperlink" Target="vfp:///rgn=135540" TargetMode="External"/><Relationship Id="rId124" Type="http://schemas.openxmlformats.org/officeDocument/2006/relationships/hyperlink" Target="vfp:///rgn=135540" TargetMode="External"/><Relationship Id="rId125" Type="http://schemas.openxmlformats.org/officeDocument/2006/relationships/hyperlink" Target="vfp:///rgn=122880" TargetMode="External"/><Relationship Id="rId126" Type="http://schemas.openxmlformats.org/officeDocument/2006/relationships/hyperlink" Target="vfp:///rgn=122880" TargetMode="External"/><Relationship Id="rId127" Type="http://schemas.openxmlformats.org/officeDocument/2006/relationships/hyperlink" Target="vfp:///rgn=122880" TargetMode="External"/><Relationship Id="rId128" Type="http://schemas.openxmlformats.org/officeDocument/2006/relationships/hyperlink" Target="vfp:///rgn=129476" TargetMode="External"/><Relationship Id="rId129" Type="http://schemas.openxmlformats.org/officeDocument/2006/relationships/hyperlink" Target="vfp:///rgn=129476" TargetMode="External"/><Relationship Id="rId130" Type="http://schemas.openxmlformats.org/officeDocument/2006/relationships/hyperlink" Target="vfp:///rgn=129476" TargetMode="External"/><Relationship Id="rId131" Type="http://schemas.openxmlformats.org/officeDocument/2006/relationships/hyperlink" Target="vfp:///rgn=122880" TargetMode="External"/><Relationship Id="rId132" Type="http://schemas.openxmlformats.org/officeDocument/2006/relationships/hyperlink" Target="vfp:///rgn=122880" TargetMode="External"/><Relationship Id="rId133" Type="http://schemas.openxmlformats.org/officeDocument/2006/relationships/hyperlink" Target="vfp:///rgn=129476" TargetMode="External"/><Relationship Id="rId134" Type="http://schemas.openxmlformats.org/officeDocument/2006/relationships/hyperlink" Target="vfp:///rgn=138744" TargetMode="External"/><Relationship Id="rId135" Type="http://schemas.openxmlformats.org/officeDocument/2006/relationships/hyperlink" Target="vfp:///rgn=129476" TargetMode="External"/><Relationship Id="rId136" Type="http://schemas.openxmlformats.org/officeDocument/2006/relationships/hyperlink" Target="vfp:///rgn=138744" TargetMode="External"/><Relationship Id="rId137" Type="http://schemas.openxmlformats.org/officeDocument/2006/relationships/hyperlink" Target="vfp:///rgn=135540" TargetMode="External"/><Relationship Id="rId138" Type="http://schemas.openxmlformats.org/officeDocument/2006/relationships/hyperlink" Target="vfp:///rgn=135540" TargetMode="External"/><Relationship Id="rId139" Type="http://schemas.openxmlformats.org/officeDocument/2006/relationships/hyperlink" Target="vfp:///rgn=135540" TargetMode="External"/><Relationship Id="rId140" Type="http://schemas.openxmlformats.org/officeDocument/2006/relationships/hyperlink" Target="https://admin.adlia.tj/DOCUMENTS/DocumentView?DocumentId=166928" TargetMode="External"/><Relationship Id="rId141" Type="http://schemas.openxmlformats.org/officeDocument/2006/relationships/hyperlink" Target="https://admin.adlia.tj/DOCUMENTS/DocumentView?DocumentId=166928" TargetMode="External"/><Relationship Id="rId142" Type="http://schemas.openxmlformats.org/officeDocument/2006/relationships/hyperlink" Target="vfp:///rgn=142357" TargetMode="External"/><Relationship Id="rId143" Type="http://schemas.openxmlformats.org/officeDocument/2006/relationships/hyperlink" Target="https://admin.adlia.tj/DOCUMENTS/DocumentView?DocumentId=166928" TargetMode="External"/><Relationship Id="rId144" Type="http://schemas.openxmlformats.org/officeDocument/2006/relationships/hyperlink" Target="vfp:///rgn=128638" TargetMode="External"/><Relationship Id="rId145" Type="http://schemas.openxmlformats.org/officeDocument/2006/relationships/hyperlink" Target="vfp:///rgn=129476" TargetMode="External"/><Relationship Id="rId146" Type="http://schemas.openxmlformats.org/officeDocument/2006/relationships/hyperlink" Target="https://admin.adlia.tj/DOCUMENTS/DocumentView?DocumentId=166928" TargetMode="External"/><Relationship Id="rId147" Type="http://schemas.openxmlformats.org/officeDocument/2006/relationships/hyperlink" Target="vfp:///rgn=135540" TargetMode="External"/><Relationship Id="rId148" Type="http://schemas.openxmlformats.org/officeDocument/2006/relationships/hyperlink" Target="vfp:///rgn=135540" TargetMode="External"/><Relationship Id="rId149" Type="http://schemas.openxmlformats.org/officeDocument/2006/relationships/hyperlink" Target="vfp:///rgn=142357" TargetMode="External"/><Relationship Id="rId150" Type="http://schemas.openxmlformats.org/officeDocument/2006/relationships/hyperlink" Target="vfp:///rgn=142357" TargetMode="External"/><Relationship Id="rId151" Type="http://schemas.openxmlformats.org/officeDocument/2006/relationships/hyperlink" Target="vfp:///rgn=138418" TargetMode="External"/><Relationship Id="rId152" Type="http://schemas.openxmlformats.org/officeDocument/2006/relationships/hyperlink" Target="https://admin.adlia.tj/DOCUMENTS/DocumentView?DocumentId=166928" TargetMode="External"/><Relationship Id="rId153" Type="http://schemas.openxmlformats.org/officeDocument/2006/relationships/hyperlink" Target="vfp:///rgn=122880" TargetMode="External"/><Relationship Id="rId154" Type="http://schemas.openxmlformats.org/officeDocument/2006/relationships/hyperlink" Target="https://admin.adlia.tj/DOCUMENTS/DocumentView?DocumentId=166928" TargetMode="External"/><Relationship Id="rId155" Type="http://schemas.openxmlformats.org/officeDocument/2006/relationships/hyperlink" Target="vfp:///rgn=122880" TargetMode="External"/><Relationship Id="rId156" Type="http://schemas.openxmlformats.org/officeDocument/2006/relationships/hyperlink" Target="vfp:///rgn=142357" TargetMode="External"/><Relationship Id="rId157" Type="http://schemas.openxmlformats.org/officeDocument/2006/relationships/hyperlink" Target="vfp:///rgn=122880" TargetMode="External"/><Relationship Id="rId158" Type="http://schemas.openxmlformats.org/officeDocument/2006/relationships/hyperlink" Target="vfp:///rgn=128632" TargetMode="External"/><Relationship Id="rId159" Type="http://schemas.openxmlformats.org/officeDocument/2006/relationships/hyperlink" Target="https://admin.adlia.tj/DOCUMENTS/DocumentView?DocumentId=166928" TargetMode="External"/><Relationship Id="rId160" Type="http://schemas.openxmlformats.org/officeDocument/2006/relationships/hyperlink" Target="vfp:///rgn=128632" TargetMode="External"/><Relationship Id="rId161" Type="http://schemas.openxmlformats.org/officeDocument/2006/relationships/hyperlink" Target="vfp:///rgn=122880" TargetMode="External"/><Relationship Id="rId162" Type="http://schemas.openxmlformats.org/officeDocument/2006/relationships/hyperlink" Target="vfp:///rgn=34589" TargetMode="External"/><Relationship Id="rId163" Type="http://schemas.openxmlformats.org/officeDocument/2006/relationships/hyperlink" Target="vfp:///rgn=119873" TargetMode="External"/><Relationship Id="rId164" Type="http://schemas.openxmlformats.org/officeDocument/2006/relationships/hyperlink" Target="vfp:///rgn=129476" TargetMode="External"/><Relationship Id="rId165" Type="http://schemas.openxmlformats.org/officeDocument/2006/relationships/hyperlink" Target="vfp:///rgn=129476" TargetMode="External"/><Relationship Id="rId166" Type="http://schemas.openxmlformats.org/officeDocument/2006/relationships/hyperlink" Target="https://admin.adlia.tj/DOCUMENTS/DocumentView?DocumentId=166928" TargetMode="External"/><Relationship Id="rId167" Type="http://schemas.openxmlformats.org/officeDocument/2006/relationships/hyperlink" Target="vfp:///rgn=142357" TargetMode="External"/><Relationship Id="rId168" Type="http://schemas.openxmlformats.org/officeDocument/2006/relationships/hyperlink" Target="vfp:///rgn=135540" TargetMode="External"/><Relationship Id="rId169" Type="http://schemas.openxmlformats.org/officeDocument/2006/relationships/hyperlink" Target="vfp:///rgn=135540" TargetMode="External"/><Relationship Id="rId170" Type="http://schemas.openxmlformats.org/officeDocument/2006/relationships/hyperlink" Target="vfp:///rgn=122880" TargetMode="External"/><Relationship Id="rId171" Type="http://schemas.openxmlformats.org/officeDocument/2006/relationships/hyperlink" Target="vfp:///rgn=122880" TargetMode="External"/><Relationship Id="rId172" Type="http://schemas.openxmlformats.org/officeDocument/2006/relationships/hyperlink" Target="vfp:///rgn=122880" TargetMode="External"/><Relationship Id="rId173" Type="http://schemas.openxmlformats.org/officeDocument/2006/relationships/hyperlink" Target="vfp:///rgn=128632" TargetMode="External"/><Relationship Id="rId174" Type="http://schemas.openxmlformats.org/officeDocument/2006/relationships/hyperlink" Target="https://admin.adlia.tj/DOCUMENTS/DocumentView?DocumentId=166928" TargetMode="External"/><Relationship Id="rId175" Type="http://schemas.openxmlformats.org/officeDocument/2006/relationships/hyperlink" Target="vfp:///rgn=122880" TargetMode="External"/><Relationship Id="rId176" Type="http://schemas.openxmlformats.org/officeDocument/2006/relationships/hyperlink" Target="vfp:///rgn=122880" TargetMode="External"/><Relationship Id="rId177" Type="http://schemas.openxmlformats.org/officeDocument/2006/relationships/hyperlink" Target="vfp:///rgn=128632" TargetMode="Externa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2T06:02:00Z</dcterms:created>
  <dc:creator>PC</dc:creator>
  <dc:description/>
  <dc:language>en-US</dc:language>
  <cp:lastModifiedBy>PC</cp:lastModifiedBy>
  <dcterms:modified xsi:type="dcterms:W3CDTF">2025-02-22T06:02:00Z</dcterms:modified>
  <cp:revision>2</cp:revision>
  <dc:subject/>
  <dc:title/>
</cp:coreProperties>
</file>