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25" w:after="0"/>
        <w:rPr>
          <w:rFonts w:ascii="Times New Tojik" w:hAnsi="Times New Tojik" w:cs="Tahoma"/>
          <w:color w:val="000000"/>
          <w:sz w:val="34"/>
          <w:szCs w:val="34"/>
        </w:rPr>
      </w:pPr>
      <w:bookmarkStart w:id="0" w:name="A6IN0N4O8B"/>
      <w:bookmarkEnd w:id="0"/>
      <w:r>
        <w:rPr>
          <w:rFonts w:cs="Tahoma" w:ascii="Times New Tojik" w:hAnsi="Times New Tojik"/>
          <w:color w:val="000000"/>
          <w:sz w:val="34"/>
          <w:szCs w:val="34"/>
        </w:rPr>
        <w:t>Закон Республики Таджикистан</w:t>
      </w:r>
    </w:p>
    <w:p>
      <w:pPr>
        <w:pStyle w:val="Dname"/>
        <w:rPr>
          <w:rFonts w:ascii="Times New Tojik" w:hAnsi="Times New Tojik" w:cs="Tahoma"/>
          <w:color w:val="000000"/>
          <w:sz w:val="34"/>
          <w:szCs w:val="34"/>
        </w:rPr>
      </w:pPr>
      <w:r>
        <w:rPr>
          <w:rFonts w:cs="Tahoma" w:ascii="Times New Tojik" w:hAnsi="Times New Tojik"/>
          <w:color w:val="000000"/>
          <w:sz w:val="34"/>
          <w:szCs w:val="34"/>
        </w:rPr>
        <w:t>О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Принят Постановлением МН МОРТ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от 12 октября 2022 года, </w:t>
      </w:r>
      <w:hyperlink r:id="rId2">
        <w:r>
          <w:rPr>
            <w:rStyle w:val="InternetLink"/>
            <w:rFonts w:cs="Tahoma" w:ascii="Times New Tojik" w:hAnsi="Times New Tojik"/>
            <w:color w:val="000000"/>
            <w:sz w:val="26"/>
            <w:szCs w:val="26"/>
          </w:rPr>
          <w:t>№867</w:t>
        </w:r>
      </w:hyperlink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Одобрить Постановлением ММ МОРТ 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от 16 декабря 2022 года, </w:t>
      </w:r>
      <w:hyperlink r:id="rId3">
        <w:r>
          <w:rPr>
            <w:rStyle w:val="InternetLink"/>
            <w:rFonts w:cs="Tahoma" w:ascii="Times New Tojik" w:hAnsi="Times New Tojik"/>
            <w:color w:val="000000"/>
            <w:sz w:val="26"/>
            <w:szCs w:val="26"/>
          </w:rPr>
          <w:t>№339</w:t>
        </w:r>
      </w:hyperlink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Настоящий Закон регулирует общественные отношения в сфере коммерциализации результатов научной и научно-технической деятельности и направлен на эффективное использование результатов данной деятельности в процессе производства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1" w:name="A000000001"/>
      <w:bookmarkEnd w:id="1"/>
      <w:r>
        <w:rPr>
          <w:rFonts w:cs="Tahoma" w:ascii="Times New Tojik" w:hAnsi="Times New Tojik"/>
          <w:color w:val="000000"/>
          <w:sz w:val="29"/>
          <w:szCs w:val="29"/>
        </w:rPr>
        <w:t>ГЛАВА 1. ОБЩИЕ ПОЛОЖЕНИЯ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" w:name="A6IN0N4YAA"/>
      <w:bookmarkEnd w:id="2"/>
      <w:r>
        <w:rPr>
          <w:rFonts w:cs="Tahoma" w:ascii="Times New Tojik" w:hAnsi="Times New Tojik"/>
          <w:color w:val="000000"/>
          <w:sz w:val="29"/>
          <w:szCs w:val="29"/>
        </w:rPr>
        <w:t>Статья 1. Основные понят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В настоящем Законе используются следующие основные понятия: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>1)</w:t>
      </w:r>
      <w:r>
        <w:rPr>
          <w:rStyle w:val="StrongEmphasis"/>
          <w:rFonts w:cs="Tahoma" w:ascii="Times New Tojik" w:hAnsi="Times New Tojik"/>
          <w:sz w:val="26"/>
          <w:szCs w:val="26"/>
        </w:rPr>
        <w:t xml:space="preserve"> центр коммерциализации результатов научной и научнотехнической деятельности</w:t>
      </w:r>
      <w:r>
        <w:rPr>
          <w:rFonts w:cs="Tahoma" w:ascii="Times New Tojik" w:hAnsi="Times New Tojik"/>
          <w:sz w:val="26"/>
          <w:szCs w:val="26"/>
        </w:rPr>
        <w:t xml:space="preserve"> - юридическое лицо, структурное или отдельное подразделение научной организации, учреждение высшего профессионального образования или иная научная организация и образовательное учреждение, осуществляющие коммерциализацию результатов научной и научно-технической деятельности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2) </w:t>
      </w:r>
      <w:r>
        <w:rPr>
          <w:rStyle w:val="StrongEmphasis"/>
          <w:rFonts w:cs="Tahoma" w:ascii="Times New Tojik" w:hAnsi="Times New Tojik"/>
          <w:sz w:val="26"/>
          <w:szCs w:val="26"/>
        </w:rPr>
        <w:t>результаты научной и научно-технической деятельности</w:t>
      </w:r>
      <w:r>
        <w:rPr>
          <w:rFonts w:cs="Tahoma" w:ascii="Times New Tojik" w:hAnsi="Times New Tojik"/>
          <w:sz w:val="26"/>
          <w:szCs w:val="26"/>
        </w:rPr>
        <w:t xml:space="preserve"> - новые знания, полученные надлежащими научными методами и средствами в ходе выполнения научной и научно-технической деятельности и зафиксированные на любом информационном носителе, а также модели, макеты, образцы новых изделий, материалов и веществ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3) </w:t>
      </w:r>
      <w:r>
        <w:rPr>
          <w:rStyle w:val="StrongEmphasis"/>
          <w:rFonts w:cs="Tahoma" w:ascii="Times New Tojik" w:hAnsi="Times New Tojik"/>
          <w:sz w:val="26"/>
          <w:szCs w:val="26"/>
        </w:rPr>
        <w:t>результаты интеллектуальной деятельности</w:t>
      </w:r>
      <w:r>
        <w:rPr>
          <w:rFonts w:cs="Tahoma" w:ascii="Times New Tojik" w:hAnsi="Times New Tojik"/>
          <w:sz w:val="26"/>
          <w:szCs w:val="26"/>
        </w:rPr>
        <w:t xml:space="preserve"> - изобретения, полезные модели, промышленные образцы, селекционные достижения, топологии интегральных микросхем, базы данных и другие результаты интеллектуальной деятельности, полученные в результате научной и научно-технической деятельности;</w:t>
      </w:r>
    </w:p>
    <w:p>
      <w:pPr>
        <w:pStyle w:val="Style9"/>
        <w:rPr/>
      </w:pPr>
      <w:r>
        <w:rPr>
          <w:rStyle w:val="StrongEmphasis"/>
          <w:rFonts w:cs="Tahoma" w:ascii="Times New Tojik" w:hAnsi="Times New Tojik"/>
          <w:sz w:val="26"/>
          <w:szCs w:val="26"/>
        </w:rPr>
        <w:t>4) коммерциализация результатов научной и научнотехнической деятельности</w:t>
      </w:r>
      <w:r>
        <w:rPr>
          <w:rFonts w:cs="Tahoma" w:ascii="Times New Tojik" w:hAnsi="Times New Tojik"/>
          <w:sz w:val="26"/>
          <w:szCs w:val="26"/>
        </w:rPr>
        <w:t xml:space="preserve"> - деятельность, направленная на практическое применение результатов научной и научно-технической деятельности, включая результаты интеллектуальной деятельности, с целью вывода на рынок новых или усовершенствованных товаров, процессов и услуг для получения прибыли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5) </w:t>
      </w:r>
      <w:r>
        <w:rPr>
          <w:rStyle w:val="StrongEmphasis"/>
          <w:rFonts w:cs="Tahoma" w:ascii="Times New Tojik" w:hAnsi="Times New Tojik"/>
          <w:sz w:val="26"/>
          <w:szCs w:val="26"/>
        </w:rPr>
        <w:t>сервисная компания</w:t>
      </w:r>
      <w:r>
        <w:rPr>
          <w:rFonts w:cs="Tahoma" w:ascii="Times New Tojik" w:hAnsi="Times New Tojik"/>
          <w:sz w:val="26"/>
          <w:szCs w:val="26"/>
        </w:rPr>
        <w:t xml:space="preserve"> - юридическое лицо, предоставляющее консалтинговые, инжиниринговые, сертификационные, патентные и другие услуги, необходимые для коммерциализации результатов научной и научно-технической деятельности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3" w:name="A6IN0N6ITJ"/>
      <w:bookmarkEnd w:id="3"/>
      <w:r>
        <w:rPr>
          <w:rFonts w:cs="Tahoma" w:ascii="Times New Tojik" w:hAnsi="Times New Tojik"/>
          <w:color w:val="000000"/>
          <w:sz w:val="29"/>
          <w:szCs w:val="29"/>
        </w:rPr>
        <w:t>Статья 2. Законодательство Республики Таджикистан о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Законодательство Республики Таджикистан о коммерциализации результатов научной и научно-технической деятельности основывается на Конституции Республики Таджикистан и состоит из настоящего Закона, других нормативных правовых актов Республики Таджикистан, а также международных правовых актов, признанных Таджикистаном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4" w:name="A6IN0N6RDY"/>
      <w:bookmarkEnd w:id="4"/>
      <w:r>
        <w:rPr>
          <w:rFonts w:cs="Tahoma" w:ascii="Times New Tojik" w:hAnsi="Times New Tojik"/>
          <w:color w:val="000000"/>
          <w:sz w:val="29"/>
          <w:szCs w:val="29"/>
        </w:rPr>
        <w:t>Статья 3. Цель реализации государственной политики по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Целью государственной политики по коммерциализации результатов научной и научно-технической деятельности являе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практическое применение научных и научно-технических результатов, внедрение новых или усовершенствованных товаров, процессов и услуг с целью получения прибыл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ускоренная индустрализация и увеличение производства новых отечественных товаров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развитие связи науки с практикой посредством стимулирования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стабилизация ситуации прав субъектов сферы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) развитие сотрудничества государства с частным сектором и увеличение финансирования области науки из внебюджетных средств и других источников финансирования, не запрещенных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5" w:name="A6IN0N73SC"/>
      <w:bookmarkEnd w:id="5"/>
      <w:r>
        <w:rPr>
          <w:rFonts w:cs="Tahoma" w:ascii="Times New Tojik" w:hAnsi="Times New Tojik"/>
          <w:color w:val="000000"/>
          <w:sz w:val="29"/>
          <w:szCs w:val="29"/>
        </w:rPr>
        <w:t>Статья 4. Принципы государственной политики в сфере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Государственная политика в сфере коммерциализации результатов научной и научно-технической деятельности основывается на следующих принципах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интеграция науки и производства в процесс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приоритетность привлечения частного сектора в процесс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прозрачность в сотрудничестве всех участников процесса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гарантированность прав и интересов лиц, осуществляющих деятельность в процесс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) открытость в процесс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) справедливость в процессе конкурсов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7) конкурентоспособность результатов научной и научнотехнической деятельности на рынке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6" w:name="A000000002"/>
      <w:bookmarkEnd w:id="6"/>
      <w:r>
        <w:rPr>
          <w:rFonts w:cs="Tahoma" w:ascii="Times New Tojik" w:hAnsi="Times New Tojik"/>
          <w:color w:val="000000"/>
          <w:sz w:val="29"/>
          <w:szCs w:val="29"/>
        </w:rPr>
        <w:t>ГЛАВА 2. ГОСУДАРСТВЕННОЕ УПРАВЛЕНИЕ В СФЕРЕ КОММЕРЦИАЛИЗАЦИИ РЕЗУЛЬТАТОВ НАУЧНОЙ И НАУЧНОТЕХНИЧЕСКОЙ ДЕЯТЕЛЬНОСТИ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7" w:name="A6IN0N7YTN"/>
      <w:bookmarkEnd w:id="7"/>
      <w:r>
        <w:rPr>
          <w:rFonts w:cs="Tahoma" w:ascii="Times New Tojik" w:hAnsi="Times New Tojik"/>
          <w:color w:val="000000"/>
          <w:sz w:val="29"/>
          <w:szCs w:val="29"/>
        </w:rPr>
        <w:t>Статья 5. Компетенция Правительства Республики Таджикистан в сфере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В компетенцию Правительства Республики Таджикистан в сфере электронной торговли входит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утверждение концепции, стратегии и программ в сфер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определение уполномоченного государственного органа в сфер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определение мер по государственной поддержке субъектов сферы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осуществление других компетенций, предусмотренных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8" w:name="A6IN0N89HX"/>
      <w:bookmarkEnd w:id="8"/>
      <w:r>
        <w:rPr>
          <w:rFonts w:cs="Tahoma" w:ascii="Times New Tojik" w:hAnsi="Times New Tojik"/>
          <w:color w:val="000000"/>
          <w:sz w:val="29"/>
          <w:szCs w:val="29"/>
        </w:rPr>
        <w:t>Статья 6. Полномочия уполномоченного государственного органа в сфере коммерциализации результатов научной и научнотехнической деятельности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>В полномочия уполномоченного государственного органа в сфере коммерциализации результатов научной и научно-технической деятельности (</w:t>
      </w:r>
      <w:r>
        <w:rPr>
          <w:rStyle w:val="StrongEmphasis"/>
          <w:rFonts w:cs="Tahoma" w:ascii="Times New Tojik" w:hAnsi="Times New Tojik"/>
          <w:sz w:val="26"/>
          <w:szCs w:val="26"/>
        </w:rPr>
        <w:t>далее</w:t>
      </w:r>
      <w:r>
        <w:rPr>
          <w:rFonts w:cs="Tahoma" w:ascii="Times New Tojik" w:hAnsi="Times New Tojik"/>
          <w:sz w:val="26"/>
          <w:szCs w:val="26"/>
        </w:rPr>
        <w:t xml:space="preserve"> - уполномоченный государственный орган) входит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реализация государственной политики в сфер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межотраслевая координация в сфере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планирование и реализация мер по стимулированию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мониторинг реализации программ содействия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) размещение консолидированной аналитической информации о коммерциализации результатов научной и научно-технической деятельности в открытом доступе на интернет-ресурсах уполномоченного органа и в периодической печати, за исключением информации, отнесенной к государственному, служебному или коммерческому секретам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) методологическое обеспечение сферы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7) реализация других полномочий, предусмотренных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9" w:name="A6IN0N9TQM"/>
      <w:bookmarkEnd w:id="9"/>
      <w:r>
        <w:rPr>
          <w:rFonts w:cs="Tahoma" w:ascii="Times New Tojik" w:hAnsi="Times New Tojik"/>
          <w:color w:val="000000"/>
          <w:sz w:val="29"/>
          <w:szCs w:val="29"/>
        </w:rPr>
        <w:t>Статья 7. Полномочия отраслевых уполномоченных органов в сфере коммерциализации результатов научной и научно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Отраслевые уполномоченные органы в сфере коммерциализации результатов научной и научно-технической деятельности имеют следующие полномочи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выполнение программ содействия коммерциализации результатов научной и научно-технической деятельности в соответствующей отрасли, за счет средств государственного бюджета и других источникников финансирования, не запрещенных законодательством Республики Таджикист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предоставление информации об эффективности мер и о реализации мер по коммерциализации результатов научной и научнотехнической деятельности в соответствующей отрасл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методологическое обеспечение коммерциализации результатов научной и научно-технической деятельности в соответствующей отрасл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планирование, реализация мер по стимулированию коммерциализации результатов научной и научно-технической деятельности в соответствующей отрасл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) участие в осуществлении программ по подготовке, переподготовке и повышению квалификации в сфере коммерциализации результатов научной и научно-технической деятельности в соответствующей отрасл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) мониторинг реализации программ содействия коммерциализации результатов научной и научно-технической деятельности в соответствующей отрасл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7) осуществление иных полномочий, предусмотренных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0" w:name="A6IN0NAJRU"/>
      <w:bookmarkEnd w:id="10"/>
      <w:r>
        <w:rPr>
          <w:rFonts w:cs="Tahoma" w:ascii="Times New Tojik" w:hAnsi="Times New Tojik"/>
          <w:color w:val="000000"/>
          <w:sz w:val="29"/>
          <w:szCs w:val="29"/>
        </w:rPr>
        <w:t>Статья 8. Полномочия местных исполнительных органов государственной власти в сфере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Местные исполнительные органы государственной власти в сфере коммерциализации результатов научной и научно-технической деятельности имеют следующие полномочи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оказание содействия в привлечении грантов и инвестиций частного сектора для финансирования проектов коммерциализации результатов научной и научно-технической деятельности, участие в их софинансирован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осуществление мер по обеспечению взаимодействия частного сектора с субъектами сферы научной и научно-технической деятельности с целью создания совместных производств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создание и участие в формировании уставного капитала юридических лиц, деятельность которых направлена на коммерциализацию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участие в методологическом обеспечении сферы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) участие в мониторинге реализации программы по поддержке коммерциализации результатов научной и научно-технической деятельности в соответствующей отрасл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) осуществление иных полномочий, предусмотренных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1" w:name="A6IN0NB3PF"/>
      <w:bookmarkEnd w:id="11"/>
      <w:r>
        <w:rPr>
          <w:rFonts w:cs="Tahoma" w:ascii="Times New Tojik" w:hAnsi="Times New Tojik"/>
          <w:color w:val="000000"/>
          <w:sz w:val="29"/>
          <w:szCs w:val="29"/>
        </w:rPr>
        <w:t>Статья 9. Мониторинг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Мониторинг коммерциализации результатов научной и научнотехнической деятельности проводится уполномоченным государственным органом, отраслевыми уполномоченными органами и местными исполнительными органами государственной власти в целях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оценки эффективности затрат на реализацию программ содействия коммерциализации результатов научной и научно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оценки достижения целевых показателей и индикаторов реализации программ содействия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оценки социально-экономической эффективности от реализации программ содействия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определения задач развития и совершенствования программ по содействию коммерциализации результатов научной и научнотехнической деятельности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12" w:name="A6IN0NBQSP"/>
      <w:bookmarkEnd w:id="12"/>
      <w:r>
        <w:rPr>
          <w:rFonts w:cs="Tahoma" w:ascii="Times New Tojik" w:hAnsi="Times New Tojik"/>
          <w:color w:val="000000"/>
          <w:sz w:val="29"/>
          <w:szCs w:val="29"/>
        </w:rPr>
        <w:t>ГЛАВА 3. СУБЪЕКТЫ И СРЕДСТВА СФЕРЫ КОММЕРЦИАЛИЗАЦИИ РЕЗУЛЬТАТОВ НАУЧНОЙ И НАУЧНО-ТЕХНИЧЕСКОЙ ДЕЯТЕЛЬНОСТИ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3" w:name="A6IN0NBV98"/>
      <w:bookmarkEnd w:id="13"/>
      <w:r>
        <w:rPr>
          <w:rFonts w:cs="Tahoma" w:ascii="Times New Tojik" w:hAnsi="Times New Tojik"/>
          <w:color w:val="000000"/>
          <w:sz w:val="29"/>
          <w:szCs w:val="29"/>
        </w:rPr>
        <w:t>Статья 10. Субъекты сферы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Субъектами сферы коммерциализации результатов научной и научно-технической деятельности являю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зарубежные образовательные учреждения высшего профессионального образования и научные организации, аккредитованные в соответствии с законодательством Республики Таджикист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образовательные учреждения высшего профессионального образования и научные организации Республики Таджикист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центры коммерциализации результатов научной и научно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сервисные компан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) технологические парк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) физические и юридические лица, осуществляющие инвестирование коммерциализации результатов научной и научнотехнической деятельности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4" w:name="A6IN0NC8XG"/>
      <w:bookmarkEnd w:id="14"/>
      <w:r>
        <w:rPr>
          <w:rFonts w:cs="Tahoma" w:ascii="Times New Tojik" w:hAnsi="Times New Tojik"/>
          <w:color w:val="000000"/>
          <w:sz w:val="29"/>
          <w:szCs w:val="29"/>
        </w:rPr>
        <w:t>Статья 11. Средства сферы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Права физических и юридических лиц в сфере коммерциализации результатов научной и научно-технической деятельности осуществляется посредством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заключения договора уступки исключительных прав на результаты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создания сервисных компаний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внедрения результатов научной и научно-технической деятельности в собственное производство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15" w:name="A000000004"/>
      <w:bookmarkEnd w:id="15"/>
      <w:r>
        <w:rPr>
          <w:rFonts w:cs="Tahoma" w:ascii="Times New Tojik" w:hAnsi="Times New Tojik"/>
          <w:color w:val="000000"/>
          <w:sz w:val="29"/>
          <w:szCs w:val="29"/>
        </w:rPr>
        <w:t>ГЛАВА 4. ГОСУДАРСТВЕННЫЕ МЕРЫ СТИМУЛИРОВАНИЯ И ПОДДЕРЖКИ КОММЕРЦИАЛИЗАЦИИ РЕЗУЛЬТАТОВ НАУЧНОЙ И НАУЧНО-ТЕХНИЧЕСКОЙ ДЕЯТЕЛЬНОСТИ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6" w:name="A6IN0NCNOM"/>
      <w:bookmarkEnd w:id="16"/>
      <w:r>
        <w:rPr>
          <w:rFonts w:cs="Tahoma" w:ascii="Times New Tojik" w:hAnsi="Times New Tojik"/>
          <w:color w:val="000000"/>
          <w:sz w:val="29"/>
          <w:szCs w:val="29"/>
        </w:rPr>
        <w:t>Статья 12. Государственные меры стимулирования и поддержки коммерциализации результатов научной и научно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К государственным мерам стимулирования и поддержки, предоставляемым субъектам сферы коммерциализации результатов научной и научно-технической деятельности, относя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выделение грантов на коммерциализацию результатов научной и научно-технической деятельности за счет средств государственного бюджета и других источников финансирования, не запрещенных законодательством Республики Таджикист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содействие в создании производства, осуществляющего выпуск высококачественной технологичной продукции и внедрение новых технологий на основе государственно-частного партнерства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организация программы повышения квалификации и переподготовки для субъектов сферы коммерциализации результатов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иные меры стимулирования, определяемые уполномоченным государственным органом, отраслевыми уполномоченными органами и местными исполнительными органами государственной власти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7" w:name="A6IN0NCYAG"/>
      <w:bookmarkEnd w:id="17"/>
      <w:r>
        <w:rPr>
          <w:rFonts w:cs="Tahoma" w:ascii="Times New Tojik" w:hAnsi="Times New Tojik"/>
          <w:color w:val="000000"/>
          <w:sz w:val="29"/>
          <w:szCs w:val="29"/>
        </w:rPr>
        <w:t>Статья 13. Финансирование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Финансирование коммерциализации результатов научной и научно-технической деятельности осуществляется за счет средств государственного бюджета и других источников финансирования, не запрещенных законодательством Республики Таджикистан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Грант на коммерциализацию результатов научной и научнотехнической деятельности, финансируемую из государственного бюджета, предоставляется аккредитованному субъекту сферы научной и научно-технической деятельности и иным субъектам в порядке, предусмотренном правилами базового и программно-целевого финансирования научной и научно-технической деятельности, а также грантового финансирования научной и научно-технической деятельности и коммерциализации результатов научной и научнотехнической деятельност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Грант на коммерциализацию результатов научной и научнотехнической деятельности, финансируемой из внебюджетных средств и других источникников финансирования, не запрещенных законодательством Республики Таджикистан, предоставляется субъектам сферы коммерциализации результатов научной и научнотехнической деятельности в порядке, определяемом этими физическими и юридическими лицами, осуществляющими финансирование коммерциализации результатов научной и научнотехнической деятельности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18" w:name="A000000005"/>
      <w:bookmarkEnd w:id="18"/>
      <w:r>
        <w:rPr>
          <w:rFonts w:cs="Tahoma" w:ascii="Times New Tojik" w:hAnsi="Times New Tojik"/>
          <w:color w:val="000000"/>
          <w:sz w:val="29"/>
          <w:szCs w:val="29"/>
        </w:rPr>
        <w:t>ГЛАВА 5. ПРАВА СУБЪЕКТОВ В СФЕРЕ КОММЕРЦИАЛИЗАЦИИ РЕЗУЛЬТАТОВ НАУЧНОЙ И НАУЧНО-ТЕХНИЧЕСКОЙ ДЕЯТЕЛЬНОСТИ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9" w:name="A6IN0NDB3S"/>
      <w:bookmarkEnd w:id="19"/>
      <w:r>
        <w:rPr>
          <w:rFonts w:cs="Tahoma" w:ascii="Times New Tojik" w:hAnsi="Times New Tojik"/>
          <w:color w:val="000000"/>
          <w:sz w:val="29"/>
          <w:szCs w:val="29"/>
        </w:rPr>
        <w:t>Статья 14. Права субъектов в сфере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Субъекты в сфере коммерциализации результатов научной и научно-технической деятельности вправе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представлять для коммерциализации научные и научнотехнические проекты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сотрудничать друг с другом в процессе коммерциализаци на договорной основе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иметь имущественные права на результаты интеллектуальной деятельности, а также доходы от деятельности сервисных компаний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Образовательные учреждения высшего профессионального образования и научные организации, независимо от их организационноправовой формы, вправе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) самостоятельно распоряжаться исключительными правами на результаты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) отчуждать исключительное право на результат научной и научно-технической деятельности на основании договора уступки исключительных прав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) передавать исключительное право на результат научной и научно-технической деятельности в залог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) вносить исключительные права на результат научной и научнотехнической деятельности в качестве вклада в уставный капитал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) распоряжаться иным способом исключительным правом на результат научной и научно-техн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) привлекать в целях коммерциализации результатов научной и научно-технической деятельности других физических и юридических лиц в качестве учредителей создаваемых сервисных компаний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7) распоряжаться при ликвидации сервисных компаний исключительными правами на результаты научной и научнотехнической деятельности, внесенными в качестве вклада в уставный капитал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Коммерциализация результатов научной и научно-технической деятельности, наряду с образовательной и научной деятельностью, является приоритетным направлением деятельности образовательных учреждений высшего профессионального образования и научных организаций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0" w:name="A6IN0NE4UU"/>
      <w:bookmarkEnd w:id="20"/>
      <w:r>
        <w:rPr>
          <w:rFonts w:cs="Tahoma" w:ascii="Times New Tojik" w:hAnsi="Times New Tojik"/>
          <w:color w:val="000000"/>
          <w:sz w:val="29"/>
          <w:szCs w:val="29"/>
        </w:rPr>
        <w:t>Статья 15. Исключительные права на результаты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Исключительные права на результаты научной и научнотехнической деятельности, полученные в рамках выполнения научноисследовательских и опытно-конструкторских работ, могут быть использованы совместно субъектами в сфере научной и научнотехнической деятельности с частным сектором, если в договоре между ними не предусмотрено иное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В случае, если договором между субъектами в сфере коммерциализации научной и научно-технической деятельности и частным сектором предусмотрены случаи принадлежности исключительных прав на результаты научной и научно-технической деятельности субъекту сферы научной и научно-технической деятельности, частный сектор вправе использовать исключительные права на результаты научной и научно-технической деятельности в собственное производство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21" w:name="A000000006"/>
      <w:bookmarkEnd w:id="21"/>
      <w:r>
        <w:rPr>
          <w:rFonts w:cs="Tahoma" w:ascii="Times New Tojik" w:hAnsi="Times New Tojik"/>
          <w:color w:val="000000"/>
          <w:sz w:val="29"/>
          <w:szCs w:val="29"/>
        </w:rPr>
        <w:t>ГЛАВА 6. ЦЕНТРЫ КОММЕРЦИАЛИЗАЦИИ РЕЗУЛЬТАТОВ НАУЧНОЙ И НАУЧНО-ТЕХНИЧЕСКОЙ ДЕЯТЕЛЬНОСТИ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2" w:name="A6IN0NEAYZ"/>
      <w:bookmarkEnd w:id="22"/>
      <w:r>
        <w:rPr>
          <w:rFonts w:cs="Tahoma" w:ascii="Times New Tojik" w:hAnsi="Times New Tojik"/>
          <w:color w:val="000000"/>
          <w:sz w:val="29"/>
          <w:szCs w:val="29"/>
        </w:rPr>
        <w:t>Статья 16. Цель центров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Целью центров коммерциализации результатов научной и научнотехнической деятельности является оказание комплекса услуг по коммерциализации результатов научной и научно-технической деятельности, включая поиск и оценку технологий коммерциализации, маркетинговые исследования, предоставление консультационных услуг по защите прав интеллектуальной собственности, организация взаимодействия субъектов сферы научной и научно-технической деятельности, частного сектора и заключения договоров по коммерциализации результатов научной и научно-технической деятельности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3" w:name="A6IN0NEG8M"/>
      <w:bookmarkEnd w:id="23"/>
      <w:r>
        <w:rPr>
          <w:rFonts w:cs="Tahoma" w:ascii="Times New Tojik" w:hAnsi="Times New Tojik"/>
          <w:color w:val="000000"/>
          <w:sz w:val="29"/>
          <w:szCs w:val="29"/>
        </w:rPr>
        <w:t>Статья 17. Функционирование центров коммерциализации результатов научной и научно-технической деятельности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Функционирование центров коммерциализации результатов научной и научно-технической деятельности обеспечивается за счет средств образовательных учреждений высшего профессионального образования и научных организаций в пределах объема грантового финансирования, выделенного на выполнение научноисследовательских и опытно-конструкторских работ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В целях обеспечения эффективности деятельности центров коммерциализации результатов научной и научно-технической деятельности, образовательные учреждения высшего профессионального образования и научные организации направляют им необходимые средства от средств, полученных от реализации интеллектуальной собственности на основании заключенных договоров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24" w:name="A000000007"/>
      <w:bookmarkEnd w:id="24"/>
      <w:r>
        <w:rPr>
          <w:rFonts w:cs="Tahoma" w:ascii="Times New Tojik" w:hAnsi="Times New Tojik"/>
          <w:color w:val="000000"/>
          <w:sz w:val="29"/>
          <w:szCs w:val="29"/>
        </w:rPr>
        <w:t>ГЛАВА 7. ЗАКЛЮЧИТЕЛЬНЫЕ ПОЛОЖЕНИЯ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5" w:name="A6IN0NEKP7"/>
      <w:bookmarkEnd w:id="25"/>
      <w:r>
        <w:rPr>
          <w:rFonts w:cs="Tahoma" w:ascii="Times New Tojik" w:hAnsi="Times New Tojik"/>
          <w:color w:val="000000"/>
          <w:sz w:val="29"/>
          <w:szCs w:val="29"/>
        </w:rPr>
        <w:t>Статья 18. Ответственность за несоблюдение требований настоящего Закона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Физические и юридические лица за несоблюдение требований настоящего Закона привлекаются к ответственности в порядке, установленном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6" w:name="A6IN0NES3D"/>
      <w:bookmarkEnd w:id="26"/>
      <w:r>
        <w:rPr>
          <w:rFonts w:cs="Tahoma" w:ascii="Times New Tojik" w:hAnsi="Times New Tojik"/>
          <w:color w:val="000000"/>
          <w:sz w:val="29"/>
          <w:szCs w:val="29"/>
        </w:rPr>
        <w:t>Статья 19. Порядок введения в действие настоящего Закона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Настоящий Закон ввести в действие после его официального опубликов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Президент 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Республики Таджикистан                             Эмомали Рахмо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г.Душанбе,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 </w:t>
      </w:r>
      <w:r>
        <w:rPr>
          <w:rFonts w:cs="Tahoma" w:ascii="Times New Tojik" w:hAnsi="Times New Tojik"/>
          <w:sz w:val="26"/>
          <w:szCs w:val="26"/>
        </w:rPr>
        <w:t>от 24 декабря 2022 года №1922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Toji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0"/>
      <w:jc w:val="center"/>
      <w:outlineLvl w:val="0"/>
    </w:pPr>
    <w:rPr>
      <w:b/>
      <w:bCs/>
      <w:color w:val="003399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0"/>
      <w:jc w:val="center"/>
      <w:outlineLvl w:val="1"/>
    </w:pPr>
    <w:rPr>
      <w:b/>
      <w:bCs/>
      <w:color w:val="003399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0"/>
      <w:jc w:val="center"/>
      <w:outlineLvl w:val="2"/>
    </w:pPr>
    <w:rPr>
      <w:b/>
      <w:bCs/>
      <w:color w:val="003399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25" w:after="0"/>
      <w:jc w:val="center"/>
      <w:outlineLvl w:val="3"/>
    </w:pPr>
    <w:rPr>
      <w:b/>
      <w:bCs/>
      <w:color w:val="003399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5" w:after="0"/>
      <w:jc w:val="center"/>
      <w:outlineLvl w:val="4"/>
    </w:pPr>
    <w:rPr>
      <w:b/>
      <w:bCs/>
      <w:color w:val="003399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300" w:after="0"/>
      <w:outlineLvl w:val="5"/>
    </w:pPr>
    <w:rPr>
      <w:b/>
      <w:bCs/>
      <w:color w:val="003399"/>
      <w:sz w:val="26"/>
      <w:szCs w:val="2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mpcomment">
    <w:name w:val="imp-comment"/>
    <w:qFormat/>
    <w:rPr>
      <w:i/>
      <w:iCs/>
      <w:color w:val="999999"/>
      <w:shd w:fill="FFFFFF" w:val="clear"/>
    </w:rPr>
  </w:style>
  <w:style w:type="character" w:styleId="Inlinecomment">
    <w:name w:val="inline-comment"/>
    <w:qFormat/>
    <w:rPr>
      <w:i/>
      <w:iCs/>
      <w:color w:val="990099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105" w:after="0"/>
      <w:ind w:firstLine="450"/>
      <w:jc w:val="both"/>
    </w:pPr>
    <w:rPr/>
  </w:style>
  <w:style w:type="paragraph" w:styleId="Style9">
    <w:name w:val="Обычный (веб)"/>
    <w:basedOn w:val="Normal"/>
    <w:qFormat/>
    <w:pPr>
      <w:spacing w:before="105" w:after="0"/>
      <w:ind w:firstLine="450"/>
      <w:jc w:val="both"/>
    </w:pPr>
    <w:rPr/>
  </w:style>
  <w:style w:type="paragraph" w:styleId="Docinfo">
    <w:name w:val="doc-info"/>
    <w:basedOn w:val="Normal"/>
    <w:qFormat/>
    <w:pPr>
      <w:jc w:val="center"/>
    </w:pPr>
    <w:rPr>
      <w:b/>
      <w:bCs/>
      <w:color w:val="333399"/>
    </w:rPr>
  </w:style>
  <w:style w:type="paragraph" w:styleId="Docinfoapproved">
    <w:name w:val="doc-info-approved"/>
    <w:basedOn w:val="Normal"/>
    <w:qFormat/>
    <w:pPr>
      <w:spacing w:before="105" w:after="0"/>
      <w:jc w:val="center"/>
    </w:pPr>
    <w:rPr>
      <w:b/>
      <w:bCs/>
      <w:color w:val="4983F6"/>
    </w:rPr>
  </w:style>
  <w:style w:type="paragraph" w:styleId="Dname">
    <w:name w:val="dname"/>
    <w:basedOn w:val="Normal"/>
    <w:qFormat/>
    <w:pPr>
      <w:spacing w:before="225" w:after="0"/>
      <w:jc w:val="center"/>
    </w:pPr>
    <w:rPr>
      <w:b/>
      <w:bCs/>
      <w:color w:val="003399"/>
      <w:sz w:val="31"/>
      <w:szCs w:val="31"/>
    </w:rPr>
  </w:style>
  <w:style w:type="paragraph" w:styleId="Tblc">
    <w:name w:val="tbl-c"/>
    <w:basedOn w:val="Normal"/>
    <w:qFormat/>
    <w:pPr>
      <w:spacing w:before="150" w:after="0"/>
      <w:ind w:firstLine="450"/>
      <w:jc w:val="both"/>
    </w:pPr>
    <w:rPr>
      <w:color w:val="000000"/>
    </w:rPr>
  </w:style>
  <w:style w:type="paragraph" w:styleId="Spitbl">
    <w:name w:val="spi-tbl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spacing w:before="150" w:after="75"/>
      <w:ind w:firstLine="450"/>
      <w:jc w:val="both"/>
    </w:pPr>
    <w:rPr/>
  </w:style>
  <w:style w:type="paragraph" w:styleId="Inf">
    <w:name w:val="inf"/>
    <w:basedOn w:val="Normal"/>
    <w:qFormat/>
    <w:pPr>
      <w:pBdr>
        <w:top w:val="single" w:sz="6" w:space="0" w:color="F0F0F0"/>
        <w:left w:val="single" w:sz="6" w:space="0" w:color="F0F0F0"/>
        <w:bottom w:val="single" w:sz="6" w:space="0" w:color="F0F0F0"/>
        <w:right w:val="single" w:sz="6" w:space="0" w:color="F0F0F0"/>
      </w:pBdr>
      <w:spacing w:before="105" w:after="0"/>
      <w:ind w:firstLine="450"/>
      <w:jc w:val="both"/>
    </w:pPr>
    <w:rPr/>
  </w:style>
  <w:style w:type="paragraph" w:styleId="Infoaccent">
    <w:name w:val="info-accent"/>
    <w:basedOn w:val="Normal"/>
    <w:qFormat/>
    <w:pPr>
      <w:spacing w:before="105" w:after="0"/>
      <w:ind w:firstLine="450"/>
      <w:jc w:val="both"/>
    </w:pPr>
    <w:rPr>
      <w:b/>
      <w:bCs/>
    </w:rPr>
  </w:style>
  <w:style w:type="paragraph" w:styleId="Infocomment">
    <w:name w:val="info-comment"/>
    <w:basedOn w:val="Normal"/>
    <w:qFormat/>
    <w:pPr>
      <w:spacing w:before="105" w:after="0"/>
      <w:ind w:firstLine="450"/>
      <w:jc w:val="both"/>
    </w:pPr>
    <w:rPr>
      <w:i/>
      <w:iCs/>
    </w:rPr>
  </w:style>
  <w:style w:type="paragraph" w:styleId="Icenter">
    <w:name w:val="icenter"/>
    <w:basedOn w:val="Normal"/>
    <w:qFormat/>
    <w:pPr>
      <w:spacing w:before="300" w:after="75"/>
      <w:ind w:firstLine="450"/>
      <w:jc w:val="both"/>
    </w:pPr>
    <w:rPr/>
  </w:style>
  <w:style w:type="paragraph" w:styleId="Leftc">
    <w:name w:val="left-c"/>
    <w:basedOn w:val="Normal"/>
    <w:qFormat/>
    <w:pPr>
      <w:spacing w:before="105" w:after="0"/>
      <w:ind w:firstLine="450"/>
      <w:jc w:val="both"/>
    </w:pPr>
    <w:rPr/>
  </w:style>
  <w:style w:type="paragraph" w:styleId="Redact">
    <w:name w:val="redact"/>
    <w:basedOn w:val="Normal"/>
    <w:qFormat/>
    <w:pPr>
      <w:spacing w:before="105" w:after="0"/>
      <w:ind w:firstLine="450"/>
      <w:jc w:val="both"/>
    </w:pPr>
    <w:rPr/>
  </w:style>
  <w:style w:type="paragraph" w:styleId="Leftc1">
    <w:name w:val="left-c1"/>
    <w:basedOn w:val="Normal"/>
    <w:qFormat/>
    <w:pPr>
      <w:jc w:val="both"/>
    </w:pPr>
    <w:rPr/>
  </w:style>
  <w:style w:type="paragraph" w:styleId="Redact1">
    <w:name w:val="redact1"/>
    <w:basedOn w:val="Normal"/>
    <w:qFormat/>
    <w:pPr>
      <w:jc w:val="both"/>
    </w:pPr>
    <w:rPr>
      <w:b/>
      <w:bCs/>
      <w:color w:val="0099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fp:///rgn=143967" TargetMode="External"/><Relationship Id="rId3" Type="http://schemas.openxmlformats.org/officeDocument/2006/relationships/hyperlink" Target="vfp:///rgn=1439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3:18:00Z</dcterms:created>
  <dc:creator>Пользователь</dc:creator>
  <dc:description/>
  <dc:language>en-US</dc:language>
  <cp:lastModifiedBy>SP</cp:lastModifiedBy>
  <cp:lastPrinted>2023-02-22T11:17:00Z</cp:lastPrinted>
  <dcterms:modified xsi:type="dcterms:W3CDTF">2023-02-22T06:17:00Z</dcterms:modified>
  <cp:revision>4</cp:revision>
  <dc:subject/>
  <dc:title/>
</cp:coreProperties>
</file>