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25" w:after="0"/>
        <w:rPr>
          <w:rFonts w:ascii="Times New Tojik" w:hAnsi="Times New Tojik" w:cs="Tahoma"/>
          <w:color w:val="000000"/>
          <w:sz w:val="34"/>
          <w:szCs w:val="34"/>
        </w:rPr>
      </w:pPr>
      <w:bookmarkStart w:id="0" w:name="A000000001"/>
      <w:bookmarkEnd w:id="0"/>
      <w:r>
        <w:rPr>
          <w:rFonts w:cs="Tahoma" w:ascii="Times New Tojik" w:hAnsi="Times New Tojik"/>
          <w:color w:val="000000"/>
          <w:sz w:val="34"/>
          <w:szCs w:val="34"/>
        </w:rPr>
        <w:t>Закон Республики Таджикистан</w:t>
      </w:r>
    </w:p>
    <w:p>
      <w:pPr>
        <w:pStyle w:val="Dname"/>
        <w:rPr>
          <w:rFonts w:ascii="Times New Tojik" w:hAnsi="Times New Tojik" w:cs="Tahoma"/>
          <w:color w:val="000000"/>
          <w:sz w:val="34"/>
          <w:szCs w:val="34"/>
        </w:rPr>
      </w:pPr>
      <w:r>
        <w:rPr>
          <w:rFonts w:cs="Tahoma" w:ascii="Times New Tojik" w:hAnsi="Times New Tojik"/>
          <w:color w:val="000000"/>
          <w:sz w:val="34"/>
          <w:szCs w:val="34"/>
        </w:rPr>
        <w:t>О ПАТРИОТИЧЕСКОМ ВОСПИТАНИИ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Принят Постановлением МН МОРТ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т 2 ноября 2022 года, </w:t>
      </w:r>
      <w:hyperlink r:id="rId2">
        <w:r>
          <w:rPr>
            <w:rStyle w:val="InternetLink"/>
            <w:rFonts w:cs="Tahoma" w:ascii="Times New Tojik" w:hAnsi="Times New Tojik"/>
            <w:color w:val="000000"/>
            <w:sz w:val="26"/>
            <w:szCs w:val="26"/>
          </w:rPr>
          <w:t>№887</w:t>
        </w:r>
      </w:hyperlink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добрить Постановлением ММ МОРТ 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от 16 декабря 2022 года, </w:t>
      </w:r>
      <w:hyperlink r:id="rId3">
        <w:r>
          <w:rPr>
            <w:rStyle w:val="InternetLink"/>
            <w:rFonts w:cs="Tahoma" w:ascii="Times New Tojik" w:hAnsi="Times New Tojik"/>
            <w:color w:val="000000"/>
            <w:sz w:val="26"/>
            <w:szCs w:val="26"/>
          </w:rPr>
          <w:t>№332</w:t>
        </w:r>
      </w:hyperlink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 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Настоящий Закон устанавливает цели, принципы и направления патриотического воспитания в Республике Таджикистан, его правовые и организационные основы, определяет отношения, связанные с созданием правовых, социальных, экономических, организационных основ, обеспечением и регулированием деятельности в области патриотического воспитания граждан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" w:name="A000000002"/>
      <w:bookmarkEnd w:id="1"/>
      <w:r>
        <w:rPr>
          <w:rFonts w:cs="Tahoma" w:ascii="Times New Tojik" w:hAnsi="Times New Tojik"/>
          <w:color w:val="000000"/>
          <w:sz w:val="29"/>
          <w:szCs w:val="29"/>
        </w:rPr>
        <w:t>ГЛАВА 1. ОБЩИЕ ПОЛОЖЕНИЯ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" w:name="A000000003"/>
      <w:bookmarkEnd w:id="2"/>
      <w:r>
        <w:rPr>
          <w:rFonts w:cs="Tahoma" w:ascii="Times New Tojik" w:hAnsi="Times New Tojik"/>
          <w:color w:val="000000"/>
          <w:sz w:val="29"/>
          <w:szCs w:val="29"/>
        </w:rPr>
        <w:t>Статья 1. Основные понят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В настоящем Законе применяются следующие основные понятия: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Отечество</w:t>
      </w:r>
      <w:r>
        <w:rPr>
          <w:rFonts w:cs="Tahoma" w:ascii="Times New Tojik" w:hAnsi="Times New Tojik"/>
          <w:sz w:val="26"/>
          <w:szCs w:val="26"/>
        </w:rPr>
        <w:t xml:space="preserve"> -Таджикистан, родная для человека, социальной или национальной общности людей страна, принадлежность к которой они воспринимают как необходимое условие своего благополучия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>-</w:t>
      </w:r>
      <w:r>
        <w:rPr>
          <w:rStyle w:val="StrongEmphasis"/>
          <w:rFonts w:cs="Tahoma" w:ascii="Times New Tojik" w:hAnsi="Times New Tojik"/>
          <w:sz w:val="26"/>
          <w:szCs w:val="26"/>
        </w:rPr>
        <w:t xml:space="preserve"> патриотизм </w:t>
      </w:r>
      <w:r>
        <w:rPr>
          <w:rFonts w:cs="Tahoma" w:ascii="Times New Tojik" w:hAnsi="Times New Tojik"/>
          <w:sz w:val="26"/>
          <w:szCs w:val="26"/>
        </w:rPr>
        <w:t>- любовь к Родине, своему народу, стремление своими действиями служить их интересам, защищать от врагов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государственная поддержка субъектов патриотического воспитания</w:t>
      </w:r>
      <w:r>
        <w:rPr>
          <w:rFonts w:cs="Tahoma" w:ascii="Times New Tojik" w:hAnsi="Times New Tojik"/>
          <w:sz w:val="26"/>
          <w:szCs w:val="26"/>
        </w:rPr>
        <w:t xml:space="preserve"> - совокупность принятых и осуществляемых государственными органами комплекса организационных мер образовательного, информационного, финансово-экономического, правового и иного характера, направленных на создание благоприятных условий для патриотической работы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уполномоченный государственный орган в сфере патриотического воспитания граждан</w:t>
      </w:r>
      <w:r>
        <w:rPr>
          <w:rFonts w:cs="Tahoma" w:ascii="Times New Tojik" w:hAnsi="Times New Tojik"/>
          <w:sz w:val="26"/>
          <w:szCs w:val="26"/>
        </w:rPr>
        <w:t xml:space="preserve"> - центральный исполнительный орган государственной власти Республики Таджикистан, реализующий государственную политику в сфере патриотического воспитания граждан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система патриотического воспитания граждан</w:t>
      </w:r>
      <w:r>
        <w:rPr>
          <w:rFonts w:cs="Tahoma" w:ascii="Times New Tojik" w:hAnsi="Times New Tojik"/>
          <w:sz w:val="26"/>
          <w:szCs w:val="26"/>
        </w:rPr>
        <w:t xml:space="preserve"> - совокупность субъектов патриотического воспитания, нормативно-правовой и духовно-нравственной базы воспитательной, образовательной и массовой просветительской деятельности, а также комплекс мероприятий по формированию патриотических чувств и сознания граждан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>- </w:t>
      </w:r>
      <w:r>
        <w:rPr>
          <w:rStyle w:val="StrongEmphasis"/>
          <w:rFonts w:cs="Tahoma" w:ascii="Times New Tojik" w:hAnsi="Times New Tojik"/>
          <w:sz w:val="26"/>
          <w:szCs w:val="26"/>
        </w:rPr>
        <w:t>воспитание</w:t>
      </w:r>
      <w:r>
        <w:rPr>
          <w:rFonts w:cs="Tahoma" w:ascii="Times New Tojik" w:hAnsi="Times New Tojik"/>
          <w:sz w:val="26"/>
          <w:szCs w:val="26"/>
        </w:rPr>
        <w:t xml:space="preserve"> - социальное, культурное, психологическое и педагогическое явление, как специально целенаправленная деятельность человека, способствующая развитию потенциала личности и его реализации в процессе жизнедеятельности и строительству культурной жизни общества, служит упорядочению образа жизни человека и развитию общества.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патриотическое воспитание</w:t>
      </w:r>
      <w:r>
        <w:rPr>
          <w:rFonts w:cs="Tahoma" w:ascii="Times New Tojik" w:hAnsi="Times New Tojik"/>
          <w:sz w:val="26"/>
          <w:szCs w:val="26"/>
        </w:rPr>
        <w:t xml:space="preserve"> - систематическая и целенаправленная деятельность органов государственной власти, органов самоуправления поселков и сел, общественных организаций (объединений), семьи и граждан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духовно-нравственное воспитание</w:t>
      </w:r>
      <w:r>
        <w:rPr>
          <w:rFonts w:cs="Tahoma" w:ascii="Times New Tojik" w:hAnsi="Times New Tojik"/>
          <w:sz w:val="26"/>
          <w:szCs w:val="26"/>
        </w:rPr>
        <w:t xml:space="preserve"> - комплекс мероприятий, направленных на осознание личностью высших ценностей, идеалов и ориентиров, социально значимых процессов и явлений в реальной жизни, способность руководствоваться ими в качестве определяющих принципов, позиций в практической деятельности и поведении, направленных на достойное служение Отечеству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гражданско-патриотическое воспитание</w:t>
      </w:r>
      <w:r>
        <w:rPr>
          <w:rFonts w:cs="Tahoma" w:ascii="Times New Tojik" w:hAnsi="Times New Tojik"/>
          <w:sz w:val="26"/>
          <w:szCs w:val="26"/>
        </w:rPr>
        <w:t xml:space="preserve"> - комплекс мероприятий, направленных на воспитание у граждан осознанной необходимости самоотверженного, бескорыстного служения Отечеству при выполнении служебных, трудовых и общественных обязанностей, любви к родному краю, формирование правовой культуры и законопослушности, высокой нравственности и общей культуры, четкой гражданской позиции, постоянной готовности к выполнению своего конституционного долга и гражданских обязанностей, гордости за сопричастность к выдающимся деяниям предков и их традициям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военно-патриотическое воспитание</w:t>
      </w:r>
      <w:r>
        <w:rPr>
          <w:rFonts w:cs="Tahoma" w:ascii="Times New Tojik" w:hAnsi="Times New Tojik"/>
          <w:sz w:val="26"/>
          <w:szCs w:val="26"/>
        </w:rPr>
        <w:t xml:space="preserve"> - комплекс мероприятий, направленных на формирование у граждан осознанной необходимости защиты Отечества, подготовку к военной службе, воспитание гордости за принадлежность к своему народу, к его свершениям, за Вооруженные силы своей страны, уважения к отечественной истории, военной службе и форме одежды, формирование ориентации на сохранение, приумножение славных воинских традиций предков, увековечение памяти воинов, погибших при защите Родины;</w:t>
      </w:r>
    </w:p>
    <w:p>
      <w:pPr>
        <w:pStyle w:val="Style9"/>
        <w:rPr/>
      </w:pPr>
      <w:r>
        <w:rPr>
          <w:rFonts w:cs="Tahoma" w:ascii="Times New Tojik" w:hAnsi="Times New Tojik"/>
          <w:sz w:val="26"/>
          <w:szCs w:val="26"/>
        </w:rPr>
        <w:t xml:space="preserve">- </w:t>
      </w:r>
      <w:r>
        <w:rPr>
          <w:rStyle w:val="StrongEmphasis"/>
          <w:rFonts w:cs="Tahoma" w:ascii="Times New Tojik" w:hAnsi="Times New Tojik"/>
          <w:sz w:val="26"/>
          <w:szCs w:val="26"/>
        </w:rPr>
        <w:t>гражданственность</w:t>
      </w:r>
      <w:r>
        <w:rPr>
          <w:rFonts w:cs="Tahoma" w:ascii="Times New Tojik" w:hAnsi="Times New Tojik"/>
          <w:sz w:val="26"/>
          <w:szCs w:val="26"/>
        </w:rPr>
        <w:t xml:space="preserve"> - направленность личности в интересах государства и общества, а также соответствующая данной направленности система отношений, поведения и деятельности личности в условиях государства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3" w:name="A000000004"/>
      <w:bookmarkEnd w:id="3"/>
      <w:r>
        <w:rPr>
          <w:rFonts w:cs="Tahoma" w:ascii="Times New Tojik" w:hAnsi="Times New Tojik"/>
          <w:color w:val="000000"/>
          <w:sz w:val="29"/>
          <w:szCs w:val="29"/>
        </w:rPr>
        <w:t>Статья 2. Законодательство Республики Таджикистан о патриотическом воспитании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Законодательство Республики Таджикистан о патриотическом воспитании граждан основывается на Конституции Республики Таджикистан и состоит из настоящего Закона, других нормативных правовых актов Республики Таджикистан и международных правовых актов, признанных Таджикистаном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4" w:name="A000000005"/>
      <w:bookmarkEnd w:id="4"/>
      <w:r>
        <w:rPr>
          <w:rFonts w:cs="Tahoma" w:ascii="Times New Tojik" w:hAnsi="Times New Tojik"/>
          <w:color w:val="000000"/>
          <w:sz w:val="29"/>
          <w:szCs w:val="29"/>
        </w:rPr>
        <w:t>ГЛАВА 2. ГОСУДАРСТВЕННАЯ ПОЛИТИКА В СФЕРЕ ПАТРИОТИЧЕСКОГО ВОСПИТАНИЯ ГРАЖДАН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5" w:name="A000000006"/>
      <w:bookmarkEnd w:id="5"/>
      <w:r>
        <w:rPr>
          <w:rFonts w:cs="Tahoma" w:ascii="Times New Tojik" w:hAnsi="Times New Tojik"/>
          <w:color w:val="000000"/>
          <w:sz w:val="29"/>
          <w:szCs w:val="29"/>
        </w:rPr>
        <w:t>Статья 3. Цели и задачи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Целями патриотического воспитания граждан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ормирование у граждан гражданской идентичности высоких нравственных качеств, национальный менталитет, сознание и патриотических чувст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ивитие гражданам патриотического отношения к обществу и государству на основе высокой социальной активности, гражданской ответственности, готовности и способности к служению Отечеству и укреплению государства, обеспечению его жизненно важных интересов и устойчивого развит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крепление в обществе основ гражданственности и патриотизма, как важнейших духовно-нравственных и социальных ценностей, формирование и развитие у подрастающего поколения важнейших социально значимых гражданских качеств и способности проявить их в созидательном процессе в интересах общества и государства, в том числе в тех видах деятельности, которые связаны с обеспечением их безопасност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Задачами патриотического воспитания граждан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ормирование национального самосознания, ценностного отношения к личности, обществу, государству, к идеям и ценностям их возрождения и развит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иобщение подрастающего поколения к системе социокультурных ценностей, отражающих богатство и своеобразие истории и культуры Отечества, народа, формирование у него высоких духовно-нравственных и культурных ценностей и ориентаций, потребности в их дальнейшем развит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здание благоприятных условий для проявления гражданами чувств, патриотизма, достойного выполнения общественного, государственного и воинского долга, с учетом их интересов и потребностей в разнообразных сферах человеческой деятельности и в общен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воспитание уважения к закону, нормам общественной жизни, чувства социальной ответственности как важнейших качеств личности, проявляющихся в заботе о благополучии своей страны, ее укреплении и защите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ивитие положительного отношения к труду как важнейшей ценности жизни, потребности трудиться на благо общества и государства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ормирование потребности в духовно-нравственном развитии, в ведении здорового образа жизни, способности проявлять заботу о пожилых и близких людях, поддерживать благоприятный климат в трудовом коллективе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6" w:name="A000000007"/>
      <w:bookmarkEnd w:id="6"/>
      <w:r>
        <w:rPr>
          <w:rFonts w:cs="Tahoma" w:ascii="Times New Tojik" w:hAnsi="Times New Tojik"/>
          <w:color w:val="000000"/>
          <w:sz w:val="29"/>
          <w:szCs w:val="29"/>
        </w:rPr>
        <w:t>Статья 4. Принципы и основные направления государственной политики в сфер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Государственная политика в сфере патриотического воспитания граждан основывается на принципах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истемного организационного подхода, который предполагает скоординированную работу всех государственных и общественных организаций по патриотическому воспитанию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адресной и индивидуальной работы с гражданами, многообразия средств и методов, учитывающих интересы и наклонности граждан, их уровень образования, социальное положение и др.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ниверсальности и взаимозависимости основных направлений патриотического воспитания, предполагающих целостный и комплексный подход к их реализац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чета национальных, этнокультурных и других условий в формировании патриотических идей и ценностей, определяющих содержание и особенности патриотизма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ткрытости и независимости оценки результатов реализации мер, направленных на патриотическое воспитание гражд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Принципы, предусмотренные в части 1 настоящей статьи, взаимосвязаны и реализуются в единстве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Основными направлениями государственной политики в сфере патриотического воспитания граждан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здание благоприятных условий для социального, культурного, духовного и физического развит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зработка и внедрение эффективных форм и технологий социализации личности граждан, особенно молодежи, их активного вовлечения в решение социально-экономических, культурных, научных, экологических и других проблем государства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новление и обогащение содержания патриотического воспитания, его методов, форм и средст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здание механизма, инициирующего и оптимизирующего эффективное функционирование системы патриотического воспитания различных категорий граждан на всех уровнях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силение ответственности государственных органов за патриотическое воспитание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сширение субъектов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здание и совершенствование нормативно-правовой базы патриотического воспитания гражд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7" w:name="A000000008"/>
      <w:bookmarkEnd w:id="7"/>
      <w:r>
        <w:rPr>
          <w:rFonts w:cs="Tahoma" w:ascii="Times New Tojik" w:hAnsi="Times New Tojik"/>
          <w:color w:val="000000"/>
          <w:sz w:val="29"/>
          <w:szCs w:val="29"/>
        </w:rPr>
        <w:t>Статья 5. Субъекты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Субъектами патриотического воспитания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государственные и другие органы, осуществляющие управление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трудовые, творческие, научные, воинские и другие коллективы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разовательные учрежде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чреждения культуры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щественные, общественно-государственные организации (объединения) граждан и соотечественников, проживающих за рубежом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елигиозные организации (объединения)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олитические парт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редства массовой информац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емь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граждане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Субъекты патриотического воспитания специфическими возможностями и средствами решают задачи в сфере патриотического воспитания граждан страны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8" w:name="A000000009"/>
      <w:bookmarkEnd w:id="8"/>
      <w:r>
        <w:rPr>
          <w:rFonts w:cs="Tahoma" w:ascii="Times New Tojik" w:hAnsi="Times New Tojik"/>
          <w:color w:val="000000"/>
          <w:sz w:val="29"/>
          <w:szCs w:val="29"/>
        </w:rPr>
        <w:t>Статья 6. Компетенция Правительства Республики Таджикистан в сфере реализации государственной политики по патриотическому воспитанию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Правительство Республики Таджикистан в сфере реализации государственной политики по патриотическому воспитанию граждан имеет следующие компетенции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оведение государственной политики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уполномоченного государственного органа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тверждение прогнозов, концепций, стратегий, государственных программ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ормирование нормативно-правовой базы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существление иных компетенций,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9" w:name="A000000010"/>
      <w:bookmarkEnd w:id="9"/>
      <w:r>
        <w:rPr>
          <w:rFonts w:cs="Tahoma" w:ascii="Times New Tojik" w:hAnsi="Times New Tojik"/>
          <w:color w:val="000000"/>
          <w:sz w:val="29"/>
          <w:szCs w:val="29"/>
        </w:rPr>
        <w:t>Статья 7. Полномочия уполномоченного государственного органа в сфер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Уполномоченный государственный орган в сфере патриотического воспитания граждан имеет следующие полномочи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еспечение реализации государственной политики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зработка проектов концепций, стратегий, программ, нормативных правовых актов в сфере патриотического воспитания граждан и представление их на рассмотрение Правительства Республики Таджикист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авовых разработка и принятие ведомственных нормативных актов, регулирующих вопросы патриотического воспитания граждан в пределах своей компетенци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порядка формирования реестра общественных объединений, участвующих в реализации ведомственных программ патриотического воспитания и пользующихся государственной поддержкой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структурных подразделений, к ведению которых относятся вопросы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координация деятельности субъектов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существление иных полномочий предусмотренных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0" w:name="A000000011"/>
      <w:bookmarkEnd w:id="10"/>
      <w:r>
        <w:rPr>
          <w:rFonts w:cs="Tahoma" w:ascii="Times New Tojik" w:hAnsi="Times New Tojik"/>
          <w:color w:val="000000"/>
          <w:sz w:val="29"/>
          <w:szCs w:val="29"/>
        </w:rPr>
        <w:t>Статья 8. Полномочия местных исполнительных органов государственной власти в сфер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Местные исполнительные органы государственной власти в сфере патриотического воспитания граждан имеют следующие полномочи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еспечение реализации государственной политики по патриотическому воспитанию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тверждение и осуществление местных целевых программ развития государственной политики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инансирование сферы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существление мер по привлечению общественных и религиозных организаций (объединений) к решению задач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уполномоченной структуры в местном исполнительном органе государственной власти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существление иных полномочий в соответствии с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1" w:name="A000000012"/>
      <w:bookmarkEnd w:id="11"/>
      <w:r>
        <w:rPr>
          <w:rFonts w:cs="Tahoma" w:ascii="Times New Tojik" w:hAnsi="Times New Tojik"/>
          <w:color w:val="000000"/>
          <w:sz w:val="29"/>
          <w:szCs w:val="29"/>
        </w:rPr>
        <w:t>Статья 9. Полномочия органов самоуправления поселков и сел в сфер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Органы самоуправления поселков и сел по реализации государственной политики в сфере патриотического воспитания граждан имеют следующие полномочи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еспечение реализации государственной политики по патриотическому воспитанию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тверждение и реализация целевых планов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участие в организации и проведении мероприятий по патриотическому воспитанию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рганизация деятельности в сфере патриотического воспитания граждан по месту жительства (месту проживания)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действие деятельности субъектов патриотического воспитания граждан на соответствующих территориях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ссмотрение докладов руководителей организаций, органов общественной самодеятельности и других юридических лиц, расположенных на территории посёлка и села, по вопросам патриотического воспитания гражд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2" w:name="A000000013"/>
      <w:bookmarkEnd w:id="12"/>
      <w:r>
        <w:rPr>
          <w:rFonts w:cs="Tahoma" w:ascii="Times New Tojik" w:hAnsi="Times New Tojik"/>
          <w:color w:val="000000"/>
          <w:sz w:val="29"/>
          <w:szCs w:val="29"/>
        </w:rPr>
        <w:t>Статья 10. Правовое регулирование отношений в сфере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Целями правового регулирования отношений в сфере патриотического воспитания являются установление государственных гарантий механизмов реализации прав и свобод граждан в сфере патриотического воспитания, создание условий для развития системы патриотического воспитания, защита прав и интересов участников отношений в сфере патриотического воспит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Основными задачами правового регулирования отношений в сфере патриотического воспитания являю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зработка и принятие правовой основы, обеспечивающей создание условий для свободного функционирования и развития системы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здание правовых гарантий для согласования интересов участников отношений в сфере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правового положения участников отношений в сфере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азграничение полномочий в сфере патриотического воспитания между государственными и иными органами, осуществляющими управление в сфере патриотического воспитания гражд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3" w:name="A000000014"/>
      <w:bookmarkEnd w:id="13"/>
      <w:r>
        <w:rPr>
          <w:rFonts w:cs="Tahoma" w:ascii="Times New Tojik" w:hAnsi="Times New Tojik"/>
          <w:color w:val="000000"/>
          <w:sz w:val="29"/>
          <w:szCs w:val="29"/>
        </w:rPr>
        <w:t>Статья 11. Система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В целях осуществления государственной политики в сфере патриотического воспитания граждан создается государственная система патриотического воспитания граждан, предназначенная для консолидации и координации всей многоплановой работы в этой сфере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Система патриотического воспитания предполагает формирование государственных требований к организации патриотического воспитания, программ патриотического воспитания различных видов, уровней и направленност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Структуру системы патриотического воспитания составляют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рганизации, осуществляющие патриотическое воспитание, педагогические работники (специалисты), граждане, в том числе несовершеннолетние граждане и их родители (законные представители)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государственные и иные органы, осуществляющие патриотическое воспитание, и созданные ими консультативные, совещательные и иные органы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рганизации, осуществляющие обеспечение патриотического воспитания и оценку качества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щественные объединения, осуществляющие деятельность в сфере патриотического воспит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. Особое место в системе патриотического воспитания занимает семья как начальное звено этой системы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. Патриотическое воспитание является непрерывным и осуществляется в рамках реализации как программ патриотического воспитания, так и образовательных программ различных уровней образов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. Система патриотического воспитания граждан призвана обеспечить целенаправленное формирование у граждан активной позиции, способствовать всемерному включению их в решение социально значимых задач, создавать условия для формирования у них сознания, ориентированного в соответствии с национальными интересами государства. Система должна готовить молодежь и побуждать представителей других поколений к такой активной деятельности, в которой знания и жизненный опыт соединяются с позицией гражданского и патриотического долга, а личные интересы соединяются с интересами общества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14" w:name="A000000015"/>
      <w:bookmarkEnd w:id="14"/>
      <w:r>
        <w:rPr>
          <w:rFonts w:cs="Tahoma" w:ascii="Times New Tojik" w:hAnsi="Times New Tojik"/>
          <w:color w:val="000000"/>
          <w:sz w:val="29"/>
          <w:szCs w:val="29"/>
        </w:rPr>
        <w:t>ГЛАВА 3. ОБЕСПЕЧЕНИЕ ДЕЯТЕЛЬНОСТИ В СФЕРЕ ПАТРИОТИЧЕСКОГО ВОСПИТАНИЯ ГРАЖДАН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5" w:name="A000000016"/>
      <w:bookmarkEnd w:id="15"/>
      <w:r>
        <w:rPr>
          <w:rFonts w:cs="Tahoma" w:ascii="Times New Tojik" w:hAnsi="Times New Tojik"/>
          <w:color w:val="000000"/>
          <w:sz w:val="29"/>
          <w:szCs w:val="29"/>
        </w:rPr>
        <w:t>Статья 12. Информационно-аналитическое обеспечение системы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Эффективность патриотического воспитания граждан обеспечивается постоянным вниманием к использованию элементов гражданско-патриотического и духовно-нравственного воспитания граждан, обновлению и обогащению содержания патриотического воспитания, определению и использованию инновационных форм и технологий приобщения граждан, особенно подрастающего поколения, к высшим ценностям, их духовному освоению в деятельности средств массовой информаци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Особая роль в информационно-аналитическом обеспечении системы патриотического воспитания отводится печатным и электронным ресурсам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В организациях, осуществляющих патриотическое воспитание, в том числе в образовательных организациях, формируются библиотеки (электронные (цифровые) библиотеки), обеспечивающие доступ к базам данных, информационно-справочным и поисковым системам, а также к иным информационным ресурсам. Библиотечный фонд должен быть укомплектован печатными и (или) электронными учебными пособиями, методическими и периодическими изданиями по тематике патриотического воспит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. Перечень учебных изданий, используемых при реализации программ патриотического воспитания, определяется организацией, осуществляющей деятельность по патриотическому воспитанию, с учетом государственных требований к организации патриотического воспитания и программ патриотического воспит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. Организации, осуществляющие деятельность по патриотическому воспитанию, формируют открытые и общедоступные информационные ресурсы, содержащие информацию об их деятельности, и обеспечивают доступ к ресурсам посредством размещения их в информационно-телекоммуникационных сетях, в том числе на официальном сайте организации (органа)в Интернете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. Органы обеспечивают открытость и доступность следующей информации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дата создания органа, его учредители, место нахождения, режим работы, контактные телефоны и адрес электронной почты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труктура и органы управления организацией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еализуемые программы патриотического воспитания и проводимые мероприят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руководитель органа, его заместители, руководители филиалов (при их наличии)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. В целях информационной открытости системы патриотического воспитания государственные и другие органы, осуществляющие управление в сфере патриотического воспитания, а также организации, осуществляющие патриотическое воспитание, обеспечивают доступность следующей информации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фициальный статистический учет, касающийся системы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мониторинг системы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иные данные, получаемые при осуществлении своих функций государственными и другими органами, осуществляющими управление в сфере патриотического воспитания, а также организациями, осуществляющими патриотическое воспитание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6" w:name="A000000017"/>
      <w:bookmarkEnd w:id="16"/>
      <w:r>
        <w:rPr>
          <w:rFonts w:cs="Tahoma" w:ascii="Times New Tojik" w:hAnsi="Times New Tojik"/>
          <w:color w:val="000000"/>
          <w:sz w:val="29"/>
          <w:szCs w:val="29"/>
        </w:rPr>
        <w:t>Статья 13. Научное и учебно-методическое обеспечение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Научное обеспечение патриотического воспитания направлено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а организацию исследований актуальных проблем в сфере патриотического воспитания и использование их результатов в практической деятельности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а разработку методологических основ формирования и развития личности гражданина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а разработку содержания и форм патриотического воспитания посредством включения в него образовательного, культурноисторического, духовно-нравственного, военно-патриотического, трудового, экологического и других компонентов на основе важнейших достижений в области социально-гуманитарных наук, в том числе позитивного мирового опыта в этой сфере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а научное обоснование путей приобщения граждан к патриотическим ценностям, их духовного освое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Учебно-методическое обеспечение патриотического воспитания предполагает фундаментальную разработку комплекса учебных и специальных программ, методик по организации и проведению патриотического воспитания, использование всего многообразия педагогических форм, методов и средств с учетом особенностей различных категорий граждан, обучение и повышение квалификации организаторов патриотического воспитания гражд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В системе патриотического воспитания могут создаваться и действовать научно-исследовательские организации, а также организации, осуществляющие научно-методическое, методическое, ресурсное и информационно-технологическое обеспечение патриотического воспитания и управления системой патриотического воспитания и оценки его качества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. В целях участия педагогических, научных работников, специалистов, представителей общественности в разработке государственных требований по патриотическому воспитанию, программ патриотического воспитания, координации действий организаций, осуществляющих воспитательную деятельность, в обеспечении качества и развития содержания патриотического воспитания в системе патриотического воспитания могут создаваться методические объединения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7" w:name="A000000018"/>
      <w:bookmarkEnd w:id="17"/>
      <w:r>
        <w:rPr>
          <w:rFonts w:cs="Tahoma" w:ascii="Times New Tojik" w:hAnsi="Times New Tojik"/>
          <w:color w:val="000000"/>
          <w:sz w:val="29"/>
          <w:szCs w:val="29"/>
        </w:rPr>
        <w:t>Статья 14. Нормативно-правовое обеспечение деятельности в сфер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Нормативно-правовое обеспечение деятельности в сфере патриотического воспитания граждан осуществляется путем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овершенствования нормативно-правовой базы и определения социально-правового статуса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я роли, места, задач, функций каждого органа исполнительной власти, в том числе министерств, ведомств, местных органов государственной власти, органов самоуправления поселков и сел, а также общественных организаций, как составных элементов единой системы патриотического воспитания гражд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8" w:name="A000000019"/>
      <w:bookmarkEnd w:id="18"/>
      <w:r>
        <w:rPr>
          <w:rFonts w:cs="Tahoma" w:ascii="Times New Tojik" w:hAnsi="Times New Tojik"/>
          <w:color w:val="000000"/>
          <w:sz w:val="29"/>
          <w:szCs w:val="29"/>
        </w:rPr>
        <w:t>Статья 15. Организационно-методическое обеспечение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Организационно-методическое обеспечение патриотического воспитания граждан имеет целью разработку специальных программ и методик по организации и проведению патриотического воспитания в его различных формах, использование всего многообразия педагогических методов и средств с учетом особенностей той или иной категории граждан, в первую очередь учащейся молодежи, обобщение передового опыта, информирование о новациях руководителей и организаторов массовой работы, а также регулярное издание литературы, освещающей указанную сферу деятельност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В системе патриотического воспитания могут разрабатываться примерные программы патриотического воспитания на основе государственных требований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Патриотическое воспитание обеспечиваетс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в организациях, осуществляющих патриотическое воспитание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в не организаций, осуществляющих патриотическое воспитание (в форме семейного воспитания)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. Содержание программ патриотического воспитания граждан и сроки их освоения определяются самой программой, разработанной и утвержденной органом, осуществляющим деятельность по патриотическому воспитанию, в соответствии с государственными требованиями к организации патриотического воспитания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19" w:name="A000000020"/>
      <w:bookmarkEnd w:id="19"/>
      <w:r>
        <w:rPr>
          <w:rFonts w:cs="Tahoma" w:ascii="Times New Tojik" w:hAnsi="Times New Tojik"/>
          <w:color w:val="000000"/>
          <w:sz w:val="29"/>
          <w:szCs w:val="29"/>
        </w:rPr>
        <w:t>Статья 16. Обеспечение управления системой патриотического воспитания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Управление системой патриотического воспитания осуществляется на принципах законности, демократии, информационной открытости системы патриотического воспитания и учета общественного мнения, носит государственно-общественный характер и включает в себ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формирование системы взаимодействующих государственных и иных органов, осуществляющих управление в сфере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существление стратегического планирования развития системы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инятие и реализацию государственных программ патриотического воспитания, направленных на развитие системы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роведение мониторинга в систем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информационное и методическое обеспечение деятельности государственных и иных органов, осуществляющих управление в сфере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государственную регламентацию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езависимую оценку качества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подготовку, переподготовку и повышение квалификации работников государственных и иных органов, осуществляющих управление в сфере патриотического воспитания гражд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Государственная регламентация патриотического воспитания граждан направлена на установление формальностей и единых требований осуществления патриотического воспитания граждан организациями, осуществляющими патриотическое воспитание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0" w:name="A000000021"/>
      <w:bookmarkEnd w:id="20"/>
      <w:r>
        <w:rPr>
          <w:rFonts w:cs="Tahoma" w:ascii="Times New Tojik" w:hAnsi="Times New Tojik"/>
          <w:color w:val="000000"/>
          <w:sz w:val="29"/>
          <w:szCs w:val="29"/>
        </w:rPr>
        <w:t>Статья 17. Подготовка, переподготовка и повышение квалификации кадров для системы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Организация патриотического воспитания обеспечивается специалистами, способными эффективно решать задачи патриотического воспитания граждан в соответствии с государственными образовательными стандартам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Повышение квалификации кадров организуется в системе дополнительного профессионального образов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Дополнительное профессиональное образование направлено на удовлетворение образовательных и профессиональных потребностей, профессиональное развитие работников организаций патриотического воспитания, обеспечение соответствия их квалификации меняющимся условиям педагогической деятельности и социальной среды. Дополнительное профессиональное образование 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4. Программа повышения квалификации направлена на совершенствование или получение новой компетенции специалистом, необходимой для осуществления деятельности в сфере патриотического воспитания, и повышение его профессионального уровня в рамках имеющейся квалификаци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5. Программа профессиональной переподготовки направлена на получение компетенции, необходимой для выполнения нового вида деятельности, приобретение новой квалификации в сфере патриотического воспит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6. Содержание дополнительных профессиональных программ должно учитывать профессиональные стандарты и квалификационные требования, установленные нормативными правовыми актами Республики Таджикист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7. Обучение по дополнительным профессиональным программам осуществляется как единовременно и непрерывно, так и поэтапно (дискретно), в том числе посредством освоения отдельных учебных предметов, курсов, дисциплин (модулей), прохождения практики, применения сетевых форм, в порядке, установленном образовательной программой и (или) договором об образовании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1" w:name="A000000022"/>
      <w:bookmarkEnd w:id="21"/>
      <w:r>
        <w:rPr>
          <w:rFonts w:cs="Tahoma" w:ascii="Times New Tojik" w:hAnsi="Times New Tojik"/>
          <w:color w:val="000000"/>
          <w:sz w:val="29"/>
          <w:szCs w:val="29"/>
        </w:rPr>
        <w:t>Статья 18. Финансово-экономическое обеспечение патриотического воспитания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Финансово-экономическое обеспечение патриотического воспитания осуществляется за счет средств бюджетов разных уровней, иных источников, не запрещенных законодательством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Для финансирования мероприятий патриотического воспитания граждан могут создаваться специальные фонды. Порядок формирования и расходования средств фондов, благотворительных организаций, спонсоров и иных организаций определяется законодательством Республики Таджикист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Финансовое обеспечение оказания государственных и других услуг в сфере патриотического воспитания осуществляется в соответствии с законодательством Республики Таджикистан, с учетом особенностей, установленных настоящим Законом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22" w:name="A000000023"/>
      <w:bookmarkEnd w:id="22"/>
      <w:r>
        <w:rPr>
          <w:rFonts w:cs="Tahoma" w:ascii="Times New Tojik" w:hAnsi="Times New Tojik"/>
          <w:color w:val="000000"/>
          <w:sz w:val="29"/>
          <w:szCs w:val="29"/>
        </w:rPr>
        <w:t>ГЛАВА 4. ГОСУДАРСТВЕННОЕ РЕГУЛИРОВАНИЕ И УПРАВЛЕНИЕ В СФЕРЕ ПАТРИОТИЧЕСКОГО ВОСПИТАНИЯ ГРАЖДАН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3" w:name="A000000024"/>
      <w:bookmarkEnd w:id="23"/>
      <w:r>
        <w:rPr>
          <w:rFonts w:cs="Tahoma" w:ascii="Times New Tojik" w:hAnsi="Times New Tojik"/>
          <w:color w:val="000000"/>
          <w:sz w:val="29"/>
          <w:szCs w:val="29"/>
        </w:rPr>
        <w:t>Статья 19. Осуществление государственного регулирования и управления в сфере государственной политики по патриотическому воспитанию граждан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1. Государственное регулирование и управление в сфере государственной политики по патриотическому воспитанию граждан осуществляют уполномоченные государственные и иные органы в соответствии с их полномочиями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2. Государственное регулирование и управление в сфере государственной политики по патриотическому воспитанию граждан включает в себя: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анализ, оценку, прогнозирование и моделирование состояния функционирования системы патриотического воспитания граждан с учетом тенденций общественного развит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пределение и постановку текущих и перспективных задач патриотического воспитания граждан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научно обоснованное планирование патриотического воспитания, подбор, обучение и расстановку кадров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мониторинг состояния и действенности воспитательной работы и систематическое информирование государственных органов о ходе реализации задач патриотического воспитания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своевременную корректировку системы воспитательных воздействий;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- обеспечение государственной поддержки субъектов патриотического воспитания необходимыми учебными ресурсами, средствами, а также прогрессивными методами и технологиями воспитательной работы со всеми категориями граждан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3. Государство осуществляет регулирование и управление в сфере государственной политики по патриотическому воспитанию граждан, широко используя общественные институты.</w:t>
      </w:r>
    </w:p>
    <w:p>
      <w:pPr>
        <w:pStyle w:val="Heading4"/>
        <w:rPr>
          <w:rFonts w:ascii="Times New Tojik" w:hAnsi="Times New Tojik" w:cs="Tahoma"/>
          <w:color w:val="000000"/>
          <w:sz w:val="29"/>
          <w:szCs w:val="29"/>
        </w:rPr>
      </w:pPr>
      <w:bookmarkStart w:id="24" w:name="A000000025"/>
      <w:bookmarkEnd w:id="24"/>
      <w:r>
        <w:rPr>
          <w:rFonts w:cs="Tahoma" w:ascii="Times New Tojik" w:hAnsi="Times New Tojik"/>
          <w:color w:val="000000"/>
          <w:sz w:val="29"/>
          <w:szCs w:val="29"/>
        </w:rPr>
        <w:t>ГЛАВА 5. ЗАКЛЮЧИТЕЛЬНЫЕ ПОЛОЖЕНИЯ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5" w:name="A000000026"/>
      <w:bookmarkEnd w:id="25"/>
      <w:r>
        <w:rPr>
          <w:rFonts w:cs="Tahoma" w:ascii="Times New Tojik" w:hAnsi="Times New Tojik"/>
          <w:color w:val="000000"/>
          <w:sz w:val="29"/>
          <w:szCs w:val="29"/>
        </w:rPr>
        <w:t>Статья 20. Ответственность за несоблюдение требований настоящего Закона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Физические и юридические лица несут ответственность за несоблюдение требований настоящего Закона в порядке, установленном законодательством Республики Таджикистан.</w:t>
      </w:r>
    </w:p>
    <w:p>
      <w:pPr>
        <w:pStyle w:val="Heading6"/>
        <w:rPr>
          <w:rFonts w:ascii="Times New Tojik" w:hAnsi="Times New Tojik" w:cs="Tahoma"/>
          <w:color w:val="000000"/>
          <w:sz w:val="29"/>
          <w:szCs w:val="29"/>
        </w:rPr>
      </w:pPr>
      <w:bookmarkStart w:id="26" w:name="A000000027"/>
      <w:bookmarkEnd w:id="26"/>
      <w:r>
        <w:rPr>
          <w:rFonts w:cs="Tahoma" w:ascii="Times New Tojik" w:hAnsi="Times New Tojik"/>
          <w:color w:val="000000"/>
          <w:sz w:val="29"/>
          <w:szCs w:val="29"/>
        </w:rPr>
        <w:t>Статья 21. Порядок введения в действие настоящего Закона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Настоящий Закон ввести в действие после его официального опубликования.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 xml:space="preserve">Президент </w:t>
        <w:br/>
        <w:t xml:space="preserve">Республики Таджикистан                                    Эмомали Рахмон 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г.Душанбе,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 </w:t>
      </w:r>
      <w:r>
        <w:rPr>
          <w:rFonts w:cs="Tahoma" w:ascii="Times New Tojik" w:hAnsi="Times New Tojik"/>
          <w:sz w:val="26"/>
          <w:szCs w:val="26"/>
        </w:rPr>
        <w:t>от 24 декабря 2022 года №1920</w:t>
      </w:r>
    </w:p>
    <w:p>
      <w:pPr>
        <w:pStyle w:val="Style9"/>
        <w:rPr>
          <w:rFonts w:ascii="Times New Tojik" w:hAnsi="Times New Tojik" w:cs="Tahoma"/>
          <w:sz w:val="26"/>
          <w:szCs w:val="26"/>
        </w:rPr>
      </w:pPr>
      <w:r>
        <w:rPr>
          <w:rFonts w:cs="Tahoma" w:ascii="Times New Tojik" w:hAnsi="Times New Tojik"/>
          <w:sz w:val="26"/>
          <w:szCs w:val="2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Toji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0"/>
      <w:jc w:val="center"/>
      <w:outlineLvl w:val="0"/>
    </w:pPr>
    <w:rPr>
      <w:b/>
      <w:bCs/>
      <w:color w:val="003399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0"/>
      <w:jc w:val="center"/>
      <w:outlineLvl w:val="1"/>
    </w:pPr>
    <w:rPr>
      <w:b/>
      <w:bCs/>
      <w:color w:val="003399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0"/>
      <w:jc w:val="center"/>
      <w:outlineLvl w:val="2"/>
    </w:pPr>
    <w:rPr>
      <w:b/>
      <w:bCs/>
      <w:color w:val="003399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25" w:after="0"/>
      <w:jc w:val="center"/>
      <w:outlineLvl w:val="3"/>
    </w:pPr>
    <w:rPr>
      <w:b/>
      <w:bCs/>
      <w:color w:val="003399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5" w:after="0"/>
      <w:jc w:val="center"/>
      <w:outlineLvl w:val="4"/>
    </w:pPr>
    <w:rPr>
      <w:b/>
      <w:bCs/>
      <w:color w:val="003399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300" w:after="0"/>
      <w:outlineLvl w:val="5"/>
    </w:pPr>
    <w:rPr>
      <w:b/>
      <w:bCs/>
      <w:color w:val="003399"/>
      <w:sz w:val="26"/>
      <w:szCs w:val="2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mpcomment">
    <w:name w:val="imp-comment"/>
    <w:qFormat/>
    <w:rPr>
      <w:i/>
      <w:iCs/>
      <w:color w:val="999999"/>
      <w:shd w:fill="FFFFFF" w:val="clear"/>
    </w:rPr>
  </w:style>
  <w:style w:type="character" w:styleId="Inlinecomment">
    <w:name w:val="inline-comment"/>
    <w:qFormat/>
    <w:rPr>
      <w:i/>
      <w:iCs/>
      <w:color w:val="990099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105" w:after="0"/>
      <w:ind w:firstLine="450"/>
      <w:jc w:val="both"/>
    </w:pPr>
    <w:rPr/>
  </w:style>
  <w:style w:type="paragraph" w:styleId="Style9">
    <w:name w:val="Обычный (веб)"/>
    <w:basedOn w:val="Normal"/>
    <w:qFormat/>
    <w:pPr>
      <w:spacing w:before="105" w:after="0"/>
      <w:ind w:firstLine="450"/>
      <w:jc w:val="both"/>
    </w:pPr>
    <w:rPr/>
  </w:style>
  <w:style w:type="paragraph" w:styleId="Docinfo">
    <w:name w:val="doc-info"/>
    <w:basedOn w:val="Normal"/>
    <w:qFormat/>
    <w:pPr>
      <w:jc w:val="center"/>
    </w:pPr>
    <w:rPr>
      <w:b/>
      <w:bCs/>
      <w:color w:val="333399"/>
    </w:rPr>
  </w:style>
  <w:style w:type="paragraph" w:styleId="Docinfoapproved">
    <w:name w:val="doc-info-approved"/>
    <w:basedOn w:val="Normal"/>
    <w:qFormat/>
    <w:pPr>
      <w:spacing w:before="105" w:after="0"/>
      <w:jc w:val="center"/>
    </w:pPr>
    <w:rPr>
      <w:b/>
      <w:bCs/>
      <w:color w:val="4983F6"/>
    </w:rPr>
  </w:style>
  <w:style w:type="paragraph" w:styleId="Dname">
    <w:name w:val="dname"/>
    <w:basedOn w:val="Normal"/>
    <w:qFormat/>
    <w:pPr>
      <w:spacing w:before="225" w:after="0"/>
      <w:jc w:val="center"/>
    </w:pPr>
    <w:rPr>
      <w:b/>
      <w:bCs/>
      <w:color w:val="003399"/>
      <w:sz w:val="31"/>
      <w:szCs w:val="31"/>
    </w:rPr>
  </w:style>
  <w:style w:type="paragraph" w:styleId="Tblc">
    <w:name w:val="tbl-c"/>
    <w:basedOn w:val="Normal"/>
    <w:qFormat/>
    <w:pPr>
      <w:spacing w:before="150" w:after="0"/>
      <w:ind w:firstLine="450"/>
      <w:jc w:val="both"/>
    </w:pPr>
    <w:rPr>
      <w:color w:val="000000"/>
    </w:rPr>
  </w:style>
  <w:style w:type="paragraph" w:styleId="Spitbl">
    <w:name w:val="spi-tbl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pacing w:before="150" w:after="75"/>
      <w:ind w:firstLine="450"/>
      <w:jc w:val="both"/>
    </w:pPr>
    <w:rPr/>
  </w:style>
  <w:style w:type="paragraph" w:styleId="Inf">
    <w:name w:val="inf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pacing w:before="105" w:after="0"/>
      <w:ind w:firstLine="450"/>
      <w:jc w:val="both"/>
    </w:pPr>
    <w:rPr/>
  </w:style>
  <w:style w:type="paragraph" w:styleId="Infoaccent">
    <w:name w:val="info-accent"/>
    <w:basedOn w:val="Normal"/>
    <w:qFormat/>
    <w:pPr>
      <w:spacing w:before="105" w:after="0"/>
      <w:ind w:firstLine="450"/>
      <w:jc w:val="both"/>
    </w:pPr>
    <w:rPr>
      <w:b/>
      <w:bCs/>
    </w:rPr>
  </w:style>
  <w:style w:type="paragraph" w:styleId="Infocomment">
    <w:name w:val="info-comment"/>
    <w:basedOn w:val="Normal"/>
    <w:qFormat/>
    <w:pPr>
      <w:spacing w:before="105" w:after="0"/>
      <w:ind w:firstLine="450"/>
      <w:jc w:val="both"/>
    </w:pPr>
    <w:rPr>
      <w:i/>
      <w:iCs/>
    </w:rPr>
  </w:style>
  <w:style w:type="paragraph" w:styleId="Icenter">
    <w:name w:val="icenter"/>
    <w:basedOn w:val="Normal"/>
    <w:qFormat/>
    <w:pPr>
      <w:spacing w:before="300" w:after="75"/>
      <w:ind w:firstLine="450"/>
      <w:jc w:val="both"/>
    </w:pPr>
    <w:rPr/>
  </w:style>
  <w:style w:type="paragraph" w:styleId="Leftc">
    <w:name w:val="left-c"/>
    <w:basedOn w:val="Normal"/>
    <w:qFormat/>
    <w:pPr>
      <w:spacing w:before="105" w:after="0"/>
      <w:ind w:firstLine="450"/>
      <w:jc w:val="both"/>
    </w:pPr>
    <w:rPr/>
  </w:style>
  <w:style w:type="paragraph" w:styleId="Redact">
    <w:name w:val="redact"/>
    <w:basedOn w:val="Normal"/>
    <w:qFormat/>
    <w:pPr>
      <w:spacing w:before="105" w:after="0"/>
      <w:ind w:firstLine="450"/>
      <w:jc w:val="both"/>
    </w:pPr>
    <w:rPr/>
  </w:style>
  <w:style w:type="paragraph" w:styleId="Leftc1">
    <w:name w:val="left-c1"/>
    <w:basedOn w:val="Normal"/>
    <w:qFormat/>
    <w:pPr>
      <w:jc w:val="both"/>
    </w:pPr>
    <w:rPr/>
  </w:style>
  <w:style w:type="paragraph" w:styleId="Redact1">
    <w:name w:val="redact1"/>
    <w:basedOn w:val="Normal"/>
    <w:qFormat/>
    <w:pPr>
      <w:jc w:val="both"/>
    </w:pPr>
    <w:rPr>
      <w:b/>
      <w:bCs/>
      <w:color w:val="0099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fp:///rgn=143960" TargetMode="External"/><Relationship Id="rId3" Type="http://schemas.openxmlformats.org/officeDocument/2006/relationships/hyperlink" Target="vfp:///rgn=1439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13:00Z</dcterms:created>
  <dc:creator>Пользователь</dc:creator>
  <dc:description/>
  <dc:language>en-US</dc:language>
  <cp:lastModifiedBy>SP</cp:lastModifiedBy>
  <cp:lastPrinted>2023-02-22T11:04:00Z</cp:lastPrinted>
  <dcterms:modified xsi:type="dcterms:W3CDTF">2023-02-22T06:04:00Z</dcterms:modified>
  <cp:revision>6</cp:revision>
  <dc:subject/>
  <dc:title/>
</cp:coreProperties>
</file>