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Cs/>
          <w:color w:val="000000"/>
          <w:sz w:val="28"/>
          <w:szCs w:val="28"/>
          <w:lang w:val="tg-Cyrl-TJ" w:eastAsia="tg-Cyrl-TJ"/>
        </w:rPr>
      </w:pPr>
      <w:bookmarkStart w:id="0" w:name="bookmark1"/>
      <w:bookmarkStart w:id="1" w:name="bookmark0"/>
      <w:r>
        <w:rPr>
          <w:rFonts w:eastAsia="Times New Roman" w:cs="Times New Roman" w:ascii="Times New Roman" w:hAnsi="Times New Roman"/>
          <w:bCs/>
          <w:color w:val="000000"/>
          <w:sz w:val="28"/>
          <w:szCs w:val="28"/>
          <w:lang w:val="tg-Cyrl-TJ" w:eastAsia="tg-Cyrl-TJ"/>
        </w:rPr>
        <w:t>ЗАКОН РЕСПУБЛИКИ ТАДЖИКИСТАН</w:t>
      </w:r>
    </w:p>
    <w:p>
      <w:pPr>
        <w:pStyle w:val="Normal"/>
        <w:spacing w:lineRule="auto" w:line="240" w:before="0" w:after="0"/>
        <w:ind w:firstLine="709"/>
        <w:jc w:val="center"/>
        <w:rPr>
          <w:rFonts w:ascii="Times New Roman" w:hAnsi="Times New Roman" w:eastAsia="Times New Roman" w:cs="Times New Roman"/>
          <w:bCs/>
          <w:color w:val="000000"/>
          <w:sz w:val="28"/>
          <w:szCs w:val="28"/>
          <w:lang w:val="tg-Cyrl-TJ" w:eastAsia="tg-Cyrl-TJ"/>
        </w:rPr>
      </w:pPr>
      <w:bookmarkStart w:id="2" w:name="bookmark1"/>
      <w:bookmarkStart w:id="3" w:name="bookmark0"/>
      <w:r>
        <w:rPr>
          <w:rFonts w:eastAsia="Times New Roman" w:cs="Times New Roman" w:ascii="Times New Roman" w:hAnsi="Times New Roman"/>
          <w:bCs/>
          <w:color w:val="000000"/>
          <w:sz w:val="28"/>
          <w:szCs w:val="28"/>
          <w:lang w:val="tg-Cyrl-TJ" w:eastAsia="tg-Cyrl-TJ"/>
        </w:rPr>
        <w:t>О ГОСУДАРСТВЕННОМ И ГАРАНТИРОВАННОМ ГОСУДАРСТВОМ ДОЛГЕ</w:t>
      </w:r>
      <w:bookmarkEnd w:id="2"/>
      <w:bookmarkEnd w:id="3"/>
    </w:p>
    <w:p>
      <w:pPr>
        <w:pStyle w:val="Normal"/>
        <w:spacing w:lineRule="auto" w:line="240" w:before="0" w:after="0"/>
        <w:ind w:firstLine="709"/>
        <w:jc w:val="center"/>
        <w:rPr>
          <w:rFonts w:ascii="Times New Roman" w:hAnsi="Times New Roman" w:eastAsia="Times New Roman" w:cs="Times New Roman"/>
          <w:bCs/>
          <w:color w:val="000000"/>
          <w:sz w:val="28"/>
          <w:szCs w:val="28"/>
          <w:lang w:val="tg-Cyrl-TJ" w:eastAsia="ru-RU"/>
        </w:rPr>
      </w:pPr>
      <w:r>
        <w:rPr>
          <w:rFonts w:eastAsia="Times New Roman" w:cs="Times New Roman" w:ascii="Times New Roman" w:hAnsi="Times New Roman"/>
          <w:bCs/>
          <w:color w:val="000000"/>
          <w:sz w:val="28"/>
          <w:szCs w:val="28"/>
          <w:lang w:val="tg-Cyrl-TJ"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Настоящий Закон регулирует отношения, возникающие в процессе заимствования управления государственным долгом, гарантированным государством долгом и перекредитованием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ru-RU"/>
        </w:rPr>
      </w:pPr>
      <w:r>
        <w:rPr>
          <w:rFonts w:eastAsia="Times New Roman" w:cs="Times New Roman" w:ascii="Times New Roman" w:hAnsi="Times New Roman"/>
          <w:color w:val="000000"/>
          <w:sz w:val="28"/>
          <w:szCs w:val="28"/>
          <w:lang w:val="tg-Cyrl-TJ" w:eastAsia="ru-RU"/>
        </w:rPr>
      </w:r>
    </w:p>
    <w:p>
      <w:pPr>
        <w:pStyle w:val="Normal"/>
        <w:spacing w:lineRule="auto" w:line="240" w:before="0" w:after="0"/>
        <w:ind w:firstLine="709"/>
        <w:jc w:val="center"/>
        <w:rPr>
          <w:rFonts w:ascii="Times New Roman" w:hAnsi="Times New Roman" w:eastAsia="Times New Roman" w:cs="Times New Roman"/>
          <w:sz w:val="28"/>
          <w:szCs w:val="28"/>
          <w:lang w:val="tg-Cyrl-TJ" w:eastAsia="ru-RU"/>
        </w:rPr>
      </w:pPr>
      <w:bookmarkStart w:id="4" w:name="bookmark2"/>
      <w:r>
        <w:rPr>
          <w:rFonts w:eastAsia="Times New Roman" w:cs="Times New Roman" w:ascii="Times New Roman" w:hAnsi="Times New Roman"/>
          <w:bCs/>
          <w:color w:val="000000"/>
          <w:sz w:val="28"/>
          <w:szCs w:val="28"/>
          <w:lang w:val="tg-Cyrl-TJ" w:eastAsia="tg-Cyrl-TJ"/>
        </w:rPr>
        <w:t>ГЛАВА 1. ОБЩИЕ ПОЛОЖЕНИЯ</w:t>
      </w:r>
      <w:bookmarkEnd w:id="4"/>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bookmarkStart w:id="5" w:name="bookmark4"/>
      <w:bookmarkStart w:id="6" w:name="bookmark3"/>
      <w:r>
        <w:rPr>
          <w:rFonts w:eastAsia="Times New Roman" w:cs="Times New Roman" w:ascii="Times New Roman" w:hAnsi="Times New Roman"/>
          <w:bCs/>
          <w:color w:val="000000"/>
          <w:sz w:val="28"/>
          <w:szCs w:val="28"/>
          <w:lang w:val="tg-Cyrl-TJ" w:eastAsia="tg-Cyrl-TJ"/>
        </w:rPr>
        <w:t>Статья 1. Основные понятия</w:t>
      </w:r>
      <w:bookmarkEnd w:id="5"/>
      <w:bookmarkEnd w:id="6"/>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В настоящем Законе используются следующие понятия:</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1) государственное заимствование - </w:t>
      </w:r>
      <w:r>
        <w:rPr>
          <w:rFonts w:eastAsia="Times New Roman" w:cs="Times New Roman" w:ascii="Times New Roman" w:hAnsi="Times New Roman"/>
          <w:color w:val="000000"/>
          <w:sz w:val="28"/>
          <w:szCs w:val="28"/>
          <w:lang w:val="tg-Cyrl-TJ" w:eastAsia="tg-Cyrl-TJ"/>
        </w:rPr>
        <w:t>привлечение заемных средств от имени Республики Таджикистан путем размещения государственных ценных бумаг, получения кредитов и использования других финансовых инструментов, регламентируемых законодательством Республики Таджикистан или применяемых на внешних финансовых рынках, по которым возникают долговые обязательства для Республики Таджикистан как заемщика;</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2) государственный долг </w:t>
      </w:r>
      <w:r>
        <w:rPr>
          <w:rFonts w:eastAsia="Times New Roman" w:cs="Times New Roman" w:ascii="Times New Roman" w:hAnsi="Times New Roman"/>
          <w:color w:val="000000"/>
          <w:sz w:val="28"/>
          <w:szCs w:val="28"/>
          <w:lang w:val="tg-Cyrl-TJ" w:eastAsia="tg-Cyrl-TJ"/>
        </w:rPr>
        <w:t>- совокупность долговых обязательств Республики Таджикистан на определенную дату;</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3) гарантированный государством долг - </w:t>
      </w:r>
      <w:r>
        <w:rPr>
          <w:rFonts w:eastAsia="Times New Roman" w:cs="Times New Roman" w:ascii="Times New Roman" w:hAnsi="Times New Roman"/>
          <w:color w:val="000000"/>
          <w:sz w:val="28"/>
          <w:szCs w:val="28"/>
          <w:lang w:val="tg-Cyrl-TJ" w:eastAsia="tg-Cyrl-TJ"/>
        </w:rPr>
        <w:t>сумма полученных и непогашенных на определенную дату негосударственных займов, привлеченных заемщиками-резидентами Республики Таджикистан и, имеющих государственную гарантию;</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4) долговое обязательство - </w:t>
      </w:r>
      <w:r>
        <w:rPr>
          <w:rFonts w:eastAsia="Times New Roman" w:cs="Times New Roman" w:ascii="Times New Roman" w:hAnsi="Times New Roman"/>
          <w:color w:val="000000"/>
          <w:sz w:val="28"/>
          <w:szCs w:val="28"/>
          <w:lang w:val="tg-Cyrl-TJ" w:eastAsia="tg-Cyrl-TJ"/>
        </w:rPr>
        <w:t>сумма, полученная и непогашенная на определенную дату, включая начисленные и непогашенные процентные платежи и другие непогашенные суммы по государственным заимствованиям Республики Таджикистан и гарантированным государством кредитам, обязательство по обслуживанию которых перешло к Республике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 государственная гарантия - обязательство Республики Таджикистан перед кредитором полностью или частично погасить задолженность в случае неуплаты заемщиком-резидентом Республики Таджикистан причитающейся с него суммы в установленный срок;</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6) государственные ценные бумаги - </w:t>
      </w:r>
      <w:r>
        <w:rPr>
          <w:rFonts w:eastAsia="Times New Roman" w:cs="Times New Roman" w:ascii="Times New Roman" w:hAnsi="Times New Roman"/>
          <w:color w:val="000000"/>
          <w:sz w:val="28"/>
          <w:szCs w:val="28"/>
          <w:lang w:val="tg-Cyrl-TJ" w:eastAsia="tg-Cyrl-TJ"/>
        </w:rPr>
        <w:t>облигации и векселя, выпускаемые от имени Республики Таджикистан в национальной и иностранной валютах;</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7) резидент </w:t>
      </w:r>
      <w:r>
        <w:rPr>
          <w:rFonts w:eastAsia="Times New Roman" w:cs="Times New Roman" w:ascii="Times New Roman" w:hAnsi="Times New Roman"/>
          <w:color w:val="000000"/>
          <w:sz w:val="28"/>
          <w:szCs w:val="28"/>
          <w:lang w:val="tg-Cyrl-TJ" w:eastAsia="tg-Cyrl-TJ"/>
        </w:rPr>
        <w:t>- физическое или юридическое лицо, признанное таковым согласно законодательству Республики Таджикистан о валютном регулировании и валютном контроле;</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8) нерезидент - </w:t>
      </w:r>
      <w:r>
        <w:rPr>
          <w:rFonts w:eastAsia="Times New Roman" w:cs="Times New Roman" w:ascii="Times New Roman" w:hAnsi="Times New Roman"/>
          <w:color w:val="000000"/>
          <w:sz w:val="28"/>
          <w:szCs w:val="28"/>
          <w:lang w:val="tg-Cyrl-TJ" w:eastAsia="tg-Cyrl-TJ"/>
        </w:rPr>
        <w:t>физическое и юридическое лицо, не являющиеся резидентом;</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9) внутренний государственный долг - </w:t>
      </w:r>
      <w:r>
        <w:rPr>
          <w:rFonts w:eastAsia="Times New Roman" w:cs="Times New Roman" w:ascii="Times New Roman" w:hAnsi="Times New Roman"/>
          <w:color w:val="000000"/>
          <w:sz w:val="28"/>
          <w:szCs w:val="28"/>
          <w:lang w:val="tg-Cyrl-TJ" w:eastAsia="tg-Cyrl-TJ"/>
        </w:rPr>
        <w:t>неотъемлемая часть государственного долга, представляющая собой совокупность долговых обязательств Республики Таджикистан перед кредиторами-резидентами Республики Таджикистан на определенную дату. Государственные ценные бумаги, выпущенные для размещения на внутреннем рынке Республики Таджикистан и приобретенные нерезидентами, относятся к внутреннему государственному долгу;</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10) внешний государственный долг - </w:t>
      </w:r>
      <w:r>
        <w:rPr>
          <w:rFonts w:eastAsia="Times New Roman" w:cs="Times New Roman" w:ascii="Times New Roman" w:hAnsi="Times New Roman"/>
          <w:color w:val="000000"/>
          <w:sz w:val="28"/>
          <w:szCs w:val="28"/>
          <w:lang w:val="tg-Cyrl-TJ" w:eastAsia="tg-Cyrl-TJ"/>
        </w:rPr>
        <w:t>неотъемлемая часть государственного долга, представляющая собой совокупность долговых обязательств Республики Таджикистан перед кредиторами-нерезидентами Республики Таджикистан на определенную дату. Государственные ценные бумаги, выпущенные для размещения на международных финансовых рынках и приобретенные резидентами Республики Таджикистан, относятся к внешнему государственному долгу;</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11) негосударственные займы - </w:t>
      </w:r>
      <w:r>
        <w:rPr>
          <w:rFonts w:eastAsia="Times New Roman" w:cs="Times New Roman" w:ascii="Times New Roman" w:hAnsi="Times New Roman"/>
          <w:color w:val="000000"/>
          <w:sz w:val="28"/>
          <w:szCs w:val="28"/>
          <w:lang w:val="tg-Cyrl-TJ" w:eastAsia="tg-Cyrl-TJ"/>
        </w:rPr>
        <w:t>денежные средства, товары или услуги, полученные резидентами от внутренних или внешних кредиторов по кредитному соглашению или иному долговому обязательству;</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12) обслуживание государственного долга — </w:t>
      </w:r>
      <w:r>
        <w:rPr>
          <w:rFonts w:eastAsia="Times New Roman" w:cs="Times New Roman" w:ascii="Times New Roman" w:hAnsi="Times New Roman"/>
          <w:color w:val="000000"/>
          <w:sz w:val="28"/>
          <w:szCs w:val="28"/>
          <w:lang w:val="tg-Cyrl-TJ" w:eastAsia="tg-Cyrl-TJ"/>
        </w:rPr>
        <w:t>выплата основной суммы, процентов (купонов) и прочих причитающихся сумм, предусмотренных кредитными договорами или юридическими документами, регулирующими выпуск государственных ценных бумаг, на основании которых образовался долг;</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13) управление государственным долгом — </w:t>
      </w:r>
      <w:r>
        <w:rPr>
          <w:rFonts w:eastAsia="Times New Roman" w:cs="Times New Roman" w:ascii="Times New Roman" w:hAnsi="Times New Roman"/>
          <w:color w:val="000000"/>
          <w:sz w:val="28"/>
          <w:szCs w:val="28"/>
          <w:lang w:val="tg-Cyrl-TJ" w:eastAsia="tg-Cyrl-TJ"/>
        </w:rPr>
        <w:t>процесс выработки и реализации комплекса мер, направленных на привлечение государственных заимствований и обслуживание долга в соответствии с целями управления государственным долгом, определенными настоящим Законом;</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 xml:space="preserve">14) бенефициары перекредитования заимствований </w:t>
      </w:r>
      <w:r>
        <w:rPr>
          <w:rFonts w:eastAsia="Times New Roman" w:cs="Times New Roman" w:ascii="Times New Roman" w:hAnsi="Times New Roman"/>
          <w:color w:val="000000"/>
          <w:sz w:val="28"/>
          <w:szCs w:val="28"/>
          <w:lang w:val="tg-Cyrl-TJ" w:eastAsia="tg-Cyrl-TJ"/>
        </w:rPr>
        <w:t>- отраслевой уполномоченный государственный орган и другие субъекты хозяйствования, осуществляющие в соответствии с настоящим Законом перекредитование заимствований на основании субзаемных соглашений.</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2. Законодательство Республики Таджикистан о государственном и гарантированном государством долге</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 xml:space="preserve">Законодательство Республики Таджикистан о государственном и гарантированном государством долге основывается на Конституции </w:t>
      </w:r>
      <w:r>
        <w:rPr>
          <w:rFonts w:cs="Times New Roman" w:ascii="Times New Roman" w:hAnsi="Times New Roman"/>
          <w:sz w:val="28"/>
          <w:szCs w:val="28"/>
        </w:rPr>
        <w:t>Республики Таджикистан и состоит из настоящего Закона, других нормативных правовых актов Республики Таджикистан, а также международных правовых актов, признанных Таджикистан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center"/>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ГЛАВА 2. ГОСУДАРСТВЕННОЕ УПРАВЛЕНИЕ В ОБЛАСТИ УПРАВЛЕНИЯ ГОСУДАРСТВЕННЫМ ДОЛГОМ</w:t>
      </w:r>
    </w:p>
    <w:p>
      <w:pPr>
        <w:pStyle w:val="Normal"/>
        <w:spacing w:lineRule="auto" w:line="240" w:before="0" w:after="0"/>
        <w:ind w:firstLine="709"/>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3. Компетенции Маджлиси намояндагон Маджлиси Оли Республики Таджикистан в области управления государственным долгом</w:t>
      </w:r>
    </w:p>
    <w:p>
      <w:pPr>
        <w:pStyle w:val="Normal"/>
        <w:spacing w:lineRule="auto" w:line="240" w:before="0" w:after="0"/>
        <w:ind w:firstLine="709"/>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Маджлиси намояндагон Маджлиси Оли Республики Таджикистан обладает следующими компетенциями в области управления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дает разрешение на выдачу и получение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осуществляет иные полномочия, предусмотренные настоящим Законом и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4. Компетенции Правительства Республики Таджикистан в области управления государственным долгом</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Правительство Республики Таджикистан обладает следующими компетенциями в области управления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утверждает среднесрочную стратегию по управлению государственным долг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ежегодно одобряет программы внутренних и внешних государственных заимствований Республики Таджикистан на очередной финансовый год и представляет на утверждение Маджлиси намояндагон Маджлиси Оли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 принимает решение о необходимости привлечения государственных заимствований или гарантированных государством займов, о перекредитовании заимствований в соответствии со среднесрочной стратегией по управлению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 утверждает порядок проведения переговоров с кредиторами, подписания соответствующих документов по государственным заимствованиям, получения, учета и использования средств государственных заимствований, привлечения финансовых посредников, а также обслуживания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 утверждает порядок учета государственных гарантий и перекредитованных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 утверждает правила выпуска и обращения государственных ценных бумаг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 утверждает порядок подачи заявления, перечень представляемых документов, порядок и критерии отбора проектов для предоставления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8) утверждает положение о деятельности Межведомственной комиссии по внешнему государственному долгу;</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9) осуществляет общий контроль в области управления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0) принимает решения о выпуске государственных ценных бума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1) принимает решения о выдаче государственных гарант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2) осуществляет иные компетенции, предусмотренные настоящим Законом и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5. Полномочия Министерства финансов Республики Таджикистан в области управления государственным долгом</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Министерство финансов Республики Таджикистан в области управления государственным долгом имеет следующие полномочия:</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разрабатывает среднесрочную стратегию по управлению государственным долгом и представляет на утверждение Правительству Республики Таджикистан;</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ежегодно разрабатывает программы внутренних и внешних государственных заимствований Республики Таджикистан на очередной финансовый год и представляет на одобрение Правительству Республики Таджикистан;</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 вносит предложения в Правительство Республики Таджикистан о необходимости привлечения заемных средств;</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 осуществляет управление государственным долгом;</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 разрабатывает и представляет Правительству Республики Таджикистан проекты нормативных правовых актов, необходимых для выполнения соответствующих обязанностей и полномочий по управлению государственным долгом, государственными гарантиями и перекредитованию заимствований;</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 в соответствии с установленным порядком принимает нормативные правовые акты по управлению государственным долгом и государственными гарантиями;</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 разрабатывает квартальные и годовые отчеты о государственном долге и представляет Правительству Республики Таджикистан и Маджлиси намояндагон Маджлиси Оли Республики Таджикистан;</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8) привлекает финансовых посредников для обслуживания государственного долга на договорной основе;</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9) на основании постановления Правительства Республики Таджикистан выпускает государственные ценные бумаги;</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0) постановлением Правительства Республики Таджикистан выдает государственные гарантии на основе анализа кредитных рисков и государственной политики в области предоставления по выпуску государственной гарантии;</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1) постановлением Правительства Республики Таджикистан или на основании внешних кредитных договоров осуществляет перекредитование заимствований;</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2) осуществляет подготовку и реализацию мероприятий по оптимизации структуры долга, в том числе по государственным ценным бумагам, управлению рисками государственного долга, реструктуризации государственного долга;</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3) координирует выпуск государственных ценных бумаг, размещаемых на международных финансовых рынках, с финансовыми учреждениями, участвующими в выпуске;</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4) разрабатывает положение о деятельности Межведомственной комиссии по внешнему государственному долгу и представляет для утверждения Правительству Республики Таджикистан;</w:t>
      </w:r>
    </w:p>
    <w:p>
      <w:pPr>
        <w:pStyle w:val="Normal"/>
        <w:spacing w:lineRule="auto" w:line="240" w:before="0" w:after="0"/>
        <w:ind w:firstLine="709"/>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5) осуществляет иные полномочия, предусмотренные настоящим Законом и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6. Взаимодействие с Национальным банком Таджикистана</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Министерство финансов Республики Таджикистан в соответствии с положениями настоящего Закона и Закона Республики Таджикистан «О Национальном банке Таджикистана» взаимодействует с Национальным банком Таджикистана в области управления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7. Ограничения в осуществлении государственного заимствования</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Государственные органы, кроме Министерства финансов Республики Таджикистан, не вправе осуществлять государственное заимствование и предоставлять государственные гарантии. Местные органы государственной власти не вправе осуществлять государственное заимствование и предоставлять государственные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8. Межведомственная комиссия по государственному внешнему долгу</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В целях повышения эффективности контроля за привлечением в Республику Таджикистан внешних кредитов, формирующих внешний государственный долг, выполнением условий государственных или гарантированных государством внешних займов, Правительством Республики Таджикистан учреждается Межведомственная комиссия по внешнему долгу под председательством министра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center"/>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t>ГЛАВА 3. ПРЕДЕЛЬНЫЕ ЛИМИТЫ ГОСУДАРСТВЕННОГО ДОЛГА, ГОСУДАРСТВЕННЫХ ГАРАНТИЙ И ПЕРЕКРЕДИТОВАНИЯ ЗАИМСТВОВАНИЙ</w:t>
      </w:r>
    </w:p>
    <w:p>
      <w:pPr>
        <w:pStyle w:val="Normal"/>
        <w:spacing w:lineRule="auto" w:line="240" w:before="0" w:after="0"/>
        <w:ind w:firstLine="709"/>
        <w:jc w:val="center"/>
        <w:rPr>
          <w:rFonts w:ascii="Times New Roman" w:hAnsi="Times New Roman" w:eastAsia="Times New Roman" w:cs="Times New Roman"/>
          <w:bCs/>
          <w:color w:val="000000"/>
          <w:sz w:val="28"/>
          <w:szCs w:val="28"/>
          <w:lang w:val="tg-Cyrl-TJ" w:eastAsia="ru-RU"/>
        </w:rPr>
      </w:pPr>
      <w:r>
        <w:rPr>
          <w:rFonts w:eastAsia="Times New Roman" w:cs="Times New Roman" w:ascii="Times New Roman" w:hAnsi="Times New Roman"/>
          <w:bCs/>
          <w:color w:val="000000"/>
          <w:sz w:val="28"/>
          <w:szCs w:val="28"/>
          <w:lang w:val="tg-Cyrl-TJ" w:eastAsia="ru-RU"/>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9. Предельные лнмиты государственного долга, государственных гарантий и перекредитования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Предельные лимиты внутреннего и внешнего государственного долга, а также государственных гарантий и перекредитования заимствований устанавливаются Законом Республики Таджикистан о Государственном бюджете Республики Таджикистан на очередной финансовый год.</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Предельные лимиты устанавливаются в национальной и иностранной валютах. Лимиты считаются соблюденными, если выдержаны их параметры в одной из оговоренных валют.</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center"/>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ГЛАВА 4. УПРАВЛЕНИЕ ГОСУДАРСТВЕННЫМ ДОЛГОМ</w:t>
      </w:r>
    </w:p>
    <w:p>
      <w:pPr>
        <w:pStyle w:val="Normal"/>
        <w:spacing w:lineRule="auto" w:line="240" w:before="0" w:after="0"/>
        <w:ind w:firstLine="709"/>
        <w:jc w:val="both"/>
        <w:rPr>
          <w:rFonts w:ascii="Times New Roman" w:hAnsi="Times New Roman" w:eastAsia="Times New Roman" w:cs="Times New Roman"/>
          <w:bCs/>
          <w:color w:val="000000"/>
          <w:sz w:val="28"/>
          <w:szCs w:val="28"/>
          <w:lang w:val="tg-Cyrl-TJ" w:eastAsia="tg-Cyrl-TJ"/>
        </w:rPr>
      </w:pPr>
      <w:r>
        <w:rPr>
          <w:rFonts w:eastAsia="Times New Roman" w:cs="Times New Roman" w:ascii="Times New Roman" w:hAnsi="Times New Roman"/>
          <w:bCs/>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10. Управление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Министерство финансов Республики Таджикистан является единственным органом, осуществляющим управление государственным долгом и органом, предоставляющим государственные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Основная цель управления государственным долгом - обеспечить удовлетворение потребностей Правительства Республики Таджикистан в заемном финансировании и выполнение его обязательств по платежам при наименьших затратах в средне- и долгосрочной перспективе при разумной степени риск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 Для обеспечения выполнения целей по управлению долгом Министерством финансов Республики Таджикистан могут быть использованы принятые на финансовых рынках инструменты, такие как реструктуризация долга, рефинансирование долга, досрочное погашение, выкуп, обмен (сделка), прощение долга и другие подобные и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bookmarkStart w:id="7" w:name="bookmark5"/>
      <w:r>
        <w:rPr>
          <w:rFonts w:eastAsia="Times New Roman" w:cs="Times New Roman" w:ascii="Times New Roman" w:hAnsi="Times New Roman"/>
          <w:bCs/>
          <w:color w:val="000000"/>
          <w:sz w:val="28"/>
          <w:szCs w:val="28"/>
          <w:lang w:val="tg-Cyrl-TJ" w:eastAsia="tg-Cyrl-TJ"/>
        </w:rPr>
        <w:t>Статья 11. Принципы управления государственным долгом</w:t>
      </w:r>
      <w:bookmarkEnd w:id="7"/>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Управление государственным долгом основывается на принципах прозрачности, эффективности, целесообразности, межведомственного взаимодействия, подотчетности, предсказуемости и гласност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ru-RU"/>
        </w:rPr>
      </w:pPr>
      <w:r>
        <w:rPr>
          <w:rFonts w:eastAsia="Times New Roman" w:cs="Times New Roman" w:ascii="Times New Roman" w:hAnsi="Times New Roman"/>
          <w:color w:val="000000"/>
          <w:sz w:val="28"/>
          <w:szCs w:val="28"/>
          <w:lang w:val="tg-Cyrl-TJ" w:eastAsia="ru-RU"/>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bookmarkStart w:id="8" w:name="bookmark7"/>
      <w:bookmarkStart w:id="9" w:name="bookmark6"/>
      <w:r>
        <w:rPr>
          <w:rFonts w:eastAsia="Times New Roman" w:cs="Times New Roman" w:ascii="Times New Roman" w:hAnsi="Times New Roman"/>
          <w:bCs/>
          <w:color w:val="000000"/>
          <w:sz w:val="28"/>
          <w:szCs w:val="28"/>
          <w:lang w:val="tg-Cyrl-TJ" w:eastAsia="tg-Cyrl-TJ"/>
        </w:rPr>
        <w:t>Статья 12. Цель государственного заимствования</w:t>
      </w:r>
      <w:bookmarkEnd w:id="8"/>
      <w:bookmarkEnd w:id="9"/>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Государственное заимствование может осуществляться для следующих цел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финансирования дефицита государственного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погашения, досрочного погашения, рефинансирования и реструктурирования действующих долговых обязательств и государстенных гарант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 финансирования государственных инвестиц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 обеспечения текущей ликвидности при исполнении государственного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 развития внутреннего рынка государственных ценных бума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 других целей, предусмотренных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Средства, полученные по государственным заимствованиям, зачисляются в государственный бюджет и используются в ходе исполнения бюджета, в том числе путем безвозмездного использования (бюджетного расходования) или предоставления на возвратной основе (перекредитования) внутренним заемщикам (конечным заемщика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13. Инструменты государственного заимствования</w:t>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color w:val="000000"/>
          <w:sz w:val="28"/>
          <w:szCs w:val="28"/>
          <w:lang w:val="tg-Cyrl-TJ" w:eastAsia="tg-Cyrl-TJ"/>
        </w:rPr>
        <w:t>Инструментами государственного заимствования являются:</w:t>
      </w:r>
    </w:p>
    <w:p>
      <w:pPr>
        <w:pStyle w:val="Style15"/>
        <w:numPr>
          <w:ilvl w:val="0"/>
          <w:numId w:val="1"/>
        </w:numPr>
        <w:spacing w:lineRule="auto" w:line="240" w:before="0" w:after="0"/>
        <w:ind w:left="709" w:firstLine="283"/>
        <w:contextualSpacing/>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кредитные договора;</w:t>
      </w:r>
    </w:p>
    <w:p>
      <w:pPr>
        <w:pStyle w:val="Style15"/>
        <w:numPr>
          <w:ilvl w:val="0"/>
          <w:numId w:val="1"/>
        </w:numPr>
        <w:spacing w:lineRule="auto" w:line="240" w:before="0" w:after="0"/>
        <w:ind w:left="709" w:firstLine="283"/>
        <w:contextualSpacing/>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государственные ценные бумаги;</w:t>
      </w:r>
    </w:p>
    <w:p>
      <w:pPr>
        <w:pStyle w:val="Style15"/>
        <w:numPr>
          <w:ilvl w:val="0"/>
          <w:numId w:val="1"/>
        </w:numPr>
        <w:spacing w:lineRule="auto" w:line="240" w:before="0" w:after="0"/>
        <w:ind w:left="709" w:firstLine="283"/>
        <w:contextualSpacing/>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гарантированные государством кредиты, обязательство по выплате которых перешло к Республике Таджикистан согласно выданной государственной гарантии;</w:t>
      </w:r>
    </w:p>
    <w:p>
      <w:pPr>
        <w:pStyle w:val="Style15"/>
        <w:numPr>
          <w:ilvl w:val="0"/>
          <w:numId w:val="1"/>
        </w:numPr>
        <w:spacing w:lineRule="auto" w:line="240" w:before="0" w:after="0"/>
        <w:ind w:left="709" w:firstLine="283"/>
        <w:contextualSpacing/>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другие финансовые инструменты, регламентируемые законодательством Республики Таджикистан или применяемые на внешних финансовых рынка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14. Состав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Неотьемлемыми частями государственного долга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внутренний государственный дол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внешний государственный дол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Государственный долг по срокам погашения бывает краткосрочным (до одного года), среднесрочным (от одного до пяти лет) и долгосрочным (более пяти лет).</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sz w:val="28"/>
          <w:szCs w:val="28"/>
          <w:lang w:val="tg-Cyrl-TJ" w:eastAsia="ru-RU"/>
        </w:rPr>
      </w:pPr>
      <w:r>
        <w:rPr>
          <w:rFonts w:eastAsia="Times New Roman" w:cs="Times New Roman" w:ascii="Times New Roman" w:hAnsi="Times New Roman"/>
          <w:bCs/>
          <w:color w:val="000000"/>
          <w:sz w:val="28"/>
          <w:szCs w:val="28"/>
          <w:lang w:val="tg-Cyrl-TJ" w:eastAsia="tg-Cyrl-TJ"/>
        </w:rPr>
        <w:t>Статья 15. Внутренний государственный дол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 xml:space="preserve">1. </w:t>
        <w:tab/>
        <w:t>Источниками внутреннего государственного долга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кредитные договора с резидентам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 государственные ценные бумаги, выпущенные для размещения на внутреннем рынке;</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 другие финансовые инструменты, регламентируемые законодательством Республики Таджикистан и при использовании которых кредитором является резидент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Правительство Республики Таджикистан определяет правила проведения переговоров и подписания кредитных договоров с кредиторами-резидентами, выпуска и обращения государственных ценных бумаг, выпускаемых для размещения на внутреннем рынке.</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Решение о получении внутреннего государственного долга принимает Правительство Республики Таджикистан в пределах своих полномоч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Договор о внутреннем государственном долге, включая ценные бумаги и другие долговые обязательства, подписываются в установленном порядке министром финансов Республики Таджикистан или официальным лицом, уполномоченным Прави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В случае перехода обязательств по обслуживанию внутренних государственных гарантий к Республике Таджикистан, такие обязательства признаются внутренним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16. Прекращение долговых обязательств по внутренному государственному долгу и нх списание с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В случае, если долговое обязательство по внутренному государственому долгу не предяъвлено к погашению в течении трех лет с даты, следующей за датой погашения, предусмотренной условиями долгового обязательства либо соответствующим законодательством Республики Таджикистан, или государственная гарантия прекращена в случаях предусмотренных настоящим Законом, указанное долговое обязательство считается прекращенным и списывается с внутренного государственного долга, если законодательством Республики Таджикистан не предусмотрен иной порядок.</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17. Внешний государственный дол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Источниками внешнего государственного долга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кредитные договоры с нерезидентам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государственные ценные бумаги, выпущенные для размещения на международных финансовых рынка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другие финансовые инструменты, применяемые на внешних финансовых рынка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Порядок проведения переговоров и подписания кредитных договоров с кредиторами-нерезидентами, выпуска и обращения государственных ценных бумаг, выпускаемых дпя размещения на международных финансовых рынках, определяется Прави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Заключение кредитных договоров, являющихся международными договорами, осуществляется в соответствии с законадательством Республки Таджикистан о международных договора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Решение о получении внешнего государственного долга принимается Правительством Республики Таджикистан в соответствии с порядком, предусмотренным настоящим Закон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Договор о внешнем государственном долге, включая ценные бумаги и другие долговые обязательства, подписываются в установленном порядке министром финансов Республики Таджикистан или лицом, уполномоченным решением Правительства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В случае перехода обязательств по обслуживанию внешних государственных гарантий к Правительству Республики Таджикистан, такие обязательства признаются внешним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18. Обслуживание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Правительство Республики Таджикистан обеспечивает своевременное, полное и непрерывное обслуживание государственного долга за счет средств государственного бюджета, независимо от включения этих обязательств (ассигнований) в состав государственного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Все платежи по обслуживанию государственного долга должны быть в полном объеме отражены в отчете об исполнении государственного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19. Учет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Министерство финансов Республики Таджикистан осуществляет регистрацию и учет государственного долга в соответствии с порядком, утвержденным Правительством Республики Таджикистан, и несет ответственность за достоверность этого уч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Формы учета государственного долга устанавливает Министерство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В целях своевременного учета, безопасности и полноты охвата данных, формирования отчетов и анализа государственного долга Министерство финансов Республики Таджикистан создает и поддерживает единую электронную систему по учету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0. Среднесрочная стратегия по управлению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В целях разумного управления государственным долгом, оценки потенциальных рисков и формирования желаемого долгового портфеля, принимается среднесрочная (трехлетняя) стратегия по управлению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Проект среднесрочной стратегии по управлению государственным долгом разрабатывается Министерством финансов Республики Таджикистан с учетом бюджетной политики государства и программ государственных инвестиц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Среднесрочная стратегия по управлению государственным долгом при необходимости ежегодно пересматриваетс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Среднесрочная стратегия по управлению государственным долгом содержит следующую информацию:</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цели и задачи стратег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результаты реализации предыдущей стратег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существующая структура долга и оценка рисков текущего долгового портфел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макроэкономические прогнозы;</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возможные источники заимствований, описание предпочтительной стратегии, ожидаемые результаты ее реализации с охватом на весь прогнозируемый период;</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перечень приоритетных секторов экономики и (или) проектов, предполагаемых к финансированию за счет привлечения негосударственных кредитов под государственные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w:t>
        <w:tab/>
        <w:t>описание и оценка возможных рисков, связанных с предоставленными государственными гарантиями и перекредитованными заимствованиям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Привлечение государственных заимствований или гарантированных государством кредитов, перекредитование заимствований осуществляются в соответствии со среднесрочной стратегией по управлению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После утверждения среднесрочная стратегия по управлению государственным долгом публикуется на официальном сайте Министерства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1. Программы государственных внутренних и внешних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Проект программ государственных внутренних и внешних заимствованний разрабатывается Министерством финансов Республики Таджикистан на основе среднесрочной стратегии по управлению государственным долгом и проекта Закона Республики Таджикистан о Государственном бюджете Республики Таджикистан на очередной финансовый год. Проект программ государственных внутренних и внешних заимствованний вместе с проектом Закона Республики Таджикистан о государственном бюджете Республики Таджикистан на очередной финансовый год представляется в Правительство Республики Таджикистан для его рассмотрения и последующего представления на утверждение в Маджлиси намояндагон Маджлиси Оли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Программы государственных внутренних и внешних заимствований составляется на основе ежегодных показателей проекта Закона Республики Таджикистан о Государственном бюджете Республики Таджикистан на очередной финансовый (или соответствующий) год и должны содержать следующую информацию:</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оценка потребности в финансовых средства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источники и структура государственных заимствований (по источникам, долговым инструментам и т.п.);</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календарь выпуска государственных ценных бума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программа освоений по кредита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обслуживание государственного долга в течение финансового год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объём и структура государственного долга, показатели, характеризующие долговой портфель.</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После утверждения программы государственных внутренних и внешних заимствований публикуются на официальном сайте Министерства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2. Подотчетность</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Министерство финансов Республики Таджикистан разрабатывает и представляет квартальные отчеты о государственном долге Правительству Республики Таджикистан и Маджлиси намояндагон Маджлиси Оли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В квартальных отчетах о государственном долге отражаются следующие с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информация о произведенных операциях (привлечение заимствований, освоение кредитных средств, выпуск государственных ценных бумаг, обслуживание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информация об объёме и структуре государственного долга, показателях, характеризующих государственный долг;</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информация о государственных гарантиях и перекредитовании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Квартальные отчёты о государственном долге публикуются на официальном сайте Министерства финансов Республики Таджикистан в срок не позднее одного месяца после завершения отчетного квартал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Министерство финансов Республики Таджикистан разрабатывает и представляет годовой отчет о государственном долге Правительству Республики Таджикистан и Маджлиси намояндагон Маджлиси Оли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В годовом отчете о государственном долге отражаются следующие с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об исполнении целей, установленных в среднесрочной стратегии по управлению государственным долг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о произведенных операциях (привлечение заимствований, освоение кредитных средств, выпуск государственных ценных бумаг, обслуживание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сравнительный анализ с показателями, заложенными в Законе Республики Таджикистан о Государственном бюджете на соответствующий финансовый год, среднесрочной стратегии по управлению государственным долгом и программе государственных внешних и внутренних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об объёме и структуре государственного долга, показателях, характеризующих портфель государственного долга, график погашения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детальный перечень и основные характеристики (условия) кредитования действующих долговых инструмент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о предоставленных государственных гарантиях и перекредитовании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 Годовой отчёт о государственном долге публикуется на официальном сайте Министерства финансов Республики Таджикистан в срок не позднее одного месяца после завершения представления годового отч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3. Аудит государственного долг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Аудит государственного долга проводит Счётная палата Республики Таджикистан в соответствии с годовым планом работ.</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Счётная палата представляет годовой отчет об аудите государственного долга Президенту Республики Таджикистан и Маджписи намояндагон Маджлиси Оли Республики Таджикистан в порядке, установленном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Годовой отчет об аудите государственного долга публикается на официальном сайте Министерства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center"/>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ГЛАВА 5. ГОСУДАРСТВЕННЫЕ ГАРАНТИИ ПО ЗАЙМА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4. Государственные гарантии по займам (кредита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Государственная гарантия является обусловленным обязательством Республики Таджикистан в соответствии с условиями его предоставления. Обязательство Республики Таджикистан возникает в случае неуплаты заемщиком-резидентом Республики Таджикистан подлежащих выплате сумм по обслуживанию кредита в соответствии с кредитным договором, заключенным между кредитором и заемщиком-резидентом с условиями о предоставлении государственной гарантии и на основании поданного кредитором в Министерство финансов Республики Таджикистан заявления об исполнении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Государственная гарантия выдается по предложению Министерства финансов Республики Таджикистан постановлением Правительства Республики Таджикистан в соответствии с лимитом, устанавливаемым Законом Республики Таджикистан о Государственном бюджете Республики Таджикистан на очередной финансовый год.</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Заключение договоров по предоставлению гарантий, являющихся международными договорами, осуществляется в соответствии с законадательством Республки Таджикистан о международных договора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Государственная гарантия даётся в следующих исключительных случая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для займов, предназначенных для реализации проектов, имеющих приоритетное значение для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для займов, ранее полученных под государственную гарантию для досрочного погашения кредитов при условии, что новые кредиты будут иметь более низкую финансовую стоимость;</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для займов, предназначенных для финансовых кредитных организаций с целью сохранения устойчивости финансовой системы при чрезвычайных ситуация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5. Общие требования к заявителям государственной гарантии и порядок отбора проект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Заявителями государственной гарантии могут быть только юридические лица-резиденты Республики Таджикистан. Правительством Республики Таджикистан могут устанавливаться не противоречащие законодательству Республики Таджикистан дополнительные требования к заявителям, в зависимости от условий негосударственного займа и риска инвестиционного проек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Обратившиеся для получения государственной гарантии заемщики-резиденты должны подать заявление в отраслевой уполномоченный государственный орг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В результате отбора проектов отраслевой уполномоченный государственный орган составляет по каждому проекту заключение с оценкой экономической эффективности проекта. Проекты с положительными заключениями направляются в Министерство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Государственная гарантия не может быть предоставлена, есл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заемщик-резидент имеет невыполненные обязательства по выданным ранее государственным гарантиям, кредитам из государственного бюджета и иным обязательствам перед государственным бюджет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финансовое положение заемщика-резидента является неудовлетворительны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заемщик-резидент не имеет другой реальной или личной гарантии выполнения обязательств, достаточной для оплаты кредита и причитающихся процент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заемщик-резидент имеет неоплаченную (просроченную) задолженность, по которой наступил срок погаше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заемщик-резидент участвует в судебном процессе в качестве ответчика или подсудимого, или является субъектом процедуры банкротств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представленные проекты не соответствуют приоритета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w:t>
        <w:tab/>
        <w:t>представленные проекты не являются удовлетворительными с финансово-экономической точки зре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6. Предоставление государственной гарантии по займам (кредита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На основании полученного положительного заключения отраслевого уполномоченного государственного органа и в рамках установленного Законом Республики Таджикистан о Государственном бюджете Республики Таджикистан на соответствующий финансовый год лимита государственных гарантий Министерство финансов Республики Таджикистан разрабатывает проект и обоснование соответствующего постановления Правительства Республики Таджикистан о предоставлении государственной гарантии и представляет его на утверждение Правительству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Условия предоставления государственной гарантии определяются договором о предоставлении государственной гарантии (гарантийный договор), заключенным в письменной форме между Министерством финансов Республики Таджикистан, кредитором и заемщиком, или в письменном уведомлении (гарантийное обязательство) Министерства финансов Республики Таджикистан в соответствии с положениями настоящего Закона и постановления Правительства Республики Таджикистан о предоставлении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Обязательными элементами юридического документа о предоставлении государственной гаранти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наименование и адрес кредитора, предоставляющего кредит, гарантируемый государственной гаранти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наименование и адрес заемщика-резиден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описание обязательств, гарантируемых государственной гаранти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максимальная сумма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права и обязанности сторо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сроки и условия предоставления государственной гарантии, на основании которой кредитор вправе потребовать от Министерства финансов Республики Таджикистан выполнения обязательства, гарантированного государственной гаранти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w:t>
        <w:tab/>
        <w:t>условия кредита, гарантированного государственной гаранти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Государственные гарантии обеспечивают полное или частичное погашение основной суммы кредита, гарантированного государством, и выплату причитающихся процентов, если их выплата предусмотрена по условиям о предоставлении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Гарантийный договор вступает в силу со дня его подписания сторонами, если в договоре не предусмотрен иной порядок. Гарантийное обязательство вступает в силу со дня его выдач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Гарантийный договор и гарантийное обязательство по каждому проекту подписываются министром финансов Республики Таджикистан либо лицом, исполняющим его обязанност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w:t>
        <w:tab/>
        <w:t>На основании постановления Правительства Республики Таджикистан о предоставлении соответствующей государственной гарантии между Министерством финансов Республики Таджикистан, кредитором и заемщиком-резидентом заключается договор, в котором устанавливаютс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плата за государственную гарантию (гарантийный сбор), вносимая заемщиком-резидентом в государственный бюджет;</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обязанность заемщика-резидента по созданию достаточных гарантий в пользу кредитора для обеспечения возврата кредита и причитающихся ожидаемых расход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обязанность заемщика-резидента предоставлять отчеты по обязательствам, вытекающим из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создание иных гарантий в пользу государств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назначение средств, получаемых по кредитам, гарантированным государств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обязательство заемщика-резидента вернуть государству все затраченные государством суммы на исполнение государственной гарантии, а также другие расходы, связанные с исполнением этого обяза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8.</w:t>
        <w:tab/>
        <w:t>Несоблюдение порядка предоставления государственной гарантии влечет его недействительность.</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9.</w:t>
        <w:tab/>
        <w:t>За предоставление государственной гарантии взимается гарантийный сбор в размере и в порядке, установленным Правительством Республики Таджикистан. Размер гарантийного сбора устанавливается постановлением Правительства Республики Таджикистан о предоставлении соответствующей государственной гарантии и зависит от уровня рисков данного проек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0.</w:t>
        <w:tab/>
        <w:t>Размер гарантийного сбора не должен превышать 0,2 процента от суммы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1.</w:t>
        <w:tab/>
        <w:t>Гарантийный сбор перечисляется заемщиком-резидентом Министерству финансов Республики Таджикистан в пятидневный срок после подписания договора, указанного в части 7 настоящей статьи, если договором не предусмотрен иной порядок. Договор о предоставлении государственной гарантии не заключается в случае, если заемщик-резидент не внес гарантийный сбор за государственную гарантию в соответствии с положениями настоящей статьи. В случае непредоставления государственной гарантии, уплаченная сумма возвращается заемщику-резиденту.</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7. Исполнение государственной гарантии и возмещение средств, использованных в этих целя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В случае неуплаты заемщиком-резидентом Республики Таджикистан подлежащих оплате сумм по обслуживанию кредита в соответствии с кредитным договором, заключенным между кредитором и заемщиком-резидентом, кредитор имеет право подать в Министерство финансов Республики Таджикистан заявление об исполнении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Если информация, содержащаяся в заявлении кредитора об исполнении государственной гарантии, соответствует положениям настоящего Закона и условиям о предоставлении государственной гарантии, Министерство финансов Республики Таджикистан определяет, что причитающийся платеж или платежи по кредиту, по которому предоставлена гарантия, не произведены согласно положениям и условиям кредитного договора. Это определение имеет форму письменного заключения Министерства финансов Республики Таджикистан о том, что обязательства по обслуживанию кредита, согласно выданной государственной гарантии, переходят к Республике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Денежные обязательства, вытекающие из исполнения государственной гарантии, выполняются за счет средств государственного бюджета на соответствующий год, независимо от утвержденной в бюджете для этих целей суммы и подлежат отражению в отчете об исполнении государственного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Государственные гарантии по внутреннему кредиту и государственные гарантии по внешнему кредиту переходят соответственно во внутренний или внешний государственный долг с момента принятия письменного заключения Министерства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После исполнения Министерством финансов Республики Таджикистан государственной гарантии заемщик-резидент обязан предпринять все возможные меры для возмещения государству всех сумм, затраченных на исполнение государственной гарантии в соответствии с положениями настоящего Закона и условиями о предоставлении государственной гарантии, а также договором, подписанным между Министерством финансов Республики Таджикистан и заемщиком-резидентом в соответствии с частью 7 статьи 26 настоящего Закон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В случае, если заемщик-резидент не в состоянии выполнить свои финансовые обязательства в соответствии с установленным графиком погашения и (или) обслуживания задолженности, Министерство финансов Республики Таджикистан по результатам финансово-экономического анализа заемщика-резидента вправе принять решение о рассрочке этой задолженност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w:t>
        <w:tab/>
        <w:t>Министерство финансов Республики Таджикистан уполномочено установить законный залог в отношении собственности заемщика-резидента или получить контргарантию в пользу заемщика-резидента с целью возмещения средств, использованных для исполнения обязательств заемщика-резидента в соответствии с порядком, установленным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8. Учет государственных гарантий и отчетность</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Министерство финансов Республики Таджикистан осуществляет регистрацию и учет государственных гарантий в соответствии с порядком, установленным Правительством Республики Таджикистан, и несет ответственность за достоверность этого учета. Формы учета государственных гарантий устанавливает Министерство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В целях своевременного учета, безопасности и полноты охвата данных, формирования отчетов и анализа государственных гарантий Министерство финансов Республики Таджикистан создает и поддерживает единую электронную систему по их учету.</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Данные о предоставленных государственных гарантиях отражаются в квартальных и годовых отчетах о государственном долге, разрабатываемых Министерстом финансов Республики Таджикистан и представляемых в Правительство Республики Таджикистан и Маджлиси намояндагон Маджлиси Оли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Среднесрочная стратегия по управлению государственным долгом должна содержать оценку и анализ рисков, связанных с предоставленными государственными гарантиям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29. Основания для прекращения действия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Действие государственной гарантии прекращается в случае, есл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гарантированное обязательство полностью погашено;</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срок государственной гарантии истек;</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средства кредита, гарантированного государством, не используются в целях, установленных кредитным договором и условиями о предоставлении государственной гаранти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обязательство, гарантированное государственной гарантией, было изменено без согласия Министерства финансов Республики Таджикистан и такое изменение влечет за собой увеличение ответственности или другие неблагоприятные последствия для государства в качестве гаран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был заключен договор о принятии обязательства, гарантированного государственной гарантией, или договор об уступке требования, гарантированного государственной гаранти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по другим причинам в соответствии с закона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0. Контроль и ответственность за использованне средств, полученных по кредитному договору, имеющему государственную гарантию</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Министерство финансов Республики Таджикистан осуществляет контроль за целевым использованием средств, полученных по кредитному договору, имеющему государственную гарантию, в соответствии с порядком, установленным Прави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Заемщик-резидент, имеющий государственную гарантию, кредитор и банк, предоставившие контргарантию, несут ответственность, предусмотренную законодательством Республики Таджикистан за нецелевое использование средств, полученных по гарантированному государством кредиту, и возврат средств, использованных для исполнения Министерством финансов Республики Таджикистан обязательств по государственной гарантии в случае невыполнения заемщиком-резидентом долговых обязательств по кредиту.</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center"/>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ГЛАВА 6. ПЕРЕКРЕДИТОВАНИЕ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1. Цель перекредитования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Средства, полученные по внутренним и (или) внешним государственным заимствованиям и грантам, могут быть перекредитованы на возвратной основе конечным бенефициарам перекредитования для реализации проектов и программ развития в соответствии с бюджетной политикой государства и программой государственных инвестиц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Министерство финансов Республики Таджикистан является единственным органом, уполномоченным управлять финансовыми средствами, полученными по займам и государственным внутренным и (или) внешним грантам на основании настоящего Закона. Министерство финансов Республики Таджикистан уполномочено совершать операции по перекредитованию непосредственно конечным бенефициарам перекредитования, либо через финансовых посредников (кредитно-финансовые организации), либо через отдельные структуры специально созданные в целях перекредитования, а также подписывать договоры и другие юридические документы, относящиеся к полномочиям, установленным настоящей статье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2. Перекредитование средств, полученных за счет государственных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Перекредитование заимствований для конечных бенефициаров перекредитования производится через финансовых песредников, которые занимают средства для перекредитования у Министерства финансов Республики Таджикистан, путём заключения субзаемных соглашений. Перекредитование заимствований конечным бенефициарам перекредитования через Министерство финансов Республики Таджикистан осуществляется в случаях, когда это установлено в договорах о внутренних или внешних заимствованиях и грантах, а также исходя из специфики проект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Финансовыми посредниками и конечными бенефициарами перекредитования заимствований могут быть только резиденты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Перекредитование заимствований не может быть осуществлено, есл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финансовый посредник или конечный бенефициар перекредитования имеет невыполненные обязательства по выданным ранее кредитам из государственного бюджета, государственным гарантиям и иным обязательствам перед государственным бюджето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финансовое положение финансового посредника или конечного бенефициара перекредитования заимствований является неудовлетворительны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финансовый посредник или конечный бенефициар перекредитования заимствований не имеет другой реальной или личной гарантии выполнения обязательств, достаточной для оплаты кредита и причитающихся процент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финансовый посредник или конечный бенефициар перекредитования заимствований имеет неоплаченную (просроченную) задолженность, по которой наступил срок погаше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финансовый посредник или конечный бенефициар перекредитования заимствований участвует в каком-либо судебном процессе в качестве ответчика или подсудимого, или является субъектом процедуры банкротств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В случае, если перекредитование производится через финансовых посредников, условия отбора конечных бенефициаров, которые могут кредитоваться из этих средств, определяются финансовыми посредниками с соблюдением критериев оценки кредитных рисков и критериев отбора в соответствии с правилами и практиками кредитования, принятыми в Республике Таджикистан. Коммерческий, валютный и финансовый риски, связанные с проведением операций перекредитования, несут финансовые посредники, предоставляющие кредиты за счет средств, предназначенных для перекредитова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5.</w:t>
        <w:tab/>
        <w:t>Условия перекредитования средств, полученных за счет государственных заимствований, устанавливаются кредитором и (или) определяются в договорах о внутренних или внешних заимствованиях.</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6.</w:t>
        <w:tab/>
        <w:t>Условия перекредитования определяются в договорах перекредитования. В этих договорах устанавливаются ставка процента, уплачиваемая Министерству финансов Республики Таджикистан, валюта, в которой рассчитывается и уплачивается основная сумма и другие платежи, гарантии возврата кредитов, дата возврата, цель перекредитования, случаи неисполнения условий договоров, штрафные санкции в случае просрочки возврата или невозврата средств, а также другие обязательства сторо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7.</w:t>
        <w:tab/>
        <w:t>Финансовые посредники, участвующие в перекредитовании средств, полученных из государственных заимствований, отбираются Министерством финансов Республики Таджикистан и (или) специально созданными в целях перекредитования заимствований структурами в соответствии с правилами и процедурами по управлению проектами, финансируемыми из внешних источнико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8.</w:t>
        <w:tab/>
        <w:t>Любая выплата средств, предоставленных для перекредитования заимствований бенефициарам, может быть приостановлена или прекращена в случае, если бенефициар перекредитования заимствований нарушает свои обязательства, вытекающие из договора перекредитования, использует данные средства не по назначению или если существуют обстоятельства, которые явно могут привести к неплатежеспособности бенефициар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9.</w:t>
        <w:tab/>
        <w:t>Финансовые посредники и конечные бенефициары перекредитования заимствований несут ответственность за целевое использование перекредитованных средст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3. Управление и мониторинг перекредитованных средст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Министерство финансов Республики Таджикистан осуществляет управление и мониторинг средств, предназначенных для перекредитования заимствований.</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Финансовые посредники, участвующие в перекредитовании за счет средств государственных заимствований, ежеквартально представляют в Министерство финансов Республики Таджикистан информацию о выплате и возврате перекредитованных средств, о своем экономическом положении, включая финансовую отчетность и ежегодные отчеты внешнего аудит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Министерство финансов Республики Таджикистан и (или) специально созданные в целях перекредитования заимствований структуры осуществляют мониторинг финансовых посредников и бенефициаров, участвующих в перекредитовании за счет средств государственных заимствований, до полного выполнения и (или) прекращения обязательств, вытекающих из договоров перекредитования. Для этого Министерство финансов Республики Таджикистан и (или) специально созданные в целях перекредитования заимствований структуры запрашивает у Национального банка Таджикистана информацию об экономическом положении финансовых посредников, намеревающихся участвовать или участвующих в операциях перекредитова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4. Возврат перекредитованных средств</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w:t>
        <w:tab/>
        <w:t>Финансовые средства, перекредитованные Министерством финансов Республики Таджикистан и (или) специально созданными в целях перекредитования заимствований структурами для реализации проектов и процрамм развития, финансируемых из внешних и (или) внутренних источников, а также суммы, подлежащие выплате по их обслуживанию, возвращаются конечными бенефициарами перекредитования или финансовыми посредниками в государственный бюджет или на счета специально созданных в целях перекредитования структур согласно условиям соответствующих договоров перекредитова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Министерство финансов Республики Таджикистан и (или) специально созданные в целях перекредитования заимствований структуры уполномочены взимать с конечных бенефициаров перекредитования или финансовых посредников плату для покрытия издержек операций по обмену валюты, а также других рисков и затрат, связанных с получением, распределением и возвратом заимствований, предназначенных для перекредитован и 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В случае, если конечный бенефициар перекредитования не в состоянии выполнить свои финансовые обязательства в соответствии с графиком погашения и обслуживания задолженности согласно договору перекредитования, Министерство финансов по результатам финансово-экономического анализа конечного бенефициара перекредитования вправе принять решение о рассрочке задолженности посредством заключения дополнительных договоров к первоначальному договору перекредитова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5. Ответственность получателей перекредитованных средств по государственным заимствованиям и (или) государственным гарантиям</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В случае нарушения финансовыми учреждениями, получившими взаем перекредитованные средства, бенефициарами перекредитования и гарантированными заемщиками своих обязательств, установленных в соответствующих договорах, Министерство финансов Республики Таджикистан и (или) специально созданные для целей перекредитования заимствований структуры имеют право взыскать в бесспорном порядке причитающиеся средства со специальных банковских счетов данных получателей средств по государственным заимствованиям и (или) государственным гарантиям в соответствии с порядком, установленным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6. Учет перекредитованных заимствований и отчетность</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1. Министерство финансов Республики Таджикистан осуществляет регистрацию и учет перекредитованных заимствований и операций по ним, и несет ответственность за достоверность этого учета. Формы учета перекредитованных заимствований устанавливает Министерство финансов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2.</w:t>
        <w:tab/>
        <w:t>В целях своевременного учета, безопасности и полноты охвата данных, формирования отчетов и анализа перекредитованных заимствований Министерство финансов Республики Таджикистан создает и поддерживает единую электронную систему по их учету.</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3.</w:t>
        <w:tab/>
        <w:t>Данные о перекредитованных заимствованиях и операциях по ним отражаются в квартальных и годовых отчетах о государственном долге Министерства финансов Республики Таджикистан, представляемых в Правительство Республики Таджикистан и Маджлиси намояндагон Маджлиси Оли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4.</w:t>
        <w:tab/>
        <w:t>Среднесрочная стратегия по управлению государственным долгом должна содержать оценку и анализ рисков, связанных с перекредитованными заимствованиями.</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center"/>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ГЛАВА 7. ЗАКЛЮЧИТЕЛЬНЫЕ ПОЛОЖЕНИЯ</w:t>
      </w:r>
    </w:p>
    <w:p>
      <w:pPr>
        <w:pStyle w:val="Normal"/>
        <w:spacing w:lineRule="auto" w:line="240" w:before="0" w:after="0"/>
        <w:ind w:firstLine="709"/>
        <w:jc w:val="center"/>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7. Ответственность за несоблюдение требований настоящего Закон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Физические и юридические лица за несоблюдение требований настоящего Закона несут ответственность в порядке, установленном законодательством Республики Таджикистан.</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8. О признании утратившим силу Закона Республики Таджикистан «О государственном и гарантированном государством заимствовании идолге»</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Признать утратившим силу Закон Республики Таджикистан «О государственном и гарантированном государством заимствовании и долге» от 11 декабря 1999 года (Ахбори Маджлиси Оли Республики Таджикистан, 1999 г., №12, ст. 326; 2021 г., №6, ст. 395).</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Статья 39. Порядок вступления в силу настоящего Закона</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t>Настоящий Закон вступает в силу после его официального опубликования.</w:t>
      </w:r>
    </w:p>
    <w:p>
      <w:pPr>
        <w:pStyle w:val="Normal"/>
        <w:spacing w:lineRule="auto" w:line="240" w:before="0" w:after="0"/>
        <w:ind w:firstLine="709"/>
        <w:jc w:val="both"/>
        <w:rPr>
          <w:rFonts w:ascii="Times New Roman" w:hAnsi="Times New Roman" w:eastAsia="Times New Roman" w:cs="Times New Roman"/>
          <w:color w:val="000000"/>
          <w:sz w:val="28"/>
          <w:szCs w:val="28"/>
          <w:lang w:val="tg-Cyrl-TJ" w:eastAsia="tg-Cyrl-TJ"/>
        </w:rPr>
      </w:pPr>
      <w:r>
        <w:rPr>
          <w:rFonts w:eastAsia="Times New Roman" w:cs="Times New Roman" w:ascii="Times New Roman" w:hAnsi="Times New Roman"/>
          <w:color w:val="000000"/>
          <w:sz w:val="28"/>
          <w:szCs w:val="28"/>
          <w:lang w:val="tg-Cyrl-TJ" w:eastAsia="tg-Cyrl-TJ"/>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идент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спублики Таджикистан</w:t>
        <w:tab/>
        <w:tab/>
        <w:t>Эмомали РАХМ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Душанбе, 24 декабря 2022 года, № 1923</w:t>
      </w:r>
    </w:p>
    <w:p>
      <w:pPr>
        <w:pStyle w:val="Normal"/>
        <w:spacing w:lineRule="auto" w:line="240" w:before="0" w:after="0"/>
        <w:ind w:firstLine="709"/>
        <w:jc w:val="both"/>
        <w:rPr>
          <w:rFonts w:ascii="Times New Roman" w:hAnsi="Times New Roman" w:eastAsia="Times New Roman" w:cs="Times New Roman"/>
          <w:color w:val="000000"/>
          <w:sz w:val="28"/>
          <w:szCs w:val="28"/>
          <w:lang w:eastAsia="tg-Cyrl-TJ"/>
        </w:rPr>
      </w:pPr>
      <w:r>
        <w:rPr>
          <w:rFonts w:eastAsia="Times New Roman" w:cs="Times New Roman" w:ascii="Times New Roman" w:hAnsi="Times New Roman"/>
          <w:color w:val="000000"/>
          <w:sz w:val="28"/>
          <w:szCs w:val="28"/>
          <w:lang w:eastAsia="tg-Cyrl-TJ"/>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53:00Z</dcterms:created>
  <dc:creator>user</dc:creator>
  <dc:description/>
  <cp:keywords/>
  <dc:language>en-US</dc:language>
  <cp:lastModifiedBy>PC</cp:lastModifiedBy>
  <dcterms:modified xsi:type="dcterms:W3CDTF">2023-01-10T03:53:00Z</dcterms:modified>
  <cp:revision>2</cp:revision>
  <dc:subject/>
  <dc:title/>
</cp:coreProperties>
</file>